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рюлинское сельское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3 года по 31 декабря 2013 года</w:t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76"/>
        <w:gridCol w:w="895"/>
        <w:gridCol w:w="1523"/>
        <w:gridCol w:w="900"/>
        <w:gridCol w:w="837"/>
        <w:gridCol w:w="880"/>
        <w:gridCol w:w="900"/>
        <w:gridCol w:w="720"/>
        <w:gridCol w:w="720"/>
        <w:gridCol w:w="563"/>
      </w:tblGrid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3 год. (в руб.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агаутдинов Тагир Хайда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сельского посел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250,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213 1998 года выпуска, УАЗ 452 1994 год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ирюлинского СП                                                                                              Т.Х.Багаутди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рюлинское сельское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3 года по 31 декабря 2013 года</w:t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76"/>
        <w:gridCol w:w="992"/>
        <w:gridCol w:w="1523"/>
        <w:gridCol w:w="900"/>
        <w:gridCol w:w="837"/>
        <w:gridCol w:w="783"/>
        <w:gridCol w:w="900"/>
        <w:gridCol w:w="720"/>
        <w:gridCol w:w="720"/>
        <w:gridCol w:w="563"/>
      </w:tblGrid>
      <w:tr>
        <w:trPr/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3 год. (в руб.)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кре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988,8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 – Иванов Кирилл Рин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ид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дущи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722,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ц.ипотека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дорова Ксения 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ц.ипотека 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ирюлинского СП                                                                                                Т.Х.Багаутди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4:30:00Z</dcterms:created>
  <dc:creator>шшш</dc:creator>
  <dc:description/>
  <cp:keywords/>
  <dc:language>en-US</dc:language>
  <cp:lastModifiedBy>Отдел кадров</cp:lastModifiedBy>
  <dcterms:modified xsi:type="dcterms:W3CDTF">2014-04-30T12:52:00Z</dcterms:modified>
  <cp:revision>11</cp:revision>
  <dc:subject/>
  <dc:title/>
</cp:coreProperties>
</file>