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нительного комитета Алан-Бексе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3 года по 31 декабря 2013 года</w:t>
      </w:r>
    </w:p>
    <w:tbl>
      <w:tblPr>
        <w:tblW w:w="145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260"/>
        <w:gridCol w:w="1648"/>
        <w:gridCol w:w="960"/>
        <w:gridCol w:w="1242"/>
        <w:gridCol w:w="851"/>
        <w:gridCol w:w="1669"/>
        <w:gridCol w:w="900"/>
        <w:gridCol w:w="1010"/>
        <w:gridCol w:w="1098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 дохода за 2013 год. (в руб.)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 (кв.м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 (кв.м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 -Садриева Танзиля Хайда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исполнительного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82,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- Садриев Фаниль Да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 ООО«ТК Ста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443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27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Садриев Салават Фанил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н-Бексерский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-1 кл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-Садриев Азат Фанил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исполнительного комитета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ан-Бексерского сельского поселения:                                                                                 З.Р.Гарифулл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 Алан-Бексер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3 года по 31 декабря 2013 года</w:t>
      </w:r>
    </w:p>
    <w:tbl>
      <w:tblPr>
        <w:tblW w:w="145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260"/>
        <w:gridCol w:w="1648"/>
        <w:gridCol w:w="960"/>
        <w:gridCol w:w="1242"/>
        <w:gridCol w:w="851"/>
        <w:gridCol w:w="1669"/>
        <w:gridCol w:w="900"/>
        <w:gridCol w:w="1010"/>
        <w:gridCol w:w="1098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 дохода за 2013 год. (в руб.)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 (кв.м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 (кв.м.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 Гарифуллина Зухря Рустя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лан-Бексер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51,9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- Гарифуллин Марсель Наил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н-Бексерское сельское поселение – водитель по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124,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 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- Гарифуллина Диляфруз Марсе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ан-Бексерская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-10 кл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- Гарифуллина Дина Марсел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н-Бексерский детский сад «Золуш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исполнительного комитета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ан-Бексерского сельского поселения:                                                                                 З.Р.Гарифуллина</w:t>
      </w:r>
    </w:p>
    <w:sectPr>
      <w:type w:val="nextPage"/>
      <w:pgSz w:orient="landscape" w:w="16838" w:h="11906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25:00Z</dcterms:created>
  <dc:creator>Секретарь</dc:creator>
  <dc:description/>
  <cp:keywords/>
  <dc:language>en-US</dc:language>
  <cp:lastModifiedBy>Зухря</cp:lastModifiedBy>
  <cp:lastPrinted>2014-03-06T08:36:00Z</cp:lastPrinted>
  <dcterms:modified xsi:type="dcterms:W3CDTF">2014-04-14T02:07:00Z</dcterms:modified>
  <cp:revision>5</cp:revision>
  <dc:subject/>
  <dc:title/>
</cp:coreProperties>
</file>