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Нет ВСОШ 3№ и Куркачинской СОШ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об имуществе и обязательствах имущественного руководителя муниципального учреж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/>
        <w:t>его супруги (супруга) и несовершеннолетних детей с 1 января 2013 года по 31 декабря 2013 года</w:t>
      </w:r>
    </w:p>
    <w:tbl>
      <w:tblPr>
        <w:tblW w:w="17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992"/>
        <w:gridCol w:w="447"/>
        <w:gridCol w:w="1201"/>
        <w:gridCol w:w="798"/>
        <w:gridCol w:w="814"/>
        <w:gridCol w:w="851"/>
        <w:gridCol w:w="850"/>
        <w:gridCol w:w="709"/>
        <w:gridCol w:w="709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  <w:gridCol w:w="7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амилия, инициал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мма декла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ого дохода за 2011 год. (в руб.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ктов недвижим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ь (кв.м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ктов нед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ь (кв.м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ож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103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ОД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льдарханова-Балчиклы Гузель Ильду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ик МУ «Отдела образования исполнительного комитета Высокогорского муниципального района 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403.81(с учетом продажи автомобиля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Style15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Style15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,04</w:t>
            </w:r>
          </w:p>
          <w:p>
            <w:pPr>
              <w:pStyle w:val="Style15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8</w:t>
            </w:r>
          </w:p>
          <w:p>
            <w:pPr>
              <w:pStyle w:val="Style15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90</w:t>
            </w:r>
          </w:p>
          <w:p>
            <w:pPr>
              <w:pStyle w:val="Style15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Style15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о флюе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00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замиева Ляля Фердинант 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49,87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валовская Л.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МУ «Отдела образования ИК Высокогорского М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655,01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ВысокогорскаяСОШ №3 Высокогорского МР 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7822,71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льскваген По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-Шеваловская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итательница детского сада «Рябину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фанасьева Наталья Александр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ДОД ДООЦ «Каск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761,3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усадеб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мещение нежилое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А спортед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ладимирова Наталь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 МБОУ ДОД ЦВР «ТУЛПА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1060,3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,8 (20,9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н Ершрв Даниила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щейся ВСОШ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436,84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бдулазянова Гузель Талг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 МАОУ ДОД ДДТ «БАЛКЫ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5010,93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Абдулазянов Айдар Рави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381,68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иннурова Гульнур Исмагил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У «Информационно-методический цент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5240,19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1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йота Ланд Крузе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 – Зиннуров Айрат Канафи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ОО «Батыр», заместитель директо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46525,85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1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уди А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чь – Зиннурова Гульназ Айрат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1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ын – Зиннуров Алмаз Айрат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1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абибуллина Кадрия Сулейм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 МБОУ «Алат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2888,91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пая)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(пая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78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SKODA FAB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тфуллин Надир Вакиф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БОУ «Айбаш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1441,01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2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ндай Ак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-  Лотфуллина Алсу Наи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БОУ «Айбаш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1238,14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(пая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2г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 – Лотфуллина Айзира Надировн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сруллин Фанис Рафаэл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 МБОУ «Альдермыш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6079,66 (сучетом продажи машины 120000руб.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, 1/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(с ограничением права: ипотека в силу закон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, 1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Шевролет Ави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а – Насруллина Гелюса Рафгат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м.директора МБОУ «Альдермыш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4404,34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н – Насруллин Аяз Фан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лимзянова Надежд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 МБОУ «А.Бексер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5458,2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дведева Нина Григо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Бирюлин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2875,17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ухарялмов Фарит Габдулха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Б.Битаман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1936,64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гковой автомобиль ВАЗ 21144; груз.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АЗ-3330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.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а – Мухарлямова Фасима Махму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иблиотекарь, с.Бита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2385,43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н Мухарлямов Булат Фари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удент 1 курса КГЭ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00,0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.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биров Нагим Абдулхак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Б.Ковалин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9345,07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(п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0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пель Аст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а – Забирова Дайма  Мохта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ОУ «Б.Ковалинская СОШ», уч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8850,94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(пая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5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н – Забиров Рузаль Наги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е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н – Забиров Разиль Наги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е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ильманова Еле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 МБОУ «ВСОШ №1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9680,48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льсваген По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Гильманов Ильдар Рави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ОО «Биектау», зам.дирек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700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7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З 3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бдрахманов Фаиль Фари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 МБОУ «ВСОШ №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7496,91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, 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, 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1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АЗ 39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а – Абдрахманова Альбина Наи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ОО «ГЛАФ Строй», начальник П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00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ын – Абдрахманов Искандер Фаил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Хасанов Ринат Бари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 МБОУ «Дубъяз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6075,06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DAEWOO  N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а – Хасанова Фирдаус Талг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00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хаков Госман Равил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ректор МБОУ «Казаклар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114,09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5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5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ляхов Рамиль Ваки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Мульмин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3100,98 (с учетом продажи машины 102000 руб.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Саляхова Хиндия Хидия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ОУ «Мульминская СОШ», уч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5509,95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азизова Фарида Габдулл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Мемдель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3348,05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(пая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ифан 2148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АЗ 3303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29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 – Газизов Ренат Гарафи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ременно не работа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(пая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афин Айрат Ринат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Озерн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3372,18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под индивид.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под индивид.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 (незавершенное строитель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2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,10  (11,7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да, 111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а – Сафина Гульнара Фари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БОУ «Озерная СОШ», учит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4610,42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1/4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,10 (11,77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ын – Сафин Айназ Айратович, 22.07.1996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ентр нач.и среднего проф.образования КГЭУ, студ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58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1/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,10 (11,77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амалов Марат Радик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Суксин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7324,77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10 «Богд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аз – 2110 «Приор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АЗ-452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а – Камалова Алия Заи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ОУ «Мемдельская СОШ», уч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517,29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(пая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г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лилуллин Фарит Каси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ректор МБОУ «Усад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69782,06(с учетом продажи машины)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2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31.03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а Спорт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33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 – Халиуллина гульнара Ибраги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ОУ «Усадская СОШ», уч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343,34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1 (31,03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2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лязина Зуотфия Тафк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ведующая филиала МБОУ «ВСОШ №1» - «Учхоз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0764,38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оссия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 – Малязин Дмитрий Никола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ОО «Газпром трансгаз Казань» ЭПУ «Казаньгорга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430,33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З-33-02-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чь – Малязина Эллина Дмитри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ченица Учхозской СОШ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ын – Малязин Родион Дмитри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еник Учхозской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ильфанов Камиль Шамил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Чепчугов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9646,05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616627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,5  (30,5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а – Гильфанову Чулпан Ками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итель МБОУ «Чепчугов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523,53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616627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1,5 (30,5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алиева Разия Гиндулл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ведующая филиала МБОУ «Усадская СОШ» - «Чернышев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0538,63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да Ка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аллямутдинова Лейсан Гарифзян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Шапшин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018,34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Галлямутдинова Лейсан Гарифзя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теринарная станция, фельдш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9366,8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olkswagen po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н – галлямутдинов Ислам Фари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бдулхаева Рамзия Абдулх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Шуман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8191,56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Абдулхаев Ильгиз Мидха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СХК «Красная Зоря», зоотех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3039,04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 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olkswagen jet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чь – Абдулхаева Гульчачак Ильгиз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раев Рафкат Аха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Ямашурмин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1860,66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15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8 (289,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5,3 (16,3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евролет Лаче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АЗ 3303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а – Гараева Гузель Фасих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БОУ «Ямашурминская СОШ», учит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3598,39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15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8 (289,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5,3 (16,33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дырова Лидия Шамил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иректор МБОУ «Березкинская О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0997,51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,6 (27,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 – Кадыров Рамиль Нургад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БОУ «Березкинская ООШ»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46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,6 (27,5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33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З 3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ын – Кадыров Рамис Рамил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игм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зянова Венера Ками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.О.директора МБОУ «Ислейтарская О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0109,35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1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 (2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82 (315,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,7 (12,14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Нигматзянов Фарид Раша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 работа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355,41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1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 (2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82 (315,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,7 (12,14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чь – Нигматзянова Динара Фарид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занский колледж технологии и дизайна, студен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39,50 (стипендия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1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 (2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82 (315,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,7 (12,14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чь – Нигматзянова Диляра Фари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1/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0 (200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лиев Равиль Зуфа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ий филиала МБОУ «ВСОШ №2»-«Пановская О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3933,67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раж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,6 (34,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да 111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да 11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а – Салиева Сазида Зак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ОУ «пановская ООШ», уч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4179,27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,6 (34,3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Детские са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лиева Рамзия Хали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Айбашский детский сад «Коя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7756,62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(пая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 – Валиев Фанис Габдулразак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 работа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 имее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чь – Валиева Эндже Хали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удентка 3 курса Атнинского с/х техник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12 (стипендия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н – Валиев Фаниль Фанисови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удент Атнинского с/х техникум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12  (типендия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фиуллина Лилия Альбир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Айбашский детский сад «Кояш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7523,33 (пособие по уходу за ребенком)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28 (54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,7 (33,2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Сафиуллин Ильназ Рави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ОО «Татмелиорация», разнорабочий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977,3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28 (54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,7 (33,2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чь – Сафиуллина Марьям Ильназ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28 (54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,7 (33,2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чь – Сафиуллина Зайнап Ильназ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28 (54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,7 (33,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арамелева Виолетта Олег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Алатский детский сад «Радуга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9577,3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 – Карамелев Сергей Геннадь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БОУ «Алатская СОШ», оператор газовой котельной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559,8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раж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це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чь – Карамелева Олеся Серге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ченица 9 класса МБОУ «Алатская СОШ»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химова Альмира Наи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Альдермышский детский сад «Умырзая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3699,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Рахимов Данис Да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ДОУ «Альдермышский д/с», оператор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201,2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6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ЕВРАЛЕ В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М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лявиева Айсылу Рафаэ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А.Бексерский детский сад «Золушка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4479,3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72,2 (18,05)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4 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Галявиев Рамиль Шами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4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2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н – Галявиев Равиль Рамил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ченик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72,2 (18,05)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4 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чь – Галявиева Айгуль Рами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ениц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72,2 (18,05)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4 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усаенова Лилия Вильд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березкинский детский сад «Медвежонок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516,6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Хусаенов Раян Нургая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ОО «ГЛАФ СТРОЙ», механик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9000 (в т.ч. доход от продажи автомашины  65000 руб.)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да 1119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чь – Хусаенова Илина Рая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мигуллина Чулпан Юну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Б.Битаманский детский сад «Алсу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0675,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(пая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8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Самигуллин Махмут Мансу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ОО «Битаман», водите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4345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(пая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8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да-Ка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ахавиева Гульнара Рен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Бирюлинский детский сад «Белочка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3878,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доля под индивидуальное строительство), 166/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19 (639,6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,70 (17,23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уж – Адамян Меружан Петрос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ОО «Пир-Логистик», экспедитор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397,8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зель 27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з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чь – Адамян Марианна Мерауж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лыстова Оксана 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Бирюлинский детский сад «Белочка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1368,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(с обременением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 – Хлыстов Алексей  Михайл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ОО «Татметалл», охранник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5635,3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(с обременением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З - 21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чь – Хлыстова Варвар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оспитанница Бирюлинского детского сада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чь – Хлыстова Далья Алексе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ченица 3 класса Бирюлинской СОШ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индубаева Венера Загидул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Высокогорский детский сад «Солнышко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5875,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1/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 (22,5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Миндубаев Виль Саб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ОО «Электромонтаж», охранник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5322,6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1/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 (22,5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Хасанова Альмира Рафкт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ДОУ «Высокогорский детский сад «Подсолнушек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2798,6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Шевроле Аве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 – Хасанов Ильсур Мансур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О «ИХК» Татгазинвест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8122,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мичева Валентина Пет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Высокогорский детский сад «Петушок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6614,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йота Яри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негоочи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тоб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 – Фомичев Сергей Борис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Т и ПАСР ФКУ «ЦУКСГУМУС России по РТ», зам.начальник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8727,8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, ½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исан Кошк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ифтахова Юлия Геннадь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Высокогорский детский сад «Колокольчик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46,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,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Мифтахов Нияз Юр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о не работа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, 1/3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,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7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З 27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ын – Мифтахов Адель Нияз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еник ВСОШ №2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,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н – Мифтахов Марс Нияз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айрутдинова Ильвира Фари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Высокогорский детский сад «Бэлэкэч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72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1,2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чное строе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 (9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Opel As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хайрутдинов Фарит Юсуп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Роспроднадзора по РТ, руководите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174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аттахова Шамиля Тауфик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Дубъязский детский сад «Гульчачак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2983,8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 – ФаттаховЮныс Якупович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У «Пожарная охрана», водите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5978,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АЗ 33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хметзянова Алия Якуп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Ислейтарский детский сад «Экият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666,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 – Ахметзянов Ильдар Гарафи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ременно не работает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,7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йнуллина Чулпан Абрик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ая МБДОУ «Инсинский детский сад «Гузэл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775,3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11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 – Зайнуллин Ильхам Ильша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ик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127 (пенсия по утере кормильц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аритонова Ирина 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детский сад «Светлячок» пос.Лесничество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8144,9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ач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DAEW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MATI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толодка «Фретат 280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отодвигатель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MERCUR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M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5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талова Альбина Даул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ая МБДОУ «Куркачинский детский сад «Черемушка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575,6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6 (948,6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6,23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– Хабибуллин Нурислам Нургали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о не работае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EWOO  N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А моск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-Батталова Алина Фанис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ХТИ, студентк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5020,00 (стипендия)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6 (948,6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6,23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-Батталов Булат Фанис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5150,49 (пенсия по инвалидности и по потере кормильца)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6 (948,6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6,23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-Хабибуллин Нияз Нурислам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– Хабибуллин Ислам  Нурислам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акимова Лилия Ану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Куркачинский детский сад «Ласточка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6286,7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, 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, 1 (10,05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Хакимов Ильхам Руста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Дор Строй» Казань, машинис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9761,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, 1 (10,05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н- Хакимов Ильшат Ильха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юмова Зубаржат Хами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ДОУ «Казакларский детский сад» , заведующая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1745,7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ая доля (пая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95г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Каюмов Василь Талга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ОУ «Казакларская СОШ», оператор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751,7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95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е 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гидуллина Фильсина Нургазиз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Красносельский детский сад «Каенлык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878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ч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84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илязутдинова Чулпан Ильду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Красносельский детский сад «Рябинушка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3494,3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SKODA FAB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имадиева Гелюса Галияхмет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ая МБДОУ «Б.Ковалинский детский сад «Чишмэкэкй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397,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, 1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– Гимадиева Фаниль Камил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ПЛЗ «Чулпан», начальник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116,2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 (комната в общежитии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,4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11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 – Гимадиева Алина Фани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ащаяся МБОУ «Б.Ковалинская СОШ»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, 1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– Гимадиева Алия Фанил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питанников МБДОУ «Б.Ковалинский д.с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,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, 1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затуллина Зульфия Шам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ая МБДОУ «Детский сад «Инеш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346,3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– Гизатуллин Рамиль Нигма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рож в МБДОУ «Детский сад «Инеш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502,4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ндратьева Нажия Хадия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Мамонинский детский сад «Шатлык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6595,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на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9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40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 – Кондратьев Петр Серге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Высокогорские коммунальные сети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035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40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айдуллина Сания Риз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Мемдельский детский сад «Ландыш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2561,7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ж – Шайдуллин Амир Анва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ОУ «Мемдельская СОШ», оператор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9887,8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(п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АЗ 4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ia-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рафиева Резеда Масгу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Мульминский детский сад «Чулпан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5320,7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1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,5 (18,86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ж –Гарафиев Ренат Анва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а Мульминского  СП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3625,5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1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,5 (18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аттахова Замиля Гараф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Пермяковский детский сад «Чебурашка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9099,6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Фаттахов Фаит Фахрисла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АО АК БАРС БАНК, водител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1146,4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п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CHEVROLET CRU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иридонова Гузал Шохмеджан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ая МБДОУ «Сулабашский детский сад «Сандугач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,9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– Спиридонов  Адел Гури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ОО «Актачы», машинист-эксковаторщик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587,7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ая доля 1/3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ада Гран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ын – Спиридонов Булат Шохмеджан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менова Наталья Вале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Учхозский детский сад «Березка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6479,6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чь Семенова Валенти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удентка 1 курса ГАОУ ВПО «КФУ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513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н Семенов Павел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удент ГАОУ СПО «КТНиПЭТ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1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икбаева Расима Шавк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Усадский детский сад «Волшебный замок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2593,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1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эо Мат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Бикбаев Абдракиб Саб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енсионер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296,7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1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бибуллина Эльмира Юну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ая МБДОУ «Чиршинский детский сад «Салават Купере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563,8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 – Хабибуллина Альбина Марсе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лмиева Алсу Ильду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Чепчуговский детский сад «Ромашка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7308,8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(с обременением)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Хундай акцен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Дилмиев Рустам Газину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К-ЦЕНТР «Казань» сервис - менеджер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2674,7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льтцваген Джет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ын – Дилмиев Салават Рустам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рофеева Светла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Чернышевский детский сад «Теремок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6457,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1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 (15,5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узнецова Светлана Никола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Чернышевский детский сад «Сказка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143,8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1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 – Кузнецов Андрей Никола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ременно не работает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1/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глуллина Разида Раши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Шапшинский детский сад «Аленушка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1021,6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1/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7,14 (339,0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,3 (26,8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лиуллина Алия Адга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Ямашурминский детский сад «Йолдыз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5792,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 – Валиуллин Ленар Талгат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ДОУ «Йолдыз», подсобный рабочий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432,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 (с обременение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DAEWOO NEX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чь – Валиуллина Альфина Ленар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1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1/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н – Валиуллин Альфиз Лена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1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, 1/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тыгуллина Эндже Зинну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Высокогорский детский сад «Калинка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2902,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Мотыгуллин Марсель Минимул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ОО «МФВ строй», гл.энергетик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715,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н – Мотыгуллин Данил Марсел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типенд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3,7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чь – Мотыгуллина Алсу Марсел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маилова Гузель Гайнул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Высокогорский детский сад «Калинка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323,69 (пособие по уходу за ребенком)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упруг – Исмаилов Руслан Карим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АО «Таттелеком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1810,8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чь – Исмаилова Азалия Руслан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еница 3 класса  школы №142 г.Казан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ын – Исмаилов Султан Руслан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линина Сария Наи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Т.Ковалинский детский сад «Кояшкай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0465,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54 (463,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,2 (22,05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Калинин Владислав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343,87  (с учетом продажи машины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54 (463,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,2 (22,05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да Ка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чь – Калинина Зейнап Влади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54 (463,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,2 (22,05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чь – Калинина Зухра Влади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,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54 ((463,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,2 (22,05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рипова Гузель Мидх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МБДОУ «М.Рясинский детский сад «Дуслык»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0384,7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 – Зарипов Ильшат Гума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БДОУ «М.Рясинский детский сад», оператор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782,7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 (пая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89г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ада при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чь – Зарипова Алия Ильша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удент 1 курса Атнинского техникум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н – Зарипов Айрат Ильша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ченик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ик отдела образования                                        Г.И.Ильдарханова-Балчиклы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49:00Z</dcterms:created>
  <dc:creator>user</dc:creator>
  <dc:description/>
  <cp:keywords/>
  <dc:language>en-US</dc:language>
  <cp:lastModifiedBy>Отдел кадров</cp:lastModifiedBy>
  <dcterms:modified xsi:type="dcterms:W3CDTF">2014-04-28T16:04:00Z</dcterms:modified>
  <cp:revision>6</cp:revision>
  <dc:subject/>
  <dc:title>Сведения</dc:title>
</cp:coreProperties>
</file>