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 или должность муниципальной служб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ансово-бюджетной палаты Высокогор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гор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го супруги (супруга) и несовершеннолетних детей с 1 января 2013 года по 31 декабря 2013</w:t>
      </w:r>
      <w:r>
        <w:rPr/>
        <w:t xml:space="preserve"> года</w:t>
      </w:r>
    </w:p>
    <w:tbl>
      <w:tblPr>
        <w:tblW w:w="154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744"/>
        <w:gridCol w:w="1701"/>
        <w:gridCol w:w="1440"/>
        <w:gridCol w:w="1254"/>
        <w:gridCol w:w="1134"/>
        <w:gridCol w:w="1134"/>
        <w:gridCol w:w="1275"/>
        <w:gridCol w:w="1276"/>
        <w:gridCol w:w="1134"/>
        <w:gridCol w:w="1260"/>
      </w:tblGrid>
      <w:tr>
        <w:trPr/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екларированного дохода за 2013 год. (в 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</w:tr>
      <w:tr>
        <w:trPr>
          <w:trHeight w:val="3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личарова Роза Габдрахма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ФБ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33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ко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иулл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миля Шамил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председателя ФБП-начальник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95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занова Светлан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16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79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дохода от продажи автомаши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ляр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адиева Эльвира Адгам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ланирования и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1/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али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ия Шамил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4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м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ьнар Фанур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6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б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зель Фарит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5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-Лачет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14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са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лиуллина Гузель Ильда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учета и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2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184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2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ипова Лейсан Ирек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планирования и анали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5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дохода возврата вычета НДФ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Кашкай,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ю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Ильинич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123,4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дохода от продажи кварти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798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дохода от продажи кварти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66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от продажи кварти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1/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27:00Z</dcterms:created>
  <dc:creator>kadry</dc:creator>
  <dc:description/>
  <cp:keywords/>
  <dc:language>en-US</dc:language>
  <cp:lastModifiedBy>Отдел кадров</cp:lastModifiedBy>
  <cp:lastPrinted>2014-04-24T09:03:00Z</cp:lastPrinted>
  <dcterms:modified xsi:type="dcterms:W3CDTF">2014-04-28T16:08:00Z</dcterms:modified>
  <cp:revision>10</cp:revision>
  <dc:subject/>
  <dc:title>Сведения</dc:title>
</cp:coreProperties>
</file>