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 доходах, об имуществе и обязательствах имущественного характера лица, замещающего муниципальную должность или должность муниципальной службы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Мемдельское сельское посе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местного самоуправлен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3 года по 31 декабря 2013 года</w:t>
      </w:r>
    </w:p>
    <w:tbl>
      <w:tblPr>
        <w:tblW w:w="130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992"/>
        <w:gridCol w:w="1223"/>
        <w:gridCol w:w="798"/>
        <w:gridCol w:w="814"/>
        <w:gridCol w:w="851"/>
        <w:gridCol w:w="1372"/>
        <w:gridCol w:w="932"/>
        <w:gridCol w:w="1768"/>
        <w:gridCol w:w="1465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умма деклари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ван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ного дохода за 2013 год. (в руб.)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объектов недвижим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Площа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Страна распо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Транс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ртные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средст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жим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Площа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дь (кв.м.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Страна распо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лож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Транс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ртные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Сафиуллин Ф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 xml:space="preserve">Глава Мемдельского СП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493119,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аи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Хоз. строение, не жило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1000 Общая долевая 1/5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000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3,3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20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УАЗ-3303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АЗ-21124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ВАЗ-211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Жилой дом безвозмездное пользов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200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9,8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РФ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</w:tr>
      <w:tr>
        <w:trPr>
          <w:trHeight w:val="14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Сафиуллина В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Учитель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236904,7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аи   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Квартира (ипотека) 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1000 Общая долевая 1/5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50000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33,2    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РФ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 xml:space="preserve">Жилой дом безвозмездное пользование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99,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РФ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Сафиуллин Ф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1000 Общая долевая 1/5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Жилой дом безвозмездное пользов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99,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РФ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Сафиуллин М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1000 Общая долевая 1/5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Жилой дом безвозмездное пользов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99,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РФ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Сафиуллина А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 xml:space="preserve">Доч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1000 Общая долевая 1/5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Жилой дом безвозмездное пользов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99,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РФ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исполнительного комитета Мемдельского сельского поселения                         Ф.Г.Сафиуллин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Мемдельское сельское поселени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местного самоуправлен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3 года по 31 декабря 2013 года</w:t>
      </w:r>
    </w:p>
    <w:tbl>
      <w:tblPr>
        <w:tblW w:w="10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76"/>
        <w:gridCol w:w="992"/>
        <w:gridCol w:w="1648"/>
        <w:gridCol w:w="798"/>
        <w:gridCol w:w="814"/>
        <w:gridCol w:w="851"/>
        <w:gridCol w:w="850"/>
        <w:gridCol w:w="709"/>
        <w:gridCol w:w="709"/>
        <w:gridCol w:w="567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Фамилия, инициал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еклар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в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ого дохода за 2013 год. (в руб.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бъектов недвижим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лощ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трана расп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ран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ны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лощ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ь 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трана расп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ран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ны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ахитова Чулпан Раши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екретарь 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мдельского СП</w:t>
            </w:r>
          </w:p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24032,3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ахитов Фиркат Джауда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Директор ООО «Прав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63902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ахитов Салават Фирка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ученик Мемдельской СОШ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ахитова Илюза Фирк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ученица Мемдельской СОШ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 руководите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30:00Z</dcterms:created>
  <dc:creator>USER</dc:creator>
  <dc:description/>
  <cp:keywords/>
  <dc:language>en-US</dc:language>
  <cp:lastModifiedBy>kadry</cp:lastModifiedBy>
  <dcterms:modified xsi:type="dcterms:W3CDTF">2014-04-21T07:30:00Z</dcterms:modified>
  <cp:revision>5</cp:revision>
  <dc:subject/>
  <dc:title>Сведения</dc:title>
</cp:coreProperties>
</file>