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Высокого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7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10"/>
        <w:gridCol w:w="992"/>
        <w:gridCol w:w="992"/>
        <w:gridCol w:w="851"/>
        <w:gridCol w:w="814"/>
        <w:gridCol w:w="851"/>
        <w:gridCol w:w="886"/>
        <w:gridCol w:w="851"/>
        <w:gridCol w:w="850"/>
        <w:gridCol w:w="851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3 год. (в руб.)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спалов Геннадий Тимофее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45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30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30-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еев Рифат Раифо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итель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3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З- 3302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767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Лада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-213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С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-234700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KIA XM FL (sorento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рсланова Венера Николае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руководителя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26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ибгатуллина Гульназ Ражаббае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ециалист исполнительного 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272,16(с учетом продажи кварти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000,00(с учетом продажи кварти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000,00(с учетом продажи кварти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05:00Z</dcterms:created>
  <dc:creator>kadry</dc:creator>
  <dc:description/>
  <dc:language>en-US</dc:language>
  <cp:lastModifiedBy>1</cp:lastModifiedBy>
  <cp:lastPrinted>2011-08-22T14:31:00Z</cp:lastPrinted>
  <dcterms:modified xsi:type="dcterms:W3CDTF">2014-04-25T06:05:00Z</dcterms:modified>
  <cp:revision>2</cp:revision>
  <dc:subject/>
  <dc:title>Сведения</dc:title>
</cp:coreProperties>
</file>