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льшековал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3 года по 31 декабря 2013</w:t>
      </w:r>
      <w:r>
        <w:rPr/>
        <w:t xml:space="preserve"> года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992"/>
        <w:gridCol w:w="1648"/>
        <w:gridCol w:w="798"/>
        <w:gridCol w:w="814"/>
        <w:gridCol w:w="851"/>
        <w:gridCol w:w="850"/>
        <w:gridCol w:w="709"/>
        <w:gridCol w:w="709"/>
        <w:gridCol w:w="56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дохода за 2013 год. (в руб.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иров Халим Абдулхак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исполк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782,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емельная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квартира 1/3 дол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ирова Равия Гарип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е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38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ая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квартира 1/3 доля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жилой д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ь руководителя                                                                                                                                                  Х.А.Забиров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ольшековал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3 года по 31 декабря 2013 года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991"/>
        <w:gridCol w:w="1505"/>
        <w:gridCol w:w="797"/>
        <w:gridCol w:w="813"/>
        <w:gridCol w:w="850"/>
        <w:gridCol w:w="849"/>
        <w:gridCol w:w="709"/>
        <w:gridCol w:w="709"/>
        <w:gridCol w:w="56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дохода за 2013 год. (в руб.)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кирова Гулюса Анва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кретарь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038,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.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жилой дом 1/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киров Рафис Зуфа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ПЛЗ «Чулпан» специалист 2 кат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464,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.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земельная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жилой до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е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ИЛ-1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киров Рамиль Рафи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.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жилой дом 1/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кирова Сарвиназ Раф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.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жилой дом 1/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Подпись руководителя                                                                                                                                        Х.А.Забиров.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05:00Z</dcterms:created>
  <dc:creator>kadry</dc:creator>
  <dc:description/>
  <cp:keywords/>
  <dc:language>en-US</dc:language>
  <cp:lastModifiedBy>Отдел кадров</cp:lastModifiedBy>
  <cp:lastPrinted>2014-02-26T15:03:00Z</cp:lastPrinted>
  <dcterms:modified xsi:type="dcterms:W3CDTF">2014-04-29T04:42:00Z</dcterms:modified>
  <cp:revision>14</cp:revision>
  <dc:subject/>
  <dc:title/>
</cp:coreProperties>
</file>