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Палаты имущественных и земельных отнош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992"/>
        <w:gridCol w:w="992"/>
        <w:gridCol w:w="709"/>
        <w:gridCol w:w="709"/>
        <w:gridCol w:w="992"/>
        <w:gridCol w:w="992"/>
        <w:gridCol w:w="709"/>
        <w:gridCol w:w="709"/>
        <w:gridCol w:w="992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екларированного дохода за 2013 год. (в руб.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</w:p>
        </w:tc>
      </w:tr>
      <w:tr>
        <w:trPr>
          <w:trHeight w:val="5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санов Агзам Ахля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седатель пал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5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36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адиева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председателя  Палаты ИЗ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2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адиев Л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итель-экспеди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8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Палаты ИЗ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6 60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часть жилого до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часть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Е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электросварщик 6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1 72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 часть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AULT SAND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а П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щая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класса МБОУ «В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онов М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атуллина Л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Палаты ИЗ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938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батуллин Ф.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не работ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 82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ва-350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-40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хибуллина Гу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за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ущий специалист Палаты ИЗ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9 677,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ундай Акц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kadry</dc:creator>
  <dc:description/>
  <cp:keywords/>
  <dc:language>en-US</dc:language>
  <cp:lastModifiedBy>Отдел кадров</cp:lastModifiedBy>
  <cp:lastPrinted>2013-05-21T14:44:00Z</cp:lastPrinted>
  <dcterms:modified xsi:type="dcterms:W3CDTF">2014-04-28T16:06:00Z</dcterms:modified>
  <cp:revision>42</cp:revision>
  <dc:subject/>
  <dc:title/>
</cp:coreProperties>
</file>