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-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об имуществе и обязательствах имущественного характера лица, замещающего муниципальную должность или должность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Совет  и  Исполнительный  комитет      Айбашское  сельское 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3 года по 31 декабря 2013</w:t>
      </w:r>
      <w:r>
        <w:rPr/>
        <w:t xml:space="preserve"> год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80"/>
        <w:gridCol w:w="1080"/>
        <w:gridCol w:w="1080"/>
        <w:gridCol w:w="900"/>
        <w:gridCol w:w="720"/>
        <w:gridCol w:w="900"/>
        <w:gridCol w:w="1080"/>
        <w:gridCol w:w="900"/>
        <w:gridCol w:w="900"/>
        <w:gridCol w:w="900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го дохода за 2013 год. (в руб.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а, находящегося в пользовании</w:t>
            </w:r>
          </w:p>
        </w:tc>
      </w:tr>
      <w:tr>
        <w:trPr>
          <w:trHeight w:val="1007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фиуллин Равиль Ракип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 Айбашского 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32796,71 (с учетом продажи земельного участка и дом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21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2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тельница -МБДОУ «Айбашский  детский са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9771,7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ирова  Фарида  Габдрахм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исполнительного комитета Айбаш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53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06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21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Глава  Айбаш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ысокогорского муниципального района РТ:                                         Р.Р.Сафиулл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902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6:14:00Z</dcterms:created>
  <dc:creator>kadry</dc:creator>
  <dc:description/>
  <cp:keywords/>
  <dc:language>en-US</dc:language>
  <cp:lastModifiedBy>Prometheus</cp:lastModifiedBy>
  <cp:lastPrinted>2014-04-10T09:30:00Z</cp:lastPrinted>
  <dcterms:modified xsi:type="dcterms:W3CDTF">2014-04-29T09:56:00Z</dcterms:modified>
  <cp:revision>4</cp:revision>
  <dc:subject/>
  <dc:title/>
</cp:coreProperties>
</file>