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____</w:t>
      </w:r>
      <w:r>
        <w:rPr>
          <w:rFonts w:cs="Times New Roman" w:ascii="Times New Roman" w:hAnsi="Times New Roman"/>
          <w:sz w:val="18"/>
          <w:szCs w:val="18"/>
          <w:u w:val="single"/>
        </w:rPr>
        <w:t>Совет Ташлы-Ковали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 xml:space="preserve"> 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утов Исмагил Гарип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914,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пай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Глава поселения:                                                                И.Г.Даут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________</w:t>
      </w: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Ташлы-Ковали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347"/>
        <w:gridCol w:w="1099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яхутдинова Равиля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исполк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62,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, земельный участок 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  Саляхутдинова Г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, 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 Саляхутдинов И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, земельный участок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Руководитель исполкома:                                                            И.Г.Даутов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4:00Z</dcterms:created>
  <dc:creator>kadry</dc:creator>
  <dc:description/>
  <cp:keywords/>
  <dc:language>en-US</dc:language>
  <cp:lastModifiedBy>Отдел кадров</cp:lastModifiedBy>
  <cp:lastPrinted>2011-08-15T11:36:00Z</cp:lastPrinted>
  <dcterms:modified xsi:type="dcterms:W3CDTF">2014-04-29T04:30:00Z</dcterms:modified>
  <cp:revision>6</cp:revision>
  <dc:subject/>
  <dc:title>Сведения</dc:title>
</cp:coreProperties>
</file>