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лжность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 «Отдел по делам молодежи и спорту исполнительного комитета Высокогорского муниципального района Республики Татарстан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упруги (супруга)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307"/>
        <w:gridCol w:w="1467"/>
        <w:gridCol w:w="1486"/>
        <w:gridCol w:w="840"/>
        <w:gridCol w:w="863"/>
        <w:gridCol w:w="1460"/>
        <w:gridCol w:w="1255"/>
        <w:gridCol w:w="840"/>
        <w:gridCol w:w="870"/>
        <w:gridCol w:w="991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нициалы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екларированного дохода за 2013 год ( в руб.)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ные средства</w:t>
            </w:r>
          </w:p>
        </w:tc>
      </w:tr>
      <w:tr>
        <w:trPr>
          <w:trHeight w:val="1467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яз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лович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 «Отдел по делам молодежи и спорту исполнительного комит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717,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фургон 1724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77,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AT PAND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киров А.Ш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спорткомплекс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25,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дан 21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за Кабиро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МУ «Отдел по делам молодежи и спорту исполнительного комитет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2,1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рле--Ни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72,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рле-Лачет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кирова Г.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 ООО «КамСтальПросресур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644,5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Ф.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ЦМФ ООП «Форпост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4 238,37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Г.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 775,33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Р.Ф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479,0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И.Ф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06,9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 А.Ф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15,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ибуллин А.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ЮСШ Высокогорского муниципального района Республики Татарстан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 321,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ибуллина Г.Р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ЗАО Фирма ЦВ «ПРОТЕК» «ПРОТЕК-10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351,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Мати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бин А.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ДОД «ДЮСШ «Биектау» Высокогорского муниципального района Республики Татарстан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083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 (инд-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автобус Форд Транзи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бина Р.Ш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Усадская СОШ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505,8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2/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ева Э.К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764,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300-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ев Д.К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о интернет магазину ООО «МТК АкБарс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 909,7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3-х комнатная квартира (1/4 до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 2-х этажный жилой дом (1/4 до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земельный участок под инд. жил. строит-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8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273,1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1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ра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к легковым автомобиля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ев Р.Д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ОДМС                                                                                                                                                                      Гаязов Р.Р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4:00Z</dcterms:created>
  <dc:creator>Aydar Utkuzov</dc:creator>
  <dc:description/>
  <cp:keywords/>
  <dc:language>en-US</dc:language>
  <cp:lastModifiedBy>Отдел кадров</cp:lastModifiedBy>
  <cp:lastPrinted>2014-03-26T15:58:00Z</cp:lastPrinted>
  <dcterms:modified xsi:type="dcterms:W3CDTF">2014-04-28T16:06:00Z</dcterms:modified>
  <cp:revision>24</cp:revision>
  <dc:subject/>
  <dc:title/>
</cp:coreProperties>
</file>