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униципального казенного учреждения «Администрация Кировского и Московского районов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полнительного комитета муниципального образования города Казани» и членов их семей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за отчетный финансовый год с 1 января 2013 года по 31 декабря 2013 года)</w:t>
      </w:r>
    </w:p>
    <w:tbl>
      <w:tblPr>
        <w:tblW w:w="153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19"/>
        <w:gridCol w:w="1542"/>
        <w:gridCol w:w="1418"/>
        <w:gridCol w:w="1238"/>
        <w:gridCol w:w="1456"/>
        <w:gridCol w:w="1842"/>
        <w:gridCol w:w="1431"/>
        <w:gridCol w:w="1262"/>
        <w:gridCol w:w="1431"/>
      </w:tblGrid>
      <w:tr>
        <w:trPr>
          <w:trHeight w:val="91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 отчество муниципального служащего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ущества, находящихся в</w:t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ьзовании</w:t>
            </w:r>
          </w:p>
        </w:tc>
      </w:tr>
      <w:tr>
        <w:trPr>
          <w:trHeight w:val="91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,</w:t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,</w:t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аттахов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амир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льдус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8809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oyota Camr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5383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Х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инвалеев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ль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нус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39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X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т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геров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йдар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фаил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682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8 31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(1/3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л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6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речанникова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дим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 90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6,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5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ната в общежит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0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ercedes-Benz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Мотоцик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Harley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Davidson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40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ната в общежитии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манов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ат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кари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7589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0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4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20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2,7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2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6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8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афигуллин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дик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вил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 аппара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99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di Q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20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хметгареев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миль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нсур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по взаимодействию со СМИ и информационно-аналитической работ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1 19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ые автомобили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210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2114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хамедшина Гульназ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ис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 отдела по взаимодействию со СМИ и информационно-аналитической работ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3 05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Renault Sander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драхманов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иль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рид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 отдела по взаимодействию со СМИ и информационно-аналитической работ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10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21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иновьева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ина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 отдела по взаимодействию со СМИ и информационно-аналитической работ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7 1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,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1 75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Д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1119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14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сен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й и кадровой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30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93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фар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узель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рит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рганизационной и кадровой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036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совместна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11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ттаров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л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нве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й и кадровой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0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39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5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49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атов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ьф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умеровн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й и кадровой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219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66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00846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ые автомоби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KIA Cerato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Aud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8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гудина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ляра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ад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й и кадровой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26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48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1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а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14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651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0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0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  <w:cantSplit w:val="true"/>
        </w:trPr>
        <w:tc>
          <w:tcPr>
            <w:tcW w:w="15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ичева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телеймон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й и кадровой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11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K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Cros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30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9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30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ттахов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мур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й и кадровой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772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лиулл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левн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й и кадровой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504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34" w:hanging="0"/>
              <w:jc w:val="left"/>
              <w:rPr/>
            </w:pPr>
            <w:r>
              <w:rPr>
                <w:bCs w:val="false"/>
                <w:sz w:val="20"/>
              </w:rPr>
              <w:t xml:space="preserve">Зайнуллин </w:t>
            </w:r>
          </w:p>
          <w:p>
            <w:pPr>
              <w:pStyle w:val="Heading6"/>
              <w:spacing w:before="0" w:after="0"/>
              <w:ind w:right="34"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Ринат </w:t>
            </w:r>
          </w:p>
          <w:p>
            <w:pPr>
              <w:pStyle w:val="Heading6"/>
              <w:spacing w:before="0" w:after="0"/>
              <w:ind w:right="34" w:hanging="0"/>
              <w:jc w:val="left"/>
              <w:rPr/>
            </w:pPr>
            <w:r>
              <w:rPr>
                <w:bCs w:val="false"/>
                <w:sz w:val="20"/>
              </w:rPr>
              <w:t>Гарифзян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юридического отдел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2 36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6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 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7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34" w:hanging="0"/>
              <w:jc w:val="left"/>
              <w:rPr/>
            </w:pPr>
            <w:r>
              <w:rPr>
                <w:bCs w:val="false"/>
                <w:sz w:val="20"/>
              </w:rPr>
              <w:t>Анис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рту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0 01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,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шимбаев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ат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8 625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ercedes Benz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да 2121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ишк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5 05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Daewoo Matiz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сан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зали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ип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бще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0722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араж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1111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адае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бще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477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,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,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ы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автомобили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Suzuki SX4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АЗ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бще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653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дрис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льнар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л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9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120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5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моленк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имм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шах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 27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91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патников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374 654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кода Фаби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нил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ьмир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дус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073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26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гуман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ьмир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да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5 34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Daewoo Matiz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5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маков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010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да 1118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41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4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0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хамедышев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ты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547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Hyundai Getz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21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0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дан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3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,9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ые автомобили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Daewoo Matiz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712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,9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тманов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нешнего благоустройства и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442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,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 Juk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6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684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14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ишов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внешнего благоустройства и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96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ые автомобили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2101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210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21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472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совместная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ткуллин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ат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шид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внешнего благоустройства и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577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Hyundai Getz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521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Volkswagen Polo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ибулин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ил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ат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внешнего благоустройства и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155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мин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внешнего благоустройства и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933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5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,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580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ачны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,1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6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,1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8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хот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внешнего благоустройства и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768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довый доми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7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610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пова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ьвира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ис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внешнего благоустройства и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657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2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67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-21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тальце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внешнего благоустройства и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47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езавершенный  строительством объек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3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,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1,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,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ые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втомобили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1111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Ж 212603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З 3829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огутченко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6481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3/5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евроле Кру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852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ургалиев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миль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нил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635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2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Ж-27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9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32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аг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541118,4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Daewoo Matiz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алиева Алсу Шамил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088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0 0000,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ia Spectra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0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18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18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6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0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18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18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6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тников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ьберт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9 62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5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Ave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лах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ульнар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л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 44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0 86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LADA KS0Y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86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бидуллин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 15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7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менов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5 76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брагим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дарис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56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5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лоус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алист отдела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994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,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итвин </w:t>
            </w:r>
          </w:p>
          <w:p>
            <w:pPr>
              <w:pStyle w:val="Heading3"/>
              <w:spacing w:before="0" w:after="0"/>
              <w:ind w:right="34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Heading3"/>
              <w:spacing w:before="0" w:after="0"/>
              <w:ind w:right="34" w:hanging="0"/>
              <w:jc w:val="left"/>
              <w:rPr/>
            </w:pPr>
            <w:r>
              <w:rPr>
                <w:sz w:val="20"/>
              </w:rPr>
              <w:t>Юр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требительского рынка и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6203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ia Cee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6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3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227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6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3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13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3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ифонов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жилищной полит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356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довый доми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706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2106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,0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ф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ьберт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й полит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66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 (совместна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ямаев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й полит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38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42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6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аева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й полит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94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KLIJ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Cruz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ихзянов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фгат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й полит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6013,91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68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ые автомобили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Ж-212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2113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ишк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й полит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81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иулл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отдела жилищной полит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386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9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736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 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ртемьев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детей и молодеж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993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,7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,0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VORTEX TIN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 11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,7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фиатулл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ид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нат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делам детей и молодеж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173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Suzuki SX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менов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делам детей и молодеж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055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,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7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,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ронов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физической культуре и спорт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962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590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Hyundai Getz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48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40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кас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физической культуре и спорт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930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9/24 долей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ш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физической культуре и спорт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031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Chevrolet Spar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44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левская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992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2/3 доли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иссан Кашка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рае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дус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ульту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160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61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363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д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2172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53,8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падь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хам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ульту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1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1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еев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фаэль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рид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разви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6 12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31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раев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нар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нил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ческого разви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9 46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втобетносмеситель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базе автомобиля КАМА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4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6 56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2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саинов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экономического разви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028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 Juk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45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658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киров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нар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л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требительского рынка и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563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65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0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43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521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/4 дол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0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зак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су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хут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потребительского рынка и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587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йхетдин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ьб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ьтафетдин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требительского рынка и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566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J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230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юм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ьфи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шид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требительского рынка и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603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 21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киров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ьнур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птельнасыр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организации жизнеобеспечения посел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948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477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лякин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по организации жизнеобеспечения посел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524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,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сан Кашка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рышев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по организации жизнеобеспечения посел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390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Suzuki SX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329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виков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дислав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кад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по организации жизнеобеспечения посел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988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 Niv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212300-5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55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рик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рганизации жизнеобеспечения посел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205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802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ые автомобили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да Калин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Opel Astr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яг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тали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рганизации жизнеобеспечения посел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423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рн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опеке и попечительств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642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м (назначение нежило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50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м (назначение нежило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4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5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м (назначение нежило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по опеке и попечительств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946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да Кали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70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2849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чар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ес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пеке и попечительств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09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,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3889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3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рсает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пеке и попечительств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985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61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22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 (1/3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ые автомобили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а (1/3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1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фин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ьс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дус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опеке и попечительств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237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423,95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46,7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,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13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441078,8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 (1/2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,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pel Astr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елезк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922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оконченный строительством 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2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801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28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ната в общежит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си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алерия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717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евроле Ни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ч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08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,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омнат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жит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9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фаилов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05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ачный доми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есной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,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Ф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right="244" w:hanging="0"/>
      <w:jc w:val="center"/>
      <w:outlineLvl w:val="2"/>
    </w:pPr>
    <w:rPr>
      <w:rFonts w:ascii="Times New Roman" w:hAnsi="Times New Roman" w:cs="Times New Roman"/>
      <w:b/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ind w:right="241" w:hanging="0"/>
      <w:jc w:val="center"/>
      <w:outlineLvl w:val="5"/>
    </w:pPr>
    <w:rPr>
      <w:rFonts w:ascii="Times New Roman" w:hAnsi="Times New Roman" w:cs="Times New Roman"/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33:00Z</dcterms:created>
  <dc:creator>Admin</dc:creator>
  <dc:description/>
  <cp:keywords/>
  <dc:language>en-US</dc:language>
  <cp:lastModifiedBy>User</cp:lastModifiedBy>
  <cp:lastPrinted>2011-04-29T15:04:00Z</cp:lastPrinted>
  <dcterms:modified xsi:type="dcterms:W3CDTF">2014-07-22T13:33:00Z</dcterms:modified>
  <cp:revision>2</cp:revision>
  <dc:subject/>
  <dc:title/>
</cp:coreProperties>
</file>