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МКУ «Администрация Советского района Исполнительного комитета </w:t>
      </w:r>
      <w:r>
        <w:rPr>
          <w:rFonts w:cs="Times New Roman" w:ascii="Times New Roman" w:hAnsi="Times New Roman"/>
          <w:b/>
          <w:bCs/>
          <w:color w:val="000000"/>
        </w:rPr>
        <w:t>муни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ципального образования города Казани»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и членов их семей </w:t>
      </w:r>
      <w:r>
        <w:rPr>
          <w:rFonts w:cs="Times New Roman" w:ascii="Times New Roman" w:hAnsi="Times New Roman"/>
          <w:b/>
          <w:bCs/>
          <w:color w:val="000000"/>
        </w:rPr>
        <w:t>(за отчетный финансовый год с 1 января 2013 по 31 декабря 2013 года)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2751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843"/>
        <w:gridCol w:w="1275"/>
        <w:gridCol w:w="2694"/>
        <w:gridCol w:w="992"/>
        <w:gridCol w:w="1134"/>
        <w:gridCol w:w="1843"/>
        <w:gridCol w:w="1843"/>
        <w:gridCol w:w="851"/>
        <w:gridCol w:w="850"/>
        <w:gridCol w:w="1325"/>
        <w:gridCol w:w="1325"/>
        <w:gridCol w:w="1325"/>
        <w:gridCol w:w="1325"/>
        <w:gridCol w:w="1325"/>
        <w:gridCol w:w="1325"/>
        <w:gridCol w:w="1325"/>
        <w:gridCol w:w="1325"/>
        <w:gridCol w:w="132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" w:firstLine="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>го служащег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Замещаемая 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</w:rPr>
              <w:t>Деклари-рован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ный годовой 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доход, 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(руб.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7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пользовании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</w:rPr>
              <w:t>о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-щадь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е-ния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аров Рустем Гильф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110,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907,6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Андрей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278,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Mitsubishi Pajero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5,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/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Opel Astra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тов Данис А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76,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01,4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 тоу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афьева Людмил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84,4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зина Айсылу Ирек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042,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565,8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хутдинов Роман Рамиз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76,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долев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Легковой а/м: BMW 325 Х</w:t>
            </w:r>
            <w:r>
              <w:rPr>
                <w:rFonts w:cs="Times New Roman" w:ascii="Times New Roman" w:hAnsi="Times New Roman"/>
                <w:lang w:val="en-US"/>
              </w:rPr>
              <w:t>Driv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15,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рганизационной и кадровой работы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ева Татьяна Валент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107,3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SPAR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зянова Ландыш Хамидул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1,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330,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фуллина Лилия Равил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892,6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 SX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Ахметова Наиля Галим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88,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ьюрова Лариса Ю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802,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Cs/>
                <w:spacing w:val="-10"/>
              </w:rPr>
            </w:pPr>
            <w:r>
              <w:rPr>
                <w:rFonts w:cs="Times New Roman" w:ascii="Times New Roman" w:hAnsi="Times New Roman"/>
                <w:iCs/>
                <w:spacing w:val="-10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Cs/>
                <w:spacing w:val="-10"/>
              </w:rPr>
            </w:pPr>
            <w:r>
              <w:rPr>
                <w:rFonts w:cs="Times New Roman" w:ascii="Times New Roman" w:hAnsi="Times New Roman"/>
                <w:iCs/>
                <w:spacing w:val="-10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 Алексе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577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2,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Вил Азга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622,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ALMERA classi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11,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това Алсу Абдрахм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655813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1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подвала, нежи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подвала, нежилое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иярова Гулия Фарг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43,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Дж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458410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 Ленар Салават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21,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: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а Любовь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338,9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713314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0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еркина Ир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88185,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Квартира, 1/2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04,8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Нисан-ж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77935,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Дом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20,3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569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5,5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Нисан мурано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УАЗ-315195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АЗ-21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Тойота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Автоприцеп ЛАВ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Автоприцеп ЗСА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Мотоло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0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злеева Гульнур Якуб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58,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ев Евгени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07,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217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05,6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утдинов Навиль Гилязутд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689,6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88,8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а Алсу Дулфат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32,7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цкая Римма Хали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887,8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36143,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ина Н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26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5,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ина Гульшат Рави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61,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96,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утдинова Лилия Гума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60,7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Митсубиси ланс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7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31,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Субару форес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целевых программ и строительства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ов Рамиль Наил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490,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, 1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epw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лина Люция Ильгиза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91,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605,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й политики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Вер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333,4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9786,9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в дачном кооператив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Ерш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гин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49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910,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111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гамов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ра Анва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833,3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ова Розалия Адгам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906,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е хозяйственное стро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17,6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хина Людмила Семе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743,4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84,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деля Наил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1012,96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Джим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71442,09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Прад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фуллина Наталья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72,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8 доли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LADA LARG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8 доли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8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яхмедова Юлия Яковл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27,3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wi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204,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шкина Ольга Васи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04,9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81,9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Ларгу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а Еле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59,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  <w:r>
              <w:rPr>
                <w:rFonts w:cs="Times New Roman" w:ascii="Times New Roman" w:hAnsi="Times New Roman"/>
                <w:lang w:val="en-US"/>
              </w:rPr>
              <w:t>LT</w:t>
            </w:r>
            <w:r>
              <w:rPr>
                <w:rFonts w:cs="Times New Roman" w:ascii="Times New Roman" w:hAnsi="Times New Roman"/>
              </w:rPr>
              <w:t xml:space="preserve">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благоустройству и работе с жилыми массивами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Денис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302,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itsubishi as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Олег Вяче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0,4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18,8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fab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самов Дамир Талгат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234,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ИксТреи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пов Марс Кабу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291,7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13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63,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ешева Майя Олег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46,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407,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qYonq (Act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on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Ford (Maverick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ина Ольга Владисла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700,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еева Зульфия Хабибул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52,6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ейманов Ильфат Рафи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701,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26,4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Тойота Корол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арина Марин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32,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Кли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47,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ырев Роман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52820,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118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66,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ранова Люция За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02,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ФОРД «ФОКУ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Ольг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75,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4139,8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3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pe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ова Мар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990,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елев Роман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31,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го рынка и услуг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длин Денис Григо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78,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Ахмадуллина Светлан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79,6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SED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Мифтахова Лилия Ильда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940,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25,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Шишканов Павел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02,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2,7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евич Ирин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46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кова Ольг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417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ULT SANDERO STEPW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16,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спект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мухаметова Гульнара Фагим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25,8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елля Ильду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929,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ченкова Диана Ками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955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511,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Treilblaz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зова Гульнара Рифкат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82,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 CLASS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3,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ова Гульшат Ришат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796,8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дановская Елен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94,9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123,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цырева Ольга Андр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338,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111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985,6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ова Гузель Рафик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94,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ина Ольг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17,9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42,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Талия Габдулахат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064,7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ина Динара Таг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77,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детей и молодежи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пахина Маргарита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34671,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 A-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1195,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а Дарья Генн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3,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mati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Ада Станисла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122,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вартира (1/6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Symb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физической культуре и спорту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ьданов Данис Фани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12,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Лилия Курбангали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46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 Сузуки Свифт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Тукс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Луки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мур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96,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61,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A RI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форматизации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тдинова Лилия Камил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333,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манова Гульнара Равил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63634,7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111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24,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/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яхов Руслан Руста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41,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408,8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ина Алия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17,6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Наталья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813,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EUGEOT 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20677,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пеке и попечительству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Ирина Пет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513,9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003,5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Х-Трейл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/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ко Ма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518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58,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нова Елена Вячесла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64,9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0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/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0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Эмм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39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 «О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65</w:t>
            </w:r>
            <w:r>
              <w:rPr>
                <w:rFonts w:cs="Times New Roman" w:ascii="Times New Roman" w:hAnsi="Times New Roman"/>
              </w:rPr>
              <w:t>233,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«Калина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ирова Гузель Раи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08,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нтьева Ольг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581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а Эльфиза Раиф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789,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9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18" w:leader="underscore"/>
          <w:tab w:val="left" w:pos="5434" w:leader="none"/>
          <w:tab w:val="left" w:pos="6082" w:leader="underscore"/>
        </w:tabs>
        <w:spacing w:lineRule="exact" w:line="581" w:before="629" w:after="0"/>
        <w:ind w:right="8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tsubishi.drom.ru/pajero/" TargetMode="External"/><Relationship Id="rId3" Type="http://schemas.openxmlformats.org/officeDocument/2006/relationships/hyperlink" Target="http://yabs.yandex.ru/count/BZDEpiXsQaO40000ZhA_QnO5KfK1cm9kGxS193E8hdl0C8ca5ubyc6EThF0C2fAlE8sDfWAAe1XNDQe1fQhrEW6D0P6rZaNG2PChcGL2Z91pLQ2GHuQla7DLfvn26wY-FfqZ1gxzJiwbNDaLsWIn0R84k_x8Rc5eONXN1dW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5:00Z</dcterms:created>
  <dc:creator>ВьюроваЛЮ</dc:creator>
  <dc:description/>
  <cp:keywords/>
  <dc:language>en-US</dc:language>
  <cp:lastModifiedBy>Вьюрова</cp:lastModifiedBy>
  <cp:lastPrinted>2011-05-06T10:33:00Z</cp:lastPrinted>
  <dcterms:modified xsi:type="dcterms:W3CDTF">2014-05-08T09:55:00Z</dcterms:modified>
  <cp:revision>2</cp:revision>
  <dc:subject/>
  <dc:title>Приложение № 2</dc:title>
</cp:coreProperties>
</file>