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underscore"/>
        </w:tabs>
        <w:spacing w:lineRule="auto" w:line="240" w:before="0" w:after="0"/>
        <w:ind w:hanging="101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spacing w:lineRule="auto" w:line="240" w:before="0" w:after="0"/>
        <w:ind w:hanging="101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КУ «Администрация Вахитовского и Приволжского районов Исполнительного комитета 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spacing w:lineRule="auto" w:line="240" w:before="0" w:after="0"/>
        <w:ind w:hanging="101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ципального образования города Казани» и членов их семей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spacing w:lineRule="auto" w:line="240" w:before="0" w:after="0"/>
        <w:ind w:hanging="101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за отчетный финансовый год с 1 января по 31 декабря 2013 года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2693"/>
        <w:gridCol w:w="992"/>
        <w:gridCol w:w="992"/>
        <w:gridCol w:w="1701"/>
        <w:gridCol w:w="2552"/>
        <w:gridCol w:w="992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бов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5713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земельный участок 3.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квартира, 1/2 до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не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3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ЗСА 8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акин Евген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019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MW X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ф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м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ил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295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 учетом продажи земельного участ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квартира ½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, ВАЗ-21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383,38 (с учетом продажи кврти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н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бер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458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¼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втомобиль грузовой «Газел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аду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б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715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дач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адул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йр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3772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 1/5 д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716,94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продажи автомоби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  Ленд ровер Фрилендер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ол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87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Daewoo Mat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я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420373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9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87389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 легковой автомобиль Nissan Qashqai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. легковой автомобиль Lexus RX 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тдел организационной и кадровой рабо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зиля Фатрахм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235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ia  Spect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789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боро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933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69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716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язова Лилия Ха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334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литова Эльм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ет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852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тауллина Рамзия Талг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6832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ы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су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882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407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тдел экономического разви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 Вален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06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легковой автомобиль 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легковой автомобиль Volkswage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ss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01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са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шит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10929.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б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522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квартира ¼ доля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2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-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3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-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,5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-21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68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ind w:hanging="17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  <w:p>
            <w:pPr>
              <w:pStyle w:val="Normal"/>
              <w:spacing w:lineRule="auto" w:line="240" w:before="0" w:after="0"/>
              <w:ind w:hanging="17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ind w:hanging="17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иду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60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 учетом материнского капит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7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при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049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⅓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⅓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cet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⅓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тдел информатиз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анова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868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ugeot (Пежо) - 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ев Фарит Шаук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27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бщий отде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кин Дмитрий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6731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ристрой к жилому дому 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часть жилого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R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75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1/9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/9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/9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ев Руслан Мар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018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роле Н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яз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и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драшид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269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OLKSWAGEN PO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груз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53-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фиуллина Эльмира Сам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29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lang w:val="en-US"/>
              </w:rPr>
              <w:t>CHEVROLET CRU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фина Кристина Ильгиза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202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,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ган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кил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992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306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ct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Юридический отде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би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лан Фу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418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и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ниль Камил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9026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 учетом дохода от продажи недвиж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жилой дом 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вартира 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st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ифуллина Лилия Таг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574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жилой дом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участок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ль Ас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06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4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йнутдинов Марат На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919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2/5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Отдел бухгалтерского учета и отчет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ганшина Венера Ибраг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2460,14 (с учетом дохода от продажи доли в квартир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e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сеева Ольг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9550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емельный участок (общая 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жилой дом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0</w:t>
            </w:r>
          </w:p>
          <w:p>
            <w:pPr>
              <w:pStyle w:val="Normal"/>
              <w:spacing w:lineRule="auto" w:line="240" w:before="0" w:after="0"/>
              <w:ind w:hanging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-170" w:firstLine="1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-170" w:firstLine="1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ind w:hanging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38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общая 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емельный участок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общая 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вартира ½ дол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4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  <w:p>
            <w:pPr>
              <w:pStyle w:val="Normal"/>
              <w:spacing w:lineRule="auto" w:line="240" w:before="0" w:after="0"/>
              <w:ind w:left="34" w:hanging="4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4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4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34" w:hanging="4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  <w:p>
            <w:pPr>
              <w:pStyle w:val="Normal"/>
              <w:spacing w:lineRule="auto" w:line="240" w:before="0" w:after="0"/>
              <w:ind w:left="34" w:hanging="4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4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4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  <w:p>
            <w:pPr>
              <w:pStyle w:val="Normal"/>
              <w:spacing w:lineRule="auto" w:line="240" w:before="0" w:after="0"/>
              <w:ind w:left="34" w:hanging="4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Chevro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рошина Любовь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17743.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Отдел жилищной полит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дулманова Гульнара Рай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842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дачный жилой дом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тип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залия Тауфи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993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9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ынова И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7807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жилой дом 1/6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шу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608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¼ 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химзя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206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 учетом продажи доли кварт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zu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ta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6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продажи доли кварт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упова Гульсия Накип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565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koda Fab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ем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115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 3/8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1/6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ач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дач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ачный дом 1/6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гараж 1/6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1/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Отдел внешнего благоустройства и строитель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ев Ленар Фатых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203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ollkswagen Jet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202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y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са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я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896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ину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7121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01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земе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земе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ова Марина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956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з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981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садов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06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дохода от продажи автомоби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оф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571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½  до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347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 Рег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драшид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3366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181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тдел жилищно-коммунального хозяй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нч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8096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4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легковой автомоби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a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1/6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ас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948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участок 3.гаражный бокс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земельный участок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дач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гараж кирп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дом бревенчатый и хоз.построй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участок 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земельный участок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ов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127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cet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едз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ль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рдин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53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а Елена Рафаэл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03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¼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213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осова Еле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412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сачкин Васил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глав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7793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 учетом продажи доли кварти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HYUNDA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N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97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5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5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ейшо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304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ь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лл Валенти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790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 21170 Лада при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лан Альбер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461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woo Mat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Отдел потребительского рынка и услу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нзи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7922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8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ц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13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бдулхаков Ильнар Наил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62822,7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Кио Р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27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влюдова Альфия Хайда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3010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Отдел культур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йфутди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ьфинур Минсулта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544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Отдел по делам детей и молодеж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афеев Эдуард Ильд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17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к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672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Отдел физической культуры и спор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невалеев Рам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117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 учетом продажи автомобиля, дачи и земельного участ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1/5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Chevrolet Lacet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0 (с учетом продажи долей кварти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 (с учетом продажи доли кварти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Отдел по работе с жилыми комплекса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ттаров Райнур Раниф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1505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40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в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ар Вил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2672,94 (с учетом продажи автомоби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1/4 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Тайота Рав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117,2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рогов Герман Альбер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155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ав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ля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та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668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х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наз Марсе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45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емля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вартира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узбаева Чулпан Фари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396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90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Отдел развития и содержания исторической части горо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гадеев Рустем Вил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927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evrolet Cru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5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яз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нат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562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н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Отдел по опеке и попечительств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и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залия Ра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5041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квартира ½ дол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дом жил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участок земельны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ачны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участок зем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0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зем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 ВАЗ 2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фигуллина Гульуса Агзамутди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068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адовый 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ом не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29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7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жнева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366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квартира ¼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жилой дом ½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участок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728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часток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м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ок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жилой дом (незавершенное строитель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веева Татья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72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земельный участок под гараж 1/66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жилой дом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жилой дом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жилой дом 1/6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земельный участок 5/6 д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ery A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96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гковой автомобиль ВАЗ 21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од металлически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231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мобиль ВАЗ 21117 2.лодка ПВ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ингр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о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ho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донина 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619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973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хтиева Роза Миргариф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67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жилой дом 1/8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участок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ч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же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к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096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омната в общежитии ¼ 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омната в общежитии ¼ 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¼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ната в общежитии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ра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ля  Ра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72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3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дратьева Елен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309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22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 Suzuki Grand Vitara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торная лодк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регат 320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нег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рцова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88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3/8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 111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46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деева Асия Вале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748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2 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27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1/2 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Ка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тыхова Ал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фк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47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92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17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Solar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Комиссия по делам несовершеннолетни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би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ндыш Ильха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228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ыкова Гулсина Ханиф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1274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33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-33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фиуллина Лилия Флю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843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йруллина Айгуль Альбер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80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55:00Z</dcterms:created>
  <dc:creator>Владелец</dc:creator>
  <dc:description/>
  <cp:keywords/>
  <dc:language>en-US</dc:language>
  <cp:lastModifiedBy>Территориальная избирательная комиссия</cp:lastModifiedBy>
  <cp:lastPrinted>2013-04-12T14:52:00Z</cp:lastPrinted>
  <dcterms:modified xsi:type="dcterms:W3CDTF">2014-05-12T05:06:00Z</dcterms:modified>
  <cp:revision>175</cp:revision>
  <dc:subject/>
  <dc:title/>
</cp:coreProperties>
</file>