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>(лиц, замещающих муниципальные должности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Казанской городской Думы муниципального образования г.Казани  и членов их сем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r>
        <w:rPr/>
        <w:t>(за отчетный финансовый год с 1 января 2013 года по 31 декабря 2013 года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599"/>
        <w:gridCol w:w="21"/>
        <w:gridCol w:w="1599"/>
        <w:gridCol w:w="21"/>
        <w:gridCol w:w="1153"/>
        <w:gridCol w:w="21"/>
        <w:gridCol w:w="1346"/>
        <w:gridCol w:w="1739"/>
        <w:gridCol w:w="1620"/>
        <w:gridCol w:w="1136"/>
        <w:gridCol w:w="1445"/>
      </w:tblGrid>
      <w:tr>
        <w:trPr>
          <w:trHeight w:val="77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Фамилия, имя отчество муниципаль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пользовании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.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шин</w:t>
            </w:r>
          </w:p>
          <w:p>
            <w:pPr>
              <w:pStyle w:val="Normal"/>
              <w:jc w:val="center"/>
              <w:rPr/>
            </w:pPr>
            <w:r>
              <w:rPr/>
              <w:t>Ильсур</w:t>
            </w:r>
          </w:p>
          <w:p>
            <w:pPr>
              <w:pStyle w:val="Normal"/>
              <w:jc w:val="center"/>
              <w:rPr/>
            </w:pPr>
            <w:r>
              <w:rPr/>
              <w:t>Раис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р г.Казан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932454,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в праве 2727/26661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АЗ 21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58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З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М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0743858,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58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58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58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ьев Оска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муниципального образования г.Каза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286573,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15,9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59,6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17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Мотороллер VESPA LX 150 I.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8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427473,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8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BMW X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8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8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Людмил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г.Каза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116769,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Гаражный бок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8.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84160,9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ИВ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ИССАН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фикова Альбина Фари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екретариата Главы муниципального образования г.Каза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89843,7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2/3 доли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4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Фольксваген Тигу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4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утдинов Алмаз Рафаил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Главы муниципального образования г.Каза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97669.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ладова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,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9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 (1/6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9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5/6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9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еев Наиль Рин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Главы муниципального образования  г.Каза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877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972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3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мутдинов Ленар Исхак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Главы Муниципального образования г.Каза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65587, 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аз 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,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земельный 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6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мова Гузель Фар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Управления секретариата Главы муниципального образования г.Каза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88328,78 (в т.ч. 500000 от продажи автомоби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уллина Лейсан Наи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Управления секретариата Главы муниципального образования г.Каза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1278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49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кин Дмитрий 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постоянными комиссиями Казанской городской Ду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104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социальная ипоте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социальная ипоте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социальная ипоте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Еле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постоянными комиссиями Казанской городской Ду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522024,4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в том числе от продажи имущества 2030000 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Шевроле-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6,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60292,2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2/3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,8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,4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Не 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6,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постоянными комиссиями Казанской городской Ду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19953,7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к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по работе с постоянными комиссиями Казанской городской Ду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14475.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½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88583.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бородов</w:t>
            </w:r>
          </w:p>
          <w:p>
            <w:pPr>
              <w:pStyle w:val="Normal"/>
              <w:jc w:val="center"/>
              <w:rPr/>
            </w:pPr>
            <w:r>
              <w:rPr/>
              <w:t>Виталий Дмит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постоянными комиссиями Казанской городской Ду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1832,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исламова</w:t>
            </w:r>
          </w:p>
          <w:p>
            <w:pPr>
              <w:pStyle w:val="Normal"/>
              <w:jc w:val="center"/>
              <w:rPr/>
            </w:pPr>
            <w:r>
              <w:rPr/>
              <w:t>Айгуль Риш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постоянными комиссиями Казанской городской Ду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2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60173,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Митсубиси аутлен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гитов Расих</w:t>
            </w:r>
          </w:p>
          <w:p>
            <w:pPr>
              <w:pStyle w:val="Normal"/>
              <w:jc w:val="center"/>
              <w:rPr/>
            </w:pPr>
            <w:r>
              <w:rPr/>
              <w:t>Кад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постоянными комиссиями</w:t>
            </w:r>
          </w:p>
          <w:p>
            <w:pPr>
              <w:pStyle w:val="Normal"/>
              <w:jc w:val="center"/>
              <w:rPr/>
            </w:pPr>
            <w:r>
              <w:rPr/>
              <w:t>Казанской городской Ду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12777,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троящийся 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KIA Spor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а Гюзель Мусаги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обеспечения деятельности Казанской городской Ду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32654,0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в т.ч. от  продажи имуществ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0000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Hyundai Getz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6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6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уллова Алсу Ильда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 обеспечения деятельности Казанской городской Ду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31193,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–  (1/4 до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жилой дом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,5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9,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вартира</w:t>
            </w:r>
            <w:r>
              <w:rPr/>
              <w:t xml:space="preserve"> (социальная ипоте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2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,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вартира</w:t>
            </w:r>
            <w:r>
              <w:rPr/>
              <w:t xml:space="preserve"> (социальная ипоте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2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ен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ади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 отдела обеспечения деятельности Казанской городской Ду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3380,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98436,3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9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Renault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Sande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ватуллин</w:t>
            </w:r>
          </w:p>
          <w:p>
            <w:pPr>
              <w:pStyle w:val="Normal"/>
              <w:jc w:val="center"/>
              <w:rPr/>
            </w:pPr>
            <w:r>
              <w:rPr/>
              <w:t>Рамиль</w:t>
            </w:r>
          </w:p>
          <w:p>
            <w:pPr>
              <w:pStyle w:val="Normal"/>
              <w:jc w:val="center"/>
              <w:rPr/>
            </w:pPr>
            <w:r>
              <w:rPr/>
              <w:t>Наил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по топонимике и межмуниципальному сотруднич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88778,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04424,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6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това Сания Ильгиз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о топонимике и межмуниципальному сотруднич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31071,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33855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АЗ21101 внесен ошибочн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LARG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уллина Гузель Мон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о топонимике и межмуниципального сотруднич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065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4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эу Мат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ов</w:t>
            </w:r>
          </w:p>
          <w:p>
            <w:pPr>
              <w:pStyle w:val="Normal"/>
              <w:jc w:val="center"/>
              <w:rPr/>
            </w:pPr>
            <w:r>
              <w:rPr/>
              <w:t>Серге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связям с общественностью и С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15343,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4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Fiat Alb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1149,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328193,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4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Nissan N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4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4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пова Гульгена Агза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связям с общественностью и С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0481,3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906491,4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с учетом продажи квартиры 2500000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«Рено-Логан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Renault S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ина</w:t>
            </w:r>
          </w:p>
          <w:p>
            <w:pPr>
              <w:pStyle w:val="Normal"/>
              <w:jc w:val="center"/>
              <w:rPr/>
            </w:pPr>
            <w:r>
              <w:rPr/>
              <w:t>Альби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связям с общественностью и С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8597,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зянова</w:t>
            </w:r>
          </w:p>
          <w:p>
            <w:pPr>
              <w:pStyle w:val="Normal"/>
              <w:jc w:val="center"/>
              <w:rPr/>
            </w:pPr>
            <w:r>
              <w:rPr/>
              <w:t>Диана</w:t>
            </w:r>
          </w:p>
          <w:p>
            <w:pPr>
              <w:pStyle w:val="Normal"/>
              <w:jc w:val="center"/>
              <w:rPr/>
            </w:pPr>
            <w:r>
              <w:rPr/>
              <w:t>Рин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по связям с общественностью и СМ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½ до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Kia pica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бикова Регина Инсу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по связям с общественностью и СМ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4499, 7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05675, 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 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Suba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щенко Татьяна Ильинич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Нормативно – правового управ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10273,7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7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дом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 с хозпострой-к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хова</w:t>
            </w:r>
          </w:p>
          <w:p>
            <w:pPr>
              <w:pStyle w:val="Normal"/>
              <w:jc w:val="center"/>
              <w:rPr/>
            </w:pPr>
            <w:r>
              <w:rPr/>
              <w:t>Ольг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ых правовых актов и антикоррупционной экспертизы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ормативно-правового 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45515,7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MW 6301 COU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,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53325,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,2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JAZZ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ONDA CR-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това</w:t>
            </w:r>
          </w:p>
          <w:p>
            <w:pPr>
              <w:pStyle w:val="Normal"/>
              <w:jc w:val="center"/>
              <w:rPr/>
            </w:pPr>
            <w:r>
              <w:rPr/>
              <w:t>Эльмира</w:t>
            </w:r>
          </w:p>
          <w:p>
            <w:pPr>
              <w:pStyle w:val="Normal"/>
              <w:jc w:val="center"/>
              <w:rPr/>
            </w:pPr>
            <w:r>
              <w:rPr/>
              <w:t>Вазых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униципальных правовых актов и антикоррупционной экспертизы Нормативно-правового 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24508,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3.8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ылова</w:t>
            </w:r>
          </w:p>
          <w:p>
            <w:pPr>
              <w:pStyle w:val="Normal"/>
              <w:jc w:val="center"/>
              <w:rPr/>
            </w:pPr>
            <w:r>
              <w:rPr/>
              <w:t>Резеда</w:t>
            </w:r>
          </w:p>
          <w:p>
            <w:pPr>
              <w:pStyle w:val="Normal"/>
              <w:jc w:val="center"/>
              <w:rPr/>
            </w:pPr>
            <w:r>
              <w:rPr/>
              <w:t>Русте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муниципальных правовых актов и антикоррупционной экспертизы Нормативно – правового 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2450,5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HYUNDAI 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9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000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9,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9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амова Резеда Риф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униципальных правовых актов и антикоррупционной экспертизы Нормативно-правового 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62010,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8682,7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12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1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,5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мова Эльвира Равил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 муниципальных правовых актов и антикоррупционной экспертиз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60715,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52,7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 доля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ольво С80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2386,9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52,7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52,7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Тамар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униципальных правовых актов и антикоррупционной экспертизы Нормативно-правового 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2520,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2/3 доли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,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KIA Spor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ахметова</w:t>
            </w:r>
          </w:p>
          <w:p>
            <w:pPr>
              <w:pStyle w:val="Normal"/>
              <w:jc w:val="center"/>
              <w:rPr/>
            </w:pPr>
            <w:r>
              <w:rPr/>
              <w:t>Альб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муниципальных правовых актов и антикоррупционной экспертиз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55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02" w:leader="none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02" w:leader="none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02" w:leader="none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33283,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3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3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3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рагимова</w:t>
            </w:r>
          </w:p>
          <w:p>
            <w:pPr>
              <w:pStyle w:val="Normal"/>
              <w:jc w:val="center"/>
              <w:rPr/>
            </w:pPr>
            <w:r>
              <w:rPr/>
              <w:t>Альфия</w:t>
            </w:r>
          </w:p>
          <w:p>
            <w:pPr>
              <w:pStyle w:val="Normal"/>
              <w:jc w:val="center"/>
              <w:rPr/>
            </w:pPr>
            <w:r>
              <w:rPr/>
              <w:t>Габдельну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Нормотворческой работы и правовой экспертизы Нормативно-правового 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45936,7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ада «Гран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н Михаил Георг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ормотворческой работы и правовой экспертизы Нормативно-правового 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9360,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Ho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8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89850,5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рафова</w:t>
            </w:r>
          </w:p>
          <w:p>
            <w:pPr>
              <w:pStyle w:val="Normal"/>
              <w:jc w:val="center"/>
              <w:rPr/>
            </w:pPr>
            <w:r>
              <w:rPr/>
              <w:t>Маргарит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ормотворческой работы и правовой экспертизы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-правового 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6802,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1,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HYUNDAI ACC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ева Урсула Исла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нормотворческой работы и правовой экспертизы Нормативно-правового управления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64047,8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саинова</w:t>
            </w:r>
          </w:p>
          <w:p>
            <w:pPr>
              <w:pStyle w:val="Normal"/>
              <w:jc w:val="center"/>
              <w:rPr/>
            </w:pPr>
            <w:r>
              <w:rPr/>
              <w:t>Алсу</w:t>
            </w:r>
          </w:p>
          <w:p>
            <w:pPr>
              <w:pStyle w:val="Normal"/>
              <w:jc w:val="center"/>
              <w:rPr/>
            </w:pPr>
            <w:r>
              <w:rPr/>
              <w:t>Аз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ормотворческой работы и правовой экспертизы Нормативно-правового 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62159,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Shevrolet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Av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1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1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афутдинова </w:t>
            </w:r>
          </w:p>
          <w:p>
            <w:pPr>
              <w:pStyle w:val="Normal"/>
              <w:jc w:val="center"/>
              <w:rPr/>
            </w:pPr>
            <w:r>
              <w:rPr/>
              <w:t>Регина</w:t>
            </w:r>
          </w:p>
          <w:p>
            <w:pPr>
              <w:pStyle w:val="Normal"/>
              <w:jc w:val="center"/>
              <w:rPr/>
            </w:pPr>
            <w:r>
              <w:rPr/>
              <w:t>Раши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ормотворческой работы и правовой</w:t>
            </w:r>
          </w:p>
          <w:p>
            <w:pPr>
              <w:pStyle w:val="Normal"/>
              <w:jc w:val="center"/>
              <w:rPr/>
            </w:pPr>
            <w:r>
              <w:rPr/>
              <w:t>экспертизы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-правового 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1680,8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фина</w:t>
            </w:r>
          </w:p>
          <w:p>
            <w:pPr>
              <w:pStyle w:val="Normal"/>
              <w:jc w:val="center"/>
              <w:rPr/>
            </w:pPr>
            <w:r>
              <w:rPr/>
              <w:t>Альбина 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ормотворческой работы и правовой</w:t>
            </w:r>
          </w:p>
          <w:p>
            <w:pPr>
              <w:pStyle w:val="Normal"/>
              <w:jc w:val="center"/>
              <w:rPr/>
            </w:pPr>
            <w:r>
              <w:rPr/>
              <w:t>экспертизы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-правового 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1/4 доля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58819,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алова</w:t>
            </w:r>
          </w:p>
          <w:p>
            <w:pPr>
              <w:pStyle w:val="Normal"/>
              <w:jc w:val="center"/>
              <w:rPr/>
            </w:pPr>
            <w:r>
              <w:rPr/>
              <w:t>Лиана Габдрауф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нормотворческой работы и правовой</w:t>
            </w:r>
          </w:p>
          <w:p>
            <w:pPr>
              <w:pStyle w:val="Normal"/>
              <w:jc w:val="center"/>
              <w:rPr/>
            </w:pPr>
            <w:r>
              <w:rPr/>
              <w:t>экспертизы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-правового 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808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23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46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318 </w:t>
            </w:r>
            <w:r>
              <w:rPr>
                <w:lang w:val="en-US"/>
              </w:rPr>
              <w:t>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0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19:00Z</dcterms:created>
  <dc:creator>XXX</dc:creator>
  <dc:description/>
  <cp:keywords/>
  <dc:language>en-US</dc:language>
  <cp:lastModifiedBy>Файруза Мухаметзянова (KADR-10-PC - muhametzyanova.f)</cp:lastModifiedBy>
  <cp:lastPrinted>2014-04-30T16:57:00Z</cp:lastPrinted>
  <dcterms:modified xsi:type="dcterms:W3CDTF">2014-07-25T12:16:00Z</dcterms:modified>
  <cp:revision>118</cp:revision>
  <dc:subject/>
  <dc:title>Приложение</dc:title>
</cp:coreProperties>
</file>