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муниципальных  служащих (лиц замещающих муниципальную должность) Аппарата Исполнительного комитета г.Казани (за отчетный финансовый год с 1 января 2013 года  по 31 декабря 2013 года)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tbl>
      <w:tblPr>
        <w:tblW w:w="289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6"/>
        <w:gridCol w:w="66"/>
        <w:gridCol w:w="1701"/>
        <w:gridCol w:w="33"/>
        <w:gridCol w:w="1384"/>
        <w:gridCol w:w="1496"/>
        <w:gridCol w:w="1856"/>
        <w:gridCol w:w="1174"/>
        <w:gridCol w:w="1587"/>
        <w:gridCol w:w="1739"/>
        <w:gridCol w:w="1620"/>
        <w:gridCol w:w="1136"/>
        <w:gridCol w:w="1148"/>
        <w:gridCol w:w="239"/>
        <w:gridCol w:w="239"/>
        <w:gridCol w:w="931"/>
        <w:gridCol w:w="239"/>
        <w:gridCol w:w="239"/>
        <w:gridCol w:w="205"/>
        <w:gridCol w:w="1198"/>
        <w:gridCol w:w="422"/>
        <w:gridCol w:w="987"/>
        <w:gridCol w:w="633"/>
        <w:gridCol w:w="776"/>
        <w:gridCol w:w="844"/>
        <w:gridCol w:w="565"/>
        <w:gridCol w:w="1055"/>
        <w:gridCol w:w="354"/>
        <w:gridCol w:w="1266"/>
        <w:gridCol w:w="143"/>
        <w:gridCol w:w="1409"/>
        <w:gridCol w:w="68"/>
        <w:gridCol w:w="1620"/>
      </w:tblGrid>
      <w:tr>
        <w:trPr>
          <w:trHeight w:val="772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милия, имя отчество муниципаль-ного служащего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мещае-мая должност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ранспортных средств, принадлежащих на праве собственности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мущества, находящихся в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льзовании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о-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кв.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и марка транспортно-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о-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в.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нительный  комитет г.Казани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кин Денис Геннадь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-тель Исполни-тельного комитета г.Казан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1725221,7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-</w:t>
            </w:r>
          </w:p>
          <w:p>
            <w:pPr>
              <w:pStyle w:val="Normal"/>
              <w:jc w:val="center"/>
              <w:rPr/>
            </w:pPr>
            <w:r>
              <w:rPr/>
              <w:t>спортные средства:</w:t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ium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lang w:val="en-US"/>
              </w:rPr>
            </w:pPr>
            <w:r>
              <w:rPr/>
              <w:t>120147,7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BMW x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гматуллин Рустам Камиль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ый замести-тель Руководи-тел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1752853,6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гматзянов Азат Роберт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ый замести-тель Руководи-тел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39644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25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 xml:space="preserve">    </w:t>
            </w: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 xml:space="preserve">     </w:t>
            </w: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jc w:val="center"/>
              <w:rPr/>
            </w:pPr>
            <w:r>
              <w:rPr/>
              <w:t>Квартира 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6</w:t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ВАЗ 2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20323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в том числе от продажи имущества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65000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360" w:hanging="0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360" w:hanging="0"/>
              <w:jc w:val="center"/>
              <w:rPr/>
            </w:pPr>
            <w:r>
              <w:rPr/>
              <w:t>Гаражный бл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19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3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Drive 20i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exus RX450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азлеева Лейла Рин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амести-тель Руководи-тел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18185,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2798,9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ильярд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4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8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иссан Мур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1/3 дол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о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в Александр Никола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-тель Руководи-тел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1602807,9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    </w:t>
            </w: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ойота Камр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Автоприцеп МЗСА 81771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Водный мотоцикл Яма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28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28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28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28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нецов </w:t>
            </w:r>
          </w:p>
          <w:p>
            <w:pPr>
              <w:pStyle w:val="Normal"/>
              <w:rPr/>
            </w:pPr>
            <w:r>
              <w:rPr/>
              <w:t>Иван Владими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-тель Руководи-тел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1339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5</w:t>
            </w:r>
          </w:p>
          <w:p>
            <w:pPr>
              <w:pStyle w:val="Normal"/>
              <w:jc w:val="center"/>
              <w:rPr/>
            </w:pPr>
            <w:r>
              <w:rPr/>
              <w:t>248,6</w:t>
            </w:r>
          </w:p>
          <w:p>
            <w:pPr>
              <w:pStyle w:val="Normal"/>
              <w:jc w:val="center"/>
              <w:rPr/>
            </w:pPr>
            <w:r>
              <w:rPr/>
              <w:t>11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ouare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8983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 xml:space="preserve">BMW </w:t>
            </w:r>
            <w:r>
              <w:rPr/>
              <w:t>Х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2</w:t>
            </w:r>
            <w:r>
              <w:rPr/>
              <w:t>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2</w:t>
            </w:r>
            <w:r>
              <w:rPr/>
              <w:t>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вов </w:t>
            </w:r>
          </w:p>
          <w:p>
            <w:pPr>
              <w:pStyle w:val="Normal"/>
              <w:rPr/>
            </w:pPr>
            <w:r>
              <w:rPr/>
              <w:t xml:space="preserve">Игорь Вениаминович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-тель Аппарат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840789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/9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4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11</w:t>
            </w:r>
            <w:bookmarkStart w:id="0" w:name="_GoBack"/>
            <w:bookmarkEnd w:id="0"/>
            <w:r>
              <w:rPr/>
              <w:t>264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/9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00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9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00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2700" w:leader="none"/>
                <w:tab w:val="center" w:pos="763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Аппарат Исполнительного комитета муниципального образования г.Казани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>
                <w:b/>
              </w:rPr>
              <w:t>1. Организационное управление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лманов Андрей </w:t>
            </w:r>
          </w:p>
          <w:p>
            <w:pPr>
              <w:pStyle w:val="Normal"/>
              <w:rPr/>
            </w:pPr>
            <w:r>
              <w:rPr/>
              <w:t>Льв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-тель руководи-теля Аппарата – начальник управле-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295,9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6, 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82,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6, 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6, 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6, 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.1.Отдел наград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ова</w:t>
            </w:r>
          </w:p>
          <w:p>
            <w:pPr>
              <w:pStyle w:val="Normal"/>
              <w:jc w:val="both"/>
              <w:rPr/>
            </w:pPr>
            <w:r>
              <w:rPr/>
              <w:t>Ольга Михай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 xml:space="preserve">Первый замести-тель началь-ника управле-ния-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23142,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SKODA Ye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по социальной ипотек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2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44501,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93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по социальной ипотек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2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по социальной ипотеке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2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ова</w:t>
            </w:r>
          </w:p>
          <w:p>
            <w:pPr>
              <w:pStyle w:val="Normal"/>
              <w:rPr/>
            </w:pPr>
            <w:r>
              <w:rPr/>
              <w:t>Анастасия Михай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474026.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Легковой автомобиль -Шеврале Кру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Квартира по социальной ипоте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5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57202.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Грузовые автомоби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Газель 2705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Камаз грузовой самос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Квартира по социальной ипоте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5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Квартира по социальной ипоте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5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кимова Лейсан Зуфа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80778,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.2. Отдел протокола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ргалиев</w:t>
            </w:r>
          </w:p>
          <w:p>
            <w:pPr>
              <w:pStyle w:val="Normal"/>
              <w:jc w:val="both"/>
              <w:rPr/>
            </w:pPr>
            <w:r>
              <w:rPr/>
              <w:t>Марат</w:t>
            </w:r>
          </w:p>
          <w:p>
            <w:pPr>
              <w:pStyle w:val="Normal"/>
              <w:jc w:val="both"/>
              <w:rPr/>
            </w:pPr>
            <w:r>
              <w:rPr/>
              <w:t>Муни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21053.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Автоприцеп марка 2944С;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Лодк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 </w:t>
            </w:r>
            <w:r>
              <w:rPr/>
              <w:t>Казанка 5;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Лодочный мотор Yamaha 40XW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.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Хоружев Алексей Серге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63173,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Легковой автомобиль ВАЗ – 2110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тдикова Алиса</w:t>
            </w:r>
          </w:p>
          <w:p>
            <w:pPr>
              <w:pStyle w:val="Normal"/>
              <w:jc w:val="both"/>
              <w:rPr/>
            </w:pPr>
            <w:r>
              <w:rPr/>
              <w:t>Муслих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2956,7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общедолева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4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 BMW X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тхуллин Рустем Ирк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20007,5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Садовый земельный участок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8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1.3. Отдел </w:t>
            </w:r>
            <w:r>
              <w:rPr>
                <w:b/>
                <w:bCs/>
              </w:rPr>
              <w:t>организационно-методического обеспечен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ганшина</w:t>
            </w:r>
          </w:p>
          <w:p>
            <w:pPr>
              <w:pStyle w:val="Normal"/>
              <w:jc w:val="both"/>
              <w:rPr/>
            </w:pPr>
            <w:r>
              <w:rPr/>
              <w:t>Альбина</w:t>
            </w:r>
          </w:p>
          <w:p>
            <w:pPr>
              <w:pStyle w:val="Normal"/>
              <w:jc w:val="both"/>
              <w:rPr/>
            </w:pPr>
            <w:r>
              <w:rPr/>
              <w:t>Ревал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31919,3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овместная собствен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по социальной ипотек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1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25710,7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 KIA 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по социальной ипотек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1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по социальной ипотек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1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Сотников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Екатерин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Владими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69096.2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1/3 доли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KIA 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left="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Мингалиев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Ильмира Раста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280,7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8,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1808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Турц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8,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.4. Отдел по взаимодействию с органами местного самоуправления и районными администрациями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Песошина Лариса Владимировн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523100,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в том числе от продажи имуществ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867000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, ИЖ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, ИЖ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80,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105,7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941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505,3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 Опель Ант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259690,9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в том числе от  продажи имуществ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216000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 Фольксваген Туаре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одка надувная резиновая Стингрей; мотор лодочный Тохатс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05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rPr/>
            </w:pPr>
            <w:r>
              <w:rPr/>
              <w:t>Салих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rPr/>
            </w:pPr>
            <w:r>
              <w:rPr/>
              <w:t>Ли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rPr/>
            </w:pPr>
            <w:r>
              <w:rPr/>
              <w:t>Фаних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97681.3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ind w:left="-148" w:hanging="0"/>
              <w:jc w:val="center"/>
              <w:rPr/>
            </w:pPr>
            <w:r>
              <w:rPr/>
              <w:t xml:space="preserve">Квартира 1/5 дол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rPr/>
            </w:pPr>
            <w:r>
              <w:rPr/>
              <w:t>Захматова Наталья Андре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ind w:left="-148" w:hanging="0"/>
              <w:jc w:val="center"/>
              <w:rPr/>
            </w:pPr>
            <w:r>
              <w:rPr/>
              <w:t>452336,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ind w:left="-148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snapToGrid w:val="false"/>
              <w:ind w:left="-148" w:hanging="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snapToGrid w:val="false"/>
              <w:ind w:left="-148" w:hanging="0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ind w:left="-148" w:hanging="0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ind w:left="-148" w:hanging="0"/>
              <w:jc w:val="center"/>
              <w:rPr/>
            </w:pPr>
            <w:r>
              <w:rPr/>
              <w:t>Киа си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ind w:left="-14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ind w:left="-148" w:hanging="0"/>
              <w:jc w:val="center"/>
              <w:rPr/>
            </w:pPr>
            <w:r>
              <w:rPr/>
              <w:t>67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ind w:left="-148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rPr/>
            </w:pPr>
            <w:r>
              <w:rPr/>
              <w:t>Кот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rPr/>
            </w:pPr>
            <w:r>
              <w:rPr/>
              <w:t xml:space="preserve">Татья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rPr/>
            </w:pPr>
            <w:r>
              <w:rPr/>
              <w:t>Юр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3116719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ind w:left="7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ind w:left="7" w:hanging="0"/>
              <w:jc w:val="center"/>
              <w:rPr/>
            </w:pPr>
            <w:hyperlink r:id="rId2" w:tgtFrame="_blank">
              <w:r>
                <w:rPr>
                  <w:rStyle w:val="InternetLink"/>
                </w:rPr>
                <w:t xml:space="preserve">Шевроле Спарк 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470899,3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ind w:left="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rPr/>
            </w:pPr>
            <w:r>
              <w:rPr/>
              <w:t xml:space="preserve">Пантелеева Дарь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rPr/>
            </w:pPr>
            <w:r>
              <w:rPr/>
              <w:t xml:space="preserve">Сергеев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352799.4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56.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left" w:pos="14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Правовое управление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Яковлев Виктор Иосиф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амести-тель руководи-теля Аппарата -начальник управле-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289937,8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¾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7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115849,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I</w:t>
            </w:r>
            <w:r>
              <w:rPr/>
              <w:t>Х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7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7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ушкин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ый замести-тель на-чальника управле-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83663,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  <w:p>
            <w:pPr>
              <w:pStyle w:val="Normal"/>
              <w:jc w:val="center"/>
              <w:rPr/>
            </w:pPr>
            <w:r>
              <w:rPr/>
              <w:t>11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Легковые</w:t>
            </w:r>
            <w:r>
              <w:rPr>
                <w:lang w:val="en-US"/>
              </w:rPr>
              <w:t xml:space="preserve"> </w:t>
            </w:r>
            <w:r>
              <w:rPr/>
              <w:t>автомобил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andRover Freelander 2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Volkswagen Gol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47277,5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1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1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1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1.Отдел  по вопросам земельного и градостроительного законодательств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качкинце-ва  Юлия Юр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-тель начальни-ка управ-ления – 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80522, 5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адовый участок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3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6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илой дом (1/48 доля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вартира (1/3 доля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6,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Валиуллина Лейсан Нурул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/>
              <w:t>508457,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47262,3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льева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498051</w:t>
            </w:r>
            <w:r>
              <w:rPr/>
              <w:t>,</w:t>
            </w:r>
            <w:r>
              <w:rPr>
                <w:lang w:val="en-US"/>
              </w:rPr>
              <w:t>9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</w:t>
            </w:r>
            <w:r>
              <w:rPr/>
              <w:t>И</w:t>
            </w:r>
            <w:r>
              <w:rPr>
                <w:lang w:val="en-US"/>
              </w:rPr>
              <w:t>A</w:t>
            </w:r>
            <w:r>
              <w:rPr/>
              <w:t xml:space="preserve"> Р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0,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07157,6</w:t>
            </w:r>
            <w:r>
              <w:rPr>
                <w:lang w:val="en-US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0,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икин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60754,5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участок под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ИЖС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  <w:p>
            <w:pPr>
              <w:pStyle w:val="Normal"/>
              <w:jc w:val="center"/>
              <w:rPr/>
            </w:pPr>
            <w:r>
              <w:rPr/>
              <w:t>7/8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,9</w:t>
            </w:r>
          </w:p>
          <w:p>
            <w:pPr>
              <w:pStyle w:val="Normal"/>
              <w:jc w:val="center"/>
              <w:rPr/>
            </w:pPr>
            <w:r>
              <w:rPr/>
              <w:t>7/8 доли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исс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участок под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ИЖС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01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8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32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8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3 до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</w:t>
            </w:r>
          </w:p>
          <w:p>
            <w:pPr>
              <w:pStyle w:val="Style18"/>
              <w:jc w:val="center"/>
              <w:rPr/>
            </w:pPr>
            <w:r>
              <w:rPr/>
              <w:t>1/3 дол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Style1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12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432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2.Отдел по вопросам финансового и трудового законодательства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маков Александр Викто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670605</w:t>
            </w:r>
            <w:r>
              <w:rPr/>
              <w:t>,</w:t>
            </w:r>
            <w:r>
              <w:rPr>
                <w:lang w:val="en-US"/>
              </w:rPr>
              <w:t>6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2/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.2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 Опель век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52355.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4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Данилов </w:t>
            </w:r>
          </w:p>
          <w:p>
            <w:pPr>
              <w:pStyle w:val="Normal"/>
              <w:ind w:right="-108" w:hanging="0"/>
              <w:rPr/>
            </w:pPr>
            <w:r>
              <w:rPr/>
              <w:t>Денис Анатоль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/>
            </w:pPr>
            <w:r>
              <w:rPr/>
              <w:t>516326.7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/>
            </w:pPr>
            <w:r>
              <w:rPr/>
              <w:t>467977,9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/>
            </w:pPr>
            <w:r>
              <w:rPr/>
              <w:t>58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/>
            </w:pPr>
            <w:r>
              <w:rPr/>
              <w:t>59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Хафизов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им Мударис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67729,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доля 1/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19,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3.Отдел по вопросам жилищного законодательства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пахин Леонид Алексе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57921,4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 Лада При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1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аримов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закир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хаметзакие-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/>
            </w:pPr>
            <w:r>
              <w:rPr/>
              <w:t>560738.5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08" w:hanging="0"/>
              <w:jc w:val="center"/>
              <w:rPr/>
            </w:pPr>
            <w:r>
              <w:rPr/>
              <w:t>Квартира, ¼ доли;</w:t>
            </w:r>
          </w:p>
          <w:p>
            <w:pPr>
              <w:pStyle w:val="Normal"/>
              <w:ind w:left="57" w:right="-108" w:hanging="0"/>
              <w:jc w:val="center"/>
              <w:rPr/>
            </w:pPr>
            <w:r>
              <w:rPr/>
              <w:t>Земельный участок, совместная;</w:t>
            </w:r>
          </w:p>
          <w:p>
            <w:pPr>
              <w:pStyle w:val="Normal"/>
              <w:ind w:left="57" w:right="-108" w:hanging="0"/>
              <w:jc w:val="center"/>
              <w:rPr/>
            </w:pPr>
            <w:r>
              <w:rPr/>
              <w:t>Гараж , совместная</w:t>
            </w:r>
          </w:p>
          <w:p>
            <w:pPr>
              <w:pStyle w:val="Normal"/>
              <w:ind w:left="57" w:right="-108" w:hanging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Фольксваг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нуллина Римма Шамил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77146.8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 С</w:t>
            </w:r>
            <w:r>
              <w:rPr>
                <w:lang w:val="en-US"/>
              </w:rPr>
              <w:t>hevrolet Ave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ерханова Эльвира Яв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i/>
                <w:i/>
              </w:rPr>
            </w:pPr>
            <w:r>
              <w:rPr/>
              <w:t>676242,5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6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пова Альбина</w:t>
            </w:r>
          </w:p>
          <w:p>
            <w:pPr>
              <w:pStyle w:val="Normal"/>
              <w:rPr/>
            </w:pPr>
            <w:r>
              <w:rPr/>
              <w:t>Дами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465732,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7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Управление делопроизводства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инова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Ильинич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-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37180,5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5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3406,5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7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Forester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ВАЗ 2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9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1.Общий отдел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иева</w:t>
            </w:r>
          </w:p>
          <w:p>
            <w:pPr>
              <w:pStyle w:val="Normal"/>
              <w:rPr/>
            </w:pPr>
            <w:r>
              <w:rPr/>
              <w:t>Альбина</w:t>
            </w:r>
          </w:p>
          <w:p>
            <w:pPr>
              <w:pStyle w:val="Normal"/>
              <w:rPr/>
            </w:pPr>
            <w:r>
              <w:rPr/>
              <w:t>Наги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-тель началь-ника управле-ния – 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(находится в  отпуске по уходу за ребенком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72274,3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/>
            </w:pPr>
            <w:r>
              <w:rPr/>
              <w:t>1/4 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0,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02560,7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Лада </w:t>
            </w:r>
            <w:r>
              <w:rPr>
                <w:lang w:val="en-US"/>
              </w:rPr>
              <w:t>217</w:t>
            </w:r>
            <w:r>
              <w:rPr/>
              <w:t>2</w:t>
            </w:r>
            <w:r>
              <w:rPr>
                <w:lang w:val="en-US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данова</w:t>
            </w:r>
          </w:p>
          <w:p>
            <w:pPr>
              <w:pStyle w:val="Normal"/>
              <w:rPr/>
            </w:pPr>
            <w:r>
              <w:rPr/>
              <w:t>Лилия Мударис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-тель начальни-ка управле-ния - 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601592,5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78748,8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2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Мицуби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Эльвира  Рашид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9734,2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4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5728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ев Булат Рафаил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450938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5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валиева</w:t>
            </w:r>
          </w:p>
          <w:p>
            <w:pPr>
              <w:pStyle w:val="Normal"/>
              <w:rPr/>
            </w:pPr>
            <w:r>
              <w:rPr/>
              <w:t>Гульнар</w:t>
            </w:r>
          </w:p>
          <w:p>
            <w:pPr>
              <w:pStyle w:val="Normal"/>
              <w:rPr/>
            </w:pPr>
            <w:r>
              <w:rPr/>
              <w:t>Гази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36443,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омна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813073,2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Опель Ас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омна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8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3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итова </w:t>
            </w:r>
          </w:p>
          <w:p>
            <w:pPr>
              <w:pStyle w:val="Normal"/>
              <w:rPr/>
            </w:pPr>
            <w:r>
              <w:rPr/>
              <w:t>Фарида</w:t>
            </w:r>
          </w:p>
          <w:p>
            <w:pPr>
              <w:pStyle w:val="Normal"/>
              <w:rPr/>
            </w:pPr>
            <w:r>
              <w:rPr/>
              <w:t>Альме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41456,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нутдинова</w:t>
            </w:r>
          </w:p>
          <w:p>
            <w:pPr>
              <w:pStyle w:val="Normal"/>
              <w:rPr/>
            </w:pPr>
            <w:r>
              <w:rPr/>
              <w:t>Аделя</w:t>
            </w:r>
          </w:p>
          <w:p>
            <w:pPr>
              <w:pStyle w:val="Normal"/>
              <w:rPr/>
            </w:pPr>
            <w:r>
              <w:rPr/>
              <w:t>Ильгиз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55280,3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Honda Ci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45839,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Honda Ci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уллина</w:t>
            </w:r>
          </w:p>
          <w:p>
            <w:pPr>
              <w:pStyle w:val="Normal"/>
              <w:rPr/>
            </w:pPr>
            <w:r>
              <w:rPr/>
              <w:t>Алсу Миннесагитов-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39602,8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/>
            </w:pPr>
            <w:r>
              <w:rPr/>
              <w:t>1/2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3,9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Чешская Республи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/>
            </w:pPr>
            <w:r>
              <w:rPr/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де</w:t>
            </w:r>
          </w:p>
          <w:p>
            <w:pPr>
              <w:pStyle w:val="Normal"/>
              <w:rPr/>
            </w:pPr>
            <w:r>
              <w:rPr/>
              <w:t>Лилия</w:t>
            </w:r>
          </w:p>
          <w:p>
            <w:pPr>
              <w:pStyle w:val="Normal"/>
              <w:rPr/>
            </w:pPr>
            <w:r>
              <w:rPr/>
              <w:t>Кади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78727,5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0834,4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ада Гр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алетдинова</w:t>
            </w:r>
          </w:p>
          <w:p>
            <w:pPr>
              <w:pStyle w:val="Normal"/>
              <w:rPr/>
            </w:pPr>
            <w:r>
              <w:rPr/>
              <w:t>Эльвира</w:t>
            </w:r>
          </w:p>
          <w:p>
            <w:pPr>
              <w:pStyle w:val="Normal"/>
              <w:rPr/>
            </w:pPr>
            <w:r>
              <w:rPr/>
              <w:t>Равил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42723,7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9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ык Владимир Александ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87527,9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24641,8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2</w:t>
            </w:r>
            <w:r>
              <w:rPr>
                <w:color w:val="FF0000"/>
              </w:rPr>
              <w:t xml:space="preserve"> </w:t>
            </w:r>
            <w:r>
              <w:rPr/>
              <w:t>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е строение на садовом земельном участк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8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Легковые  автомобили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Хунда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анта Фе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Хонда Циви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сан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нера Владими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25540,0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Екатерина Владими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39</w:t>
            </w:r>
            <w:r>
              <w:rPr>
                <w:lang w:val="en-US"/>
              </w:rPr>
              <w:t>987</w:t>
            </w:r>
            <w:r>
              <w:rPr/>
              <w:t>,</w:t>
            </w:r>
            <w:r>
              <w:rPr>
                <w:lang w:val="en-US"/>
              </w:rPr>
              <w:t>3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4,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4,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17799,1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4,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</w:t>
            </w:r>
          </w:p>
          <w:p>
            <w:pPr>
              <w:pStyle w:val="Normal"/>
              <w:rPr/>
            </w:pPr>
            <w:r>
              <w:rPr/>
              <w:t>Анастасия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71314,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LD</w:t>
            </w:r>
            <w:r>
              <w:rPr/>
              <w:t xml:space="preserve"> (</w:t>
            </w:r>
            <w:r>
              <w:rPr>
                <w:lang w:val="en-US"/>
              </w:rPr>
              <w:t>Opirus</w:t>
            </w:r>
            <w:r>
              <w:rPr/>
              <w:t>/</w:t>
            </w:r>
            <w:r>
              <w:rPr>
                <w:lang w:val="en-US"/>
              </w:rPr>
              <w:t>GH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1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1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ашкина</w:t>
            </w:r>
          </w:p>
          <w:p>
            <w:pPr>
              <w:pStyle w:val="Normal"/>
              <w:rPr/>
            </w:pPr>
            <w:r>
              <w:rPr/>
              <w:t>Юлия Владислав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56372,9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едова </w:t>
            </w:r>
          </w:p>
          <w:p>
            <w:pPr>
              <w:pStyle w:val="Normal"/>
              <w:rPr/>
            </w:pPr>
            <w:r>
              <w:rPr/>
              <w:t>Мария Владими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75290,8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4 дол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FIT</w:t>
            </w:r>
            <w:r>
              <w:rPr/>
              <w:t xml:space="preserve"> </w:t>
            </w:r>
            <w:r>
              <w:rPr>
                <w:lang w:val="en-US"/>
              </w:rPr>
              <w:t>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319732,7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4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кин Александр Пет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9138,3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 ВАЗ-2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32,</w:t>
            </w:r>
            <w:r>
              <w:rPr>
                <w:lang w:val="en-US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иева</w:t>
            </w:r>
          </w:p>
          <w:p>
            <w:pPr>
              <w:pStyle w:val="Normal"/>
              <w:rPr/>
            </w:pPr>
            <w:r>
              <w:rPr/>
              <w:t>Лилия Адха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  </w:t>
            </w:r>
            <w:r>
              <w:rPr/>
              <w:t>167029,9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5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Nissan Tii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2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2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анов </w:t>
            </w:r>
          </w:p>
          <w:p>
            <w:pPr>
              <w:pStyle w:val="Normal"/>
              <w:rPr/>
            </w:pPr>
            <w:r>
              <w:rPr/>
              <w:t xml:space="preserve">Михаил Григорьевич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17549,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Садовый земельный участок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09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лтанов Рустам Ренатович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46454</w:t>
            </w:r>
            <w:r>
              <w:rPr/>
              <w:t>7,6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Легковой автомобиль Форд Фоку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75</w:t>
            </w:r>
            <w:r>
              <w:rPr/>
              <w:t>66,3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2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зутдинова</w:t>
            </w:r>
          </w:p>
          <w:p>
            <w:pPr>
              <w:pStyle w:val="Normal"/>
              <w:rPr/>
            </w:pPr>
            <w:r>
              <w:rPr/>
              <w:t>Гульназ</w:t>
            </w:r>
          </w:p>
          <w:p>
            <w:pPr>
              <w:pStyle w:val="Normal"/>
              <w:rPr/>
            </w:pPr>
            <w:r>
              <w:rPr/>
              <w:t>Раис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77010,7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zuki SX4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95356,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о</w:t>
            </w:r>
            <w:r>
              <w:rPr>
                <w:lang w:val="en-US"/>
              </w:rPr>
              <w:t>nda civic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дарова Гузель Рави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60042,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84465,8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2 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2  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04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70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56,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4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 </w:t>
            </w:r>
            <w:r>
              <w:rPr>
                <w:lang w:val="en-US"/>
              </w:rPr>
              <w:t>cruis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киров </w:t>
            </w:r>
          </w:p>
          <w:p>
            <w:pPr>
              <w:pStyle w:val="Normal"/>
              <w:rPr/>
            </w:pPr>
            <w:r>
              <w:rPr/>
              <w:t xml:space="preserve">Артур </w:t>
            </w:r>
          </w:p>
          <w:p>
            <w:pPr>
              <w:pStyle w:val="Normal"/>
              <w:rPr/>
            </w:pPr>
            <w:r>
              <w:rPr/>
              <w:t xml:space="preserve">Радикович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18710,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2.Отдел документооборота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Диляра Фарид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37060,5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Форд Фок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3839,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ВАЗ 21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2 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5,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мухамето-ва Дина</w:t>
            </w:r>
          </w:p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59123,5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21388,3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7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6,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6,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пова</w:t>
            </w:r>
          </w:p>
          <w:p>
            <w:pPr>
              <w:pStyle w:val="Normal"/>
              <w:rPr/>
            </w:pPr>
            <w:r>
              <w:rPr/>
              <w:t>Эльвира</w:t>
            </w:r>
          </w:p>
          <w:p>
            <w:pPr>
              <w:pStyle w:val="Normal"/>
              <w:rPr/>
            </w:pPr>
            <w:r>
              <w:rPr/>
              <w:t>Ильгиза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57624,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72376,9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5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валиева Гульсина Назип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77647,6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3.Отдел писем и приема граждан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свянникова Татьяна Анатол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21767,4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4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624882,9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ИА Спектра, Мазд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2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бова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433112,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азова</w:t>
            </w:r>
          </w:p>
          <w:p>
            <w:pPr>
              <w:pStyle w:val="Normal"/>
              <w:rPr/>
            </w:pPr>
            <w:r>
              <w:rPr/>
              <w:t>Альбина Мансу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44856,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2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88270,3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2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8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магилова Лейсан Камил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71683,5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07775,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8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хова</w:t>
            </w:r>
          </w:p>
          <w:p>
            <w:pPr>
              <w:pStyle w:val="Normal"/>
              <w:rPr/>
            </w:pPr>
            <w:r>
              <w:rPr/>
              <w:t>Эльмира Гарафутди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17010,6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4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89568,1</w:t>
            </w:r>
            <w:r>
              <w:rPr>
                <w:lang w:val="en-US"/>
              </w:rPr>
              <w:t>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/5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КИА Р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ков</w:t>
            </w:r>
          </w:p>
          <w:p>
            <w:pPr>
              <w:pStyle w:val="Normal"/>
              <w:rPr/>
            </w:pPr>
            <w:r>
              <w:rPr/>
              <w:t>Иван Владими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4929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he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7094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4.Отдел лингвистической экспертизы документов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тазина</w:t>
            </w:r>
          </w:p>
          <w:p>
            <w:pPr>
              <w:pStyle w:val="Normal"/>
              <w:rPr/>
            </w:pPr>
            <w:r>
              <w:rPr/>
              <w:t>Ландыш</w:t>
            </w:r>
          </w:p>
          <w:p>
            <w:pPr>
              <w:pStyle w:val="Normal"/>
              <w:rPr/>
            </w:pPr>
            <w:r>
              <w:rPr/>
              <w:t>Халиул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(находится в  отпуске по уходу за ребенком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17178,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 для  ИЖС, 1/2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23329,6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 сельскохозяй-ственного назначен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1/319 дол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Земельный участок для ИЖС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2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651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7226045,9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0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 Шевроле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ачет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5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5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идуллина</w:t>
            </w:r>
          </w:p>
          <w:p>
            <w:pPr>
              <w:pStyle w:val="Normal"/>
              <w:rPr/>
            </w:pPr>
            <w:r>
              <w:rPr/>
              <w:t>Разина</w:t>
            </w:r>
          </w:p>
          <w:p>
            <w:pPr>
              <w:pStyle w:val="Normal"/>
              <w:rPr/>
            </w:pPr>
            <w:r>
              <w:rPr/>
              <w:t>Таги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66841,7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213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57796,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41725,8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 под  ИЖ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1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ВАЗ 2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3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кова</w:t>
            </w:r>
          </w:p>
          <w:p>
            <w:pPr>
              <w:pStyle w:val="Normal"/>
              <w:rPr/>
            </w:pPr>
            <w:r>
              <w:rPr/>
              <w:t>Гузель Равша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26632,9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4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рахманова Диляра Рамис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38645,3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539075</w:t>
            </w:r>
            <w:r>
              <w:rPr/>
              <w:t>,</w:t>
            </w:r>
            <w:r>
              <w:rPr>
                <w:lang w:val="en-US"/>
              </w:rPr>
              <w:t>6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5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бибуллина Резеда Ильдусов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11702,5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0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0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к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61813,3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47003,7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5. Протокольный  отдел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ова Венера Зульхаки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701619</w:t>
            </w:r>
            <w:r>
              <w:rPr/>
              <w:t>,</w:t>
            </w:r>
            <w:r>
              <w:rPr>
                <w:lang w:val="en-US"/>
              </w:rPr>
              <w:t>7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уллина</w:t>
            </w:r>
          </w:p>
          <w:p>
            <w:pPr>
              <w:pStyle w:val="Normal"/>
              <w:rPr/>
            </w:pPr>
            <w:r>
              <w:rPr/>
              <w:t>Рамзия</w:t>
            </w:r>
          </w:p>
          <w:p>
            <w:pPr>
              <w:pStyle w:val="Normal"/>
              <w:rPr/>
            </w:pPr>
            <w:r>
              <w:rPr/>
              <w:t>Минвазых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88535,5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000043,3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 xml:space="preserve">Toyota Landcruiser </w:t>
            </w: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 Константин Альберт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6</w:t>
            </w:r>
            <w:r>
              <w:rPr/>
              <w:t>8002,8</w:t>
            </w:r>
            <w:r>
              <w:rPr>
                <w:lang w:val="en-US"/>
              </w:rPr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 Опель Ас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2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25362,8</w:t>
            </w:r>
            <w:r>
              <w:rPr>
                <w:lang w:val="en-US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4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2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2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.Управление кадровой политики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Мусина Гульнара Раши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чальник управле-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1869,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– ¼ д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1.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9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82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57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9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Volkswagen,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Pass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хутдинова Фаузья</w:t>
            </w:r>
          </w:p>
          <w:p>
            <w:pPr>
              <w:pStyle w:val="Normal"/>
              <w:rPr/>
            </w:pPr>
            <w:r>
              <w:rPr/>
              <w:t xml:space="preserve">Мухаметов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ый замести-тель началь-ника управле-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1116079,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5</w:t>
            </w:r>
          </w:p>
          <w:p>
            <w:pPr>
              <w:pStyle w:val="Normal"/>
              <w:rPr/>
            </w:pPr>
            <w:r>
              <w:rPr/>
              <w:t>61.6</w:t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  <w:t>470</w:t>
            </w:r>
          </w:p>
          <w:p>
            <w:pPr>
              <w:pStyle w:val="Normal"/>
              <w:rPr/>
            </w:pPr>
            <w:r>
              <w:rPr/>
              <w:t>49.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579284,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2/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Огород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5.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838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S</w:t>
            </w:r>
            <w:r>
              <w:rPr>
                <w:lang w:val="en-US"/>
              </w:rPr>
              <w:t>k</w:t>
            </w:r>
            <w:r>
              <w:rPr/>
              <w:t>oda</w:t>
            </w:r>
            <w:r>
              <w:rPr>
                <w:lang w:val="en-US"/>
              </w:rPr>
              <w:t xml:space="preserve"> Octav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1. Отдел  по делам муниципальной службы 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етзяно-ва</w:t>
            </w:r>
          </w:p>
          <w:p>
            <w:pPr>
              <w:pStyle w:val="Normal"/>
              <w:rPr/>
            </w:pPr>
            <w:r>
              <w:rPr/>
              <w:t>Файруза</w:t>
            </w:r>
          </w:p>
          <w:p>
            <w:pPr>
              <w:pStyle w:val="Normal"/>
              <w:rPr/>
            </w:pPr>
            <w:r>
              <w:rPr/>
              <w:t>Мустаки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-тель начальни-ка управ-ления -начальник отдела п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71836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1,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  </w:t>
            </w: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рова Лилия</w:t>
            </w:r>
          </w:p>
          <w:p>
            <w:pPr>
              <w:pStyle w:val="Normal"/>
              <w:rPr/>
            </w:pPr>
            <w:r>
              <w:rPr/>
              <w:t>Рафаил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475616,9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 для ведения подсобного хозяйств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 1/4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 1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.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 1/4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 1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 1/4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 1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.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итонова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>Вениами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655599,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2/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3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2,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,8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2. Отдел кадрового делопроизводства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ьев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атьяна Валер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lang w:val="en-US"/>
              </w:rPr>
            </w:pPr>
            <w:r>
              <w:rPr/>
              <w:t>493870,9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  <w:p>
            <w:pPr>
              <w:pStyle w:val="Normal"/>
              <w:rPr/>
            </w:pPr>
            <w:r>
              <w:rPr/>
              <w:t>34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 219050 Granta</w:t>
            </w: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311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36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56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дановская Екатерина Олег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431417,7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8" w:right="-7" w:hanging="0"/>
              <w:jc w:val="center"/>
              <w:rPr/>
            </w:pPr>
            <w:r>
              <w:rPr/>
              <w:t>(совместная собственность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" w:hanging="0"/>
              <w:jc w:val="center"/>
              <w:rPr/>
            </w:pPr>
            <w:r>
              <w:rPr/>
              <w:t>Земельный участок 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6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юмова Наталья Серге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257477,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lang w:val="en-US"/>
              </w:rPr>
            </w:pPr>
            <w:r>
              <w:rPr/>
              <w:t>62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543229,6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/8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62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Лекг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62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инова </w:t>
            </w:r>
          </w:p>
          <w:p>
            <w:pPr>
              <w:pStyle w:val="Normal"/>
              <w:rPr/>
            </w:pPr>
            <w:r>
              <w:rPr/>
              <w:t>Алиса</w:t>
            </w:r>
          </w:p>
          <w:p>
            <w:pPr>
              <w:pStyle w:val="Normal"/>
              <w:rPr/>
            </w:pPr>
            <w:r>
              <w:rPr/>
              <w:t xml:space="preserve">Риянов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5361044,8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(в том числе от продажи имущества 4800000,0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Жилой дом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6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270,8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39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572531,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Volkswagen Scirocc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Жилой дом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6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270,8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39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62262,7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Жилой дом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6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270,8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39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Жилой дом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6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270,8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39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.3.Отдел по работе с персоналом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Гульчачак Рами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FF0000"/>
              </w:rPr>
            </w:pPr>
            <w:r>
              <w:rPr>
                <w:i/>
              </w:rPr>
              <w:t xml:space="preserve">    </w:t>
            </w:r>
            <w:r>
              <w:rPr/>
              <w:t>657464,8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, 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,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ВАЗ  2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FF0000"/>
              </w:rPr>
            </w:pPr>
            <w:r>
              <w:rPr/>
              <w:t>226659,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55,2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Chevrolet Cru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, 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5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а Алия Анва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440618,9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38,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lang w:val="en-US"/>
              </w:rPr>
            </w:pPr>
            <w:r>
              <w:rPr/>
              <w:t xml:space="preserve"> </w:t>
            </w:r>
            <w:r>
              <w:rPr/>
              <w:t>KIA 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7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101999,2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 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42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7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38,1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7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а Мария Никола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54765,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(доля 1/4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1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5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хова </w:t>
            </w:r>
          </w:p>
          <w:p>
            <w:pPr>
              <w:pStyle w:val="Normal"/>
              <w:rPr/>
            </w:pPr>
            <w:r>
              <w:rPr/>
              <w:t xml:space="preserve">Лия </w:t>
            </w:r>
          </w:p>
          <w:p>
            <w:pPr>
              <w:pStyle w:val="Normal"/>
              <w:rPr/>
            </w:pPr>
            <w:r>
              <w:rPr/>
              <w:t xml:space="preserve">Рустамов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FF0000"/>
              </w:rPr>
            </w:pPr>
            <w:r>
              <w:rPr/>
              <w:t>402207,0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3208000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(в том числе от продажи имущества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2800000,0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 под с/х хозяйст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60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«Мерседес»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«</w:t>
            </w:r>
            <w:r>
              <w:rPr>
                <w:lang w:val="en-US"/>
              </w:rPr>
              <w:t>BMW</w:t>
            </w:r>
            <w:r>
              <w:rPr/>
              <w:t xml:space="preserve">  Х1»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«Шкода  </w:t>
            </w:r>
            <w:r>
              <w:rPr>
                <w:lang w:val="en-US"/>
              </w:rPr>
              <w:t>Yeti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Грузовой автомобиль: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360" w:hanging="0"/>
              <w:jc w:val="both"/>
              <w:rPr/>
            </w:pPr>
            <w:r>
              <w:rPr/>
              <w:t xml:space="preserve">СКАН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11" w:hanging="0"/>
              <w:rPr/>
            </w:pPr>
            <w:r>
              <w:rPr/>
              <w:t>Автоприцепы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11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SCHMITZ SO1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11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CHMITZ SO1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11" w:hanging="0"/>
              <w:rPr>
                <w:lang w:val="en-US"/>
              </w:rPr>
            </w:pPr>
            <w:r>
              <w:rPr>
                <w:lang w:val="en-US"/>
              </w:rPr>
              <w:t>SCHMITZ SO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INTRAILERS 3AUON 18-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кова Мария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429320,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,5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Лада Гр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. Отдел по профилактике коррупции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уллин Марат Рамис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945629,7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1/2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-</w:t>
            </w:r>
          </w:p>
          <w:p>
            <w:pPr>
              <w:pStyle w:val="Normal"/>
              <w:rPr/>
            </w:pPr>
            <w:r>
              <w:rPr/>
              <w:t>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YUNDA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AR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352185,0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1/2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66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алова </w:t>
            </w:r>
          </w:p>
          <w:p>
            <w:pPr>
              <w:pStyle w:val="Normal"/>
              <w:rPr/>
            </w:pPr>
            <w:r>
              <w:rPr/>
              <w:t>Асия Хабибул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689121,8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2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126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325175,3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126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20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lang w:val="en-US"/>
              </w:rPr>
              <w:t>Ford-Fo</w:t>
            </w:r>
            <w:r>
              <w:rPr/>
              <w:t>с</w:t>
            </w:r>
            <w:r>
              <w:rPr>
                <w:lang w:val="en-US"/>
              </w:rPr>
              <w:t>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Дачный доми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57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3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4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уллина Лариса Анатол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497 103,6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Пежо 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5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233 085,8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(общая долевая 1/5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Дачный дом недостроенн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58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60,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32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4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35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22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5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5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5.Отдел корпоративного обучен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дежда Борис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FF0000"/>
              </w:rPr>
            </w:pPr>
            <w:r>
              <w:rPr/>
              <w:t>608320,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Легковой  автомобиль </w:t>
            </w:r>
            <w:r>
              <w:rPr>
                <w:lang w:val="en-US"/>
              </w:rPr>
              <w:t>Lada 111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26608,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3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илова 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446235,7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62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32791,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    </w:t>
            </w: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Светлана Александ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78792,4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195627,3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в том числе от продажи имущества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850000,0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.Управление муниципального архива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рмухамето-ва </w:t>
            </w:r>
          </w:p>
          <w:p>
            <w:pPr>
              <w:pStyle w:val="Normal"/>
              <w:rPr/>
            </w:pPr>
            <w:r>
              <w:rPr/>
              <w:t>Эльвира</w:t>
            </w:r>
          </w:p>
          <w:p>
            <w:pPr>
              <w:pStyle w:val="Normal"/>
              <w:rPr/>
            </w:pPr>
            <w:r>
              <w:rPr/>
              <w:t>Альбер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управле-ния</w:t>
            </w:r>
          </w:p>
          <w:p>
            <w:pPr>
              <w:pStyle w:val="Normal"/>
              <w:rPr/>
            </w:pPr>
            <w:r>
              <w:rPr/>
              <w:t>(находится в  отпуске по уходу за ребенком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i/>
              </w:rPr>
              <w:t xml:space="preserve">    </w:t>
            </w:r>
            <w:r>
              <w:rPr/>
              <w:t>3037622,5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FF0000"/>
              </w:rPr>
            </w:pPr>
            <w:r>
              <w:rPr/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 (сады огороды)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 (сады огороды)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1/2 доля)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Парковочное мест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4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,2</w:t>
            </w:r>
          </w:p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81948,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128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, 1/2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49,7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128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зрахмано-ва Минигуль </w:t>
            </w:r>
          </w:p>
          <w:p>
            <w:pPr>
              <w:pStyle w:val="Normal"/>
              <w:rPr/>
            </w:pPr>
            <w:r>
              <w:rPr/>
              <w:t>Мингали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-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240967,3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.1.Отдел по работе с учреждениями - источниками комплектования архивного фонда г.Казани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алиева</w:t>
            </w:r>
          </w:p>
          <w:p>
            <w:pPr>
              <w:pStyle w:val="Normal"/>
              <w:rPr/>
            </w:pPr>
            <w:r>
              <w:rPr/>
              <w:t>Айгуль</w:t>
            </w:r>
          </w:p>
          <w:p>
            <w:pPr>
              <w:pStyle w:val="Normal"/>
              <w:rPr/>
            </w:pPr>
            <w:r>
              <w:rPr/>
              <w:t>Файзрахма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-тель начальни-ка управ-ления – 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tt-RU"/>
              </w:rPr>
            </w:pPr>
            <w:r>
              <w:rPr/>
              <w:t>616635,7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½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автомобиль –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Хэтчбек Ч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3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9785,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3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2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1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3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магилова </w:t>
            </w:r>
          </w:p>
          <w:p>
            <w:pPr>
              <w:pStyle w:val="Normal"/>
              <w:rPr/>
            </w:pPr>
            <w:r>
              <w:rPr/>
              <w:t xml:space="preserve">Гульнара </w:t>
            </w:r>
          </w:p>
          <w:p>
            <w:pPr>
              <w:pStyle w:val="Normal"/>
              <w:rPr/>
            </w:pPr>
            <w:r>
              <w:rPr/>
              <w:t>Миргазиянов-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79906,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4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читалюк </w:t>
            </w:r>
          </w:p>
          <w:p>
            <w:pPr>
              <w:pStyle w:val="Normal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rPr/>
            </w:pPr>
            <w:r>
              <w:rPr/>
              <w:t>Александров-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92673,3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2 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526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9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Приора, В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ьякова Гульнара </w:t>
            </w:r>
          </w:p>
          <w:p>
            <w:pPr>
              <w:pStyle w:val="Normal"/>
              <w:rPr/>
            </w:pPr>
            <w:r>
              <w:rPr/>
              <w:t>Исла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31981,5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1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350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Легковые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«Опель Антара»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«Калина-спо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1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саинова 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>Александров-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46577,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адов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3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«Нисан жу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0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234,5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0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 ¼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5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0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0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br/>
              <w:t>5.2.Отдел  обеспечения сохранности использования документов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хакова </w:t>
            </w:r>
          </w:p>
          <w:p>
            <w:pPr>
              <w:pStyle w:val="Normal"/>
              <w:rPr/>
            </w:pPr>
            <w:r>
              <w:rPr/>
              <w:t xml:space="preserve">Замфира </w:t>
            </w:r>
          </w:p>
          <w:p>
            <w:pPr>
              <w:pStyle w:val="Normal"/>
              <w:rPr/>
            </w:pPr>
            <w:r>
              <w:rPr/>
              <w:t>Ами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-тель начальни-ка управ-ления – 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90091,5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 в зоне обслуживания многоэтажного дома (общая долевая собственность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  под многоэтажном домом (общая долевая 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5 (доля 10/1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76</w:t>
            </w:r>
            <w:r>
              <w:rPr/>
              <w:t xml:space="preserve"> (доля 7/1000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77739,9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Легковые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и: ВАЗ-21140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ено Дастер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Автоприцеп марки 8125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 легковому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риев </w:t>
            </w:r>
          </w:p>
          <w:p>
            <w:pPr>
              <w:pStyle w:val="Normal"/>
              <w:rPr/>
            </w:pPr>
            <w:r>
              <w:rPr/>
              <w:t xml:space="preserve">Диларис </w:t>
            </w:r>
          </w:p>
          <w:p>
            <w:pPr>
              <w:pStyle w:val="Normal"/>
              <w:rPr/>
            </w:pPr>
            <w:r>
              <w:rPr/>
              <w:t>Камил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56501,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егковой 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втомобиль Хундай 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Соляр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FF0000"/>
              </w:rPr>
            </w:pPr>
            <w:r>
              <w:rPr/>
              <w:t>83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14858,7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FF0000"/>
              </w:rPr>
            </w:pPr>
            <w:r>
              <w:rPr/>
              <w:t>83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иева</w:t>
            </w:r>
          </w:p>
          <w:p>
            <w:pPr>
              <w:pStyle w:val="Normal"/>
              <w:rPr/>
            </w:pPr>
            <w:r>
              <w:rPr/>
              <w:t>Гузель</w:t>
            </w:r>
          </w:p>
          <w:p>
            <w:pPr>
              <w:pStyle w:val="Normal"/>
              <w:rPr/>
            </w:pPr>
            <w:r>
              <w:rPr/>
              <w:t>Руста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73414,2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5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афиева </w:t>
            </w:r>
          </w:p>
          <w:p>
            <w:pPr>
              <w:pStyle w:val="Normal"/>
              <w:rPr/>
            </w:pPr>
            <w:r>
              <w:rPr/>
              <w:t xml:space="preserve">Резида </w:t>
            </w:r>
          </w:p>
          <w:p>
            <w:pPr>
              <w:pStyle w:val="Normal"/>
              <w:rPr/>
            </w:pPr>
            <w:r>
              <w:rPr/>
              <w:t>Анва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49985,7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омна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Управление по организации работы административной комиссии и координации административного контрол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матуллина</w:t>
            </w:r>
          </w:p>
          <w:p>
            <w:pPr>
              <w:pStyle w:val="Normal"/>
              <w:rPr/>
            </w:pPr>
            <w:r>
              <w:rPr/>
              <w:t>Гульшат Хатип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-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lang w:val="en-US"/>
              </w:rPr>
            </w:pPr>
            <w:r>
              <w:rPr/>
              <w:t>1112745,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завершенное строительство (фундамент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Легковой автомобиль Тойота РАВ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126469,7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9,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ова Надежда Александров-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-тель началь-ника управле-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lang w:val="en-US"/>
              </w:rPr>
              <w:t>784244</w:t>
            </w:r>
            <w:r>
              <w:rPr/>
              <w:t>,3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тояночное мест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1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lang w:val="en-US"/>
              </w:rPr>
              <w:t>1036788</w:t>
            </w:r>
            <w:r>
              <w:rPr/>
              <w:t>,4</w:t>
            </w:r>
            <w:r>
              <w:rPr>
                <w:lang w:val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 Тойота РАВ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1.Отдел по обеспечению деятельности административной комиссии и взаимодействию с контролирующими органам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пов</w:t>
            </w:r>
          </w:p>
          <w:p>
            <w:pPr>
              <w:pStyle w:val="Normal"/>
              <w:rPr/>
            </w:pPr>
            <w:r>
              <w:rPr/>
              <w:t>Дмитрий Александро-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04072,8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32" w:leader="none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1</w:t>
            </w:r>
          </w:p>
          <w:p>
            <w:pPr>
              <w:pStyle w:val="Normal"/>
              <w:jc w:val="center"/>
              <w:rPr/>
            </w:pPr>
            <w:r>
              <w:rPr/>
              <w:t>11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Шкода Окта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8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2049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8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480286,4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24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38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саинова</w:t>
            </w:r>
          </w:p>
          <w:p>
            <w:pPr>
              <w:pStyle w:val="Normal"/>
              <w:rPr/>
            </w:pPr>
            <w:r>
              <w:rPr/>
              <w:t>Суфия</w:t>
            </w:r>
          </w:p>
          <w:p>
            <w:pPr>
              <w:pStyle w:val="Normal"/>
              <w:rPr/>
            </w:pPr>
            <w:r>
              <w:rPr/>
              <w:t>Ривал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479385,5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ия Р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омна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6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460178,3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ВАЗ 11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омна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6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124510,5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омна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6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муллина Гузель Раши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-лист первой категор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59444,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738052,3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12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 Шевроле Лачет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ева Амина Сае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-лист первой</w:t>
            </w:r>
          </w:p>
          <w:p>
            <w:pPr>
              <w:pStyle w:val="Normal"/>
              <w:rPr/>
            </w:pPr>
            <w:r>
              <w:rPr/>
              <w:t>категор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lang w:val="en-US"/>
              </w:rPr>
              <w:t>612061</w:t>
            </w:r>
            <w:r>
              <w:rPr/>
              <w:t>,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Дачный доми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8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2.Отдел контроля за исполнением постановлений административной комиссии и рассмотрением обращений граждан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зянова Наиля Салих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927394,8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(в том числе от подажи имущества -3122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5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Легковой автомобиль Ауди</w:t>
            </w:r>
            <w:r>
              <w:rPr>
                <w:lang w:val="en-US"/>
              </w:rPr>
              <w:t xml:space="preserve"> A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3640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садов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93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7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Легковой автомобиль Хендай Санта Ф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а Анна Вячеслав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lang w:val="en-US"/>
              </w:rPr>
            </w:pPr>
            <w:r>
              <w:rPr>
                <w:lang w:val="en-US"/>
              </w:rPr>
              <w:t>456343.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7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Опель Кор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амова Гулина Анва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135386,3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535728,4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Легковой автомобиль Рено Меган</w:t>
            </w:r>
            <w:r>
              <w:rPr>
                <w:lang w:val="en-US"/>
              </w:rPr>
              <w:t xml:space="preserve">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40,5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затуллина</w:t>
            </w:r>
          </w:p>
          <w:p>
            <w:pPr>
              <w:pStyle w:val="Normal"/>
              <w:rPr/>
            </w:pPr>
            <w:r>
              <w:rPr/>
              <w:t>Ильмира</w:t>
            </w:r>
          </w:p>
          <w:p>
            <w:pPr>
              <w:pStyle w:val="Normal"/>
              <w:rPr/>
            </w:pPr>
            <w:r>
              <w:rPr/>
              <w:t>Наил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lang w:val="en-US"/>
              </w:rPr>
              <w:t>411200</w:t>
            </w:r>
            <w:r>
              <w:rPr/>
              <w:t>.</w:t>
            </w:r>
            <w:r>
              <w:rPr>
                <w:lang w:val="en-US"/>
              </w:rPr>
              <w:t>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4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лександров-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-лист</w:t>
            </w:r>
            <w:r>
              <w:rPr>
                <w:lang w:val="en-US"/>
              </w:rPr>
              <w:t xml:space="preserve"> </w:t>
            </w:r>
            <w:r>
              <w:rPr/>
              <w:t>первой категор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918.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619,7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иссан Аль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 Управление делами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т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1/4 доли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ахов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арат Фарук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-щий дел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68962</w:t>
            </w:r>
            <w:r>
              <w:rPr/>
              <w:t>,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8,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1. Легковые автомобили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lang w:val="en-US"/>
              </w:rPr>
              <w:t>Mersedes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>500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74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6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6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хаков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йрат Хамит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-тель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lang w:val="en-US"/>
              </w:rPr>
              <w:t>2917636</w:t>
            </w:r>
            <w:r>
              <w:rPr/>
              <w:t>,4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(в том числе от продажи имущества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2025000,0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4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 xml:space="preserve">BMW </w:t>
            </w:r>
            <w:r>
              <w:rPr/>
              <w:t>Х</w:t>
            </w:r>
            <w:r>
              <w:rPr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9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1.Отдел обеспечения мероприятии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цев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Нелли Юлдуз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69113,3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в том числе от продажи имущества: 360000,0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удзуки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X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374335,9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jc w:val="both"/>
              <w:rPr/>
            </w:pPr>
            <w:r>
              <w:rPr/>
              <w:t>Легковой автомобиль: Мицубиси Аутлендер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1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3713,7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1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огзамова Сабина Айда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25960,4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hevrolet Spa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здецкая Ольга Александров-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677,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(3/5 доля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(1/2доля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75</w:t>
            </w:r>
            <w:r>
              <w:rPr/>
              <w:t>,0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0,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3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559010</w:t>
            </w:r>
            <w:r>
              <w:rPr/>
              <w:t>,</w:t>
            </w:r>
            <w:r>
              <w:rPr>
                <w:lang w:val="en-US"/>
              </w:rPr>
              <w:t>9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(2/5доля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5,0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 xml:space="preserve">477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 xml:space="preserve">18,7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Легковые автомобили:-Митцубиси  аутлендер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исссан Кашкай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</w:t>
            </w:r>
            <w:r>
              <w:rPr/>
              <w:t>Дэу Нек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5,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5,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тробокова Анастасия Вади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441</w:t>
            </w:r>
            <w:r>
              <w:rPr/>
              <w:t>733,2</w:t>
            </w:r>
            <w:r>
              <w:rPr>
                <w:lang w:val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 Оп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74754,3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¼ доли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Машиномест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0,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руллин Ильдар Райхат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44174.2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1/3доли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2. Финансовый, сметно-договорной от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острова Ирина Валентинов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52344,5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Квартира (1/5 доли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 .</w:t>
            </w:r>
          </w:p>
          <w:p>
            <w:pPr>
              <w:pStyle w:val="Normal"/>
              <w:rPr/>
            </w:pPr>
            <w:r>
              <w:rPr/>
              <w:t xml:space="preserve">81,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Ju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7795,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(1/5 доля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50,6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81,2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18,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hevrolet Capti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идуллина Зухр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ис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40180,8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 CHEVROLET CRU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6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3.Отдел строительства и эксплуатации зданий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маров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Марат Ханифович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94666,5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  Лада Гр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1069,7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Легковой автомобиль Сузуки Сплэш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снулин </w:t>
            </w:r>
          </w:p>
          <w:p>
            <w:pPr>
              <w:pStyle w:val="Normal"/>
              <w:rPr/>
            </w:pPr>
            <w:r>
              <w:rPr/>
              <w:t>Рустем Мансурови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-тель начальника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830712</w:t>
            </w:r>
            <w:r>
              <w:rPr/>
              <w:t>,</w:t>
            </w:r>
            <w:r>
              <w:rPr>
                <w:lang w:val="en-US"/>
              </w:rPr>
              <w:t>6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жилые помещ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01,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</w:t>
            </w:r>
            <w:r>
              <w:rPr/>
              <w:t>йота Кам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07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врова</w:t>
            </w:r>
          </w:p>
          <w:p>
            <w:pPr>
              <w:pStyle w:val="Normal"/>
              <w:rPr/>
            </w:pPr>
            <w:r>
              <w:rPr/>
              <w:t>Наиля</w:t>
            </w:r>
          </w:p>
          <w:p>
            <w:pPr>
              <w:pStyle w:val="Normal"/>
              <w:rPr/>
            </w:pPr>
            <w:r>
              <w:rPr/>
              <w:t>Гума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335884,6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0</w:t>
            </w:r>
            <w:r>
              <w:rPr/>
              <w:t>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0</w:t>
            </w:r>
            <w:r>
              <w:rPr/>
              <w:t>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</w:rPr>
              <w:t>7.4</w:t>
            </w:r>
            <w:r>
              <w:rPr/>
              <w:t>.  С</w:t>
            </w:r>
            <w:r>
              <w:rPr>
                <w:b/>
              </w:rPr>
              <w:t>ектор обеспечения  товарно-материальными  ценностями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кчеев </w:t>
            </w:r>
          </w:p>
          <w:p>
            <w:pPr>
              <w:pStyle w:val="Normal"/>
              <w:rPr/>
            </w:pPr>
            <w:r>
              <w:rPr/>
              <w:t>Алексей Николаевич</w:t>
            </w:r>
            <w:r>
              <w:rPr>
                <w:b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-щий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467066,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  </w:t>
            </w: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3658,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    </w:t>
            </w: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5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5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фиева Алевтина Ива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86521</w:t>
            </w:r>
            <w:r>
              <w:rPr/>
              <w:t>,</w:t>
            </w:r>
            <w:r>
              <w:rPr>
                <w:lang w:val="en-US"/>
              </w:rPr>
              <w:t>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65,4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</w:t>
            </w:r>
            <w:r>
              <w:rPr/>
              <w:t>ицубиш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5.Отдел проведения мероприятий в Казанской Ратуш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35" w:firstLine="33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86521</w:t>
            </w:r>
            <w:r>
              <w:rPr/>
              <w:t>,</w:t>
            </w:r>
            <w:r>
              <w:rPr>
                <w:lang w:val="en-US"/>
              </w:rPr>
              <w:t>4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65,4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</w:t>
            </w:r>
            <w:r>
              <w:rPr/>
              <w:t>ицубиш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тфуллина Дин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нва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619573</w:t>
            </w:r>
            <w:r>
              <w:rPr/>
              <w:t>,</w:t>
            </w:r>
            <w:r>
              <w:rPr>
                <w:lang w:val="en-US"/>
              </w:rPr>
              <w:t>5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Nissan Juke</w:t>
            </w:r>
            <w:r>
              <w:rPr/>
              <w:t xml:space="preserve"> 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3 доля земельного участк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3 доля жилого дом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,6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ыров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нна Геннад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60717,6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2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11780.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3 доля квартир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6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УАЗ-3962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2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2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ураева Анастасия Александров-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466421,8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4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924540</w:t>
            </w:r>
            <w:r>
              <w:rPr/>
              <w:t>,</w:t>
            </w:r>
            <w:r>
              <w:rPr>
                <w:lang w:val="en-US"/>
              </w:rPr>
              <w:t>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2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Легковой автомобили: Шевроле Лачетти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</w:t>
            </w:r>
            <w:r>
              <w:rPr/>
              <w:t>Хундай Гет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. Управление контроля   и антикоррупционной работы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щева </w:t>
            </w:r>
          </w:p>
          <w:p>
            <w:pPr>
              <w:pStyle w:val="Normal"/>
              <w:rPr/>
            </w:pPr>
            <w:r>
              <w:rPr/>
              <w:t>Елена Алек-санд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правле-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2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-1/5 дол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- 1/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57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 1/5 доля,</w:t>
            </w:r>
          </w:p>
          <w:p>
            <w:pPr>
              <w:pStyle w:val="Normal"/>
              <w:jc w:val="center"/>
              <w:rPr/>
            </w:pPr>
            <w:r>
              <w:rPr/>
              <w:t>Квартира - 1/4 доля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дача,</w:t>
            </w:r>
          </w:p>
          <w:p>
            <w:pPr>
              <w:pStyle w:val="Normal"/>
              <w:jc w:val="center"/>
              <w:rPr/>
            </w:pPr>
            <w:r>
              <w:rPr/>
              <w:t>гараж-бокс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-бокс, </w:t>
            </w:r>
          </w:p>
          <w:p>
            <w:pPr>
              <w:pStyle w:val="Normal"/>
              <w:jc w:val="center"/>
              <w:rPr/>
            </w:pPr>
            <w:r>
              <w:rPr/>
              <w:t>гараж-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,1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</w:t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,2  </w:t>
            </w:r>
          </w:p>
          <w:p>
            <w:pPr>
              <w:pStyle w:val="Normal"/>
              <w:jc w:val="center"/>
              <w:rPr/>
            </w:pPr>
            <w:r>
              <w:rPr/>
              <w:t>21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      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- Mitsubishi Outlander;</w:t>
            </w:r>
          </w:p>
          <w:p>
            <w:pPr>
              <w:pStyle w:val="Normal"/>
              <w:jc w:val="center"/>
              <w:rPr/>
            </w:pPr>
            <w:r>
              <w:rPr/>
              <w:t>- моторная лодка</w:t>
            </w:r>
          </w:p>
          <w:p>
            <w:pPr>
              <w:pStyle w:val="Normal"/>
              <w:jc w:val="center"/>
              <w:rPr/>
            </w:pPr>
            <w:r>
              <w:rPr/>
              <w:t>«Нептун-450»;</w:t>
            </w:r>
          </w:p>
          <w:p>
            <w:pPr>
              <w:pStyle w:val="Normal"/>
              <w:jc w:val="center"/>
              <w:rPr/>
            </w:pPr>
            <w:r>
              <w:rPr/>
              <w:t>- автоприцеп «Скиф -81100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-бок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-бокс </w:t>
            </w:r>
          </w:p>
          <w:p>
            <w:pPr>
              <w:pStyle w:val="Normal"/>
              <w:jc w:val="center"/>
              <w:rPr/>
            </w:pPr>
            <w:r>
              <w:rPr/>
              <w:t>гараж-бок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 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    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</w:rPr>
              <w:t>8.1.Отдел контроля муниципальной деятельности и исполнения организационно-распорядительных документов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алев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  <w:p>
            <w:pPr>
              <w:pStyle w:val="Normal"/>
              <w:rPr/>
            </w:pPr>
            <w:r>
              <w:rPr/>
              <w:t>Владимиро-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-тель началь-ника управле-ния - 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85537,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4</w:t>
            </w:r>
          </w:p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8196,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йкова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2393,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льксваген пол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д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м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ши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773,6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щая долев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/2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и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ветл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над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3000,8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2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2.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ельный участок    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</w:rPr>
              <w:t>8.2.Отдел контроля за исполнением обращений граждан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булатов Абдулхамит</w:t>
            </w:r>
          </w:p>
          <w:p>
            <w:pPr>
              <w:pStyle w:val="Normal"/>
              <w:rPr/>
            </w:pPr>
            <w:r>
              <w:rPr/>
              <w:t>Габбас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56676,5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84" w:hanging="0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</w:t>
            </w:r>
            <w:r>
              <w:rPr/>
              <w:t>7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FF0000"/>
              </w:rPr>
            </w:pPr>
            <w:r>
              <w:rPr/>
              <w:t>315406, 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right="-82" w:hanging="0"/>
              <w:jc w:val="center"/>
              <w:rPr/>
            </w:pPr>
            <w:r>
              <w:rPr/>
              <w:t>Квартира, общая совмест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7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84" w:hanging="0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</w:t>
            </w:r>
            <w:r>
              <w:rPr/>
              <w:t>7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84" w:hanging="0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</w:t>
            </w:r>
            <w:r>
              <w:rPr/>
              <w:t>7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84" w:hanging="0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</w:t>
            </w:r>
            <w:r>
              <w:rPr/>
              <w:t>7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Владимиро-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8057</w:t>
            </w:r>
            <w:r>
              <w:rPr/>
              <w:t>,</w:t>
            </w:r>
            <w:r>
              <w:rPr>
                <w:lang w:val="en-US"/>
              </w:rPr>
              <w:t>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кова Марина Пет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123,9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2 до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ы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CHEVROLET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KLAS</w:t>
            </w:r>
            <w:r>
              <w:rPr/>
              <w:t xml:space="preserve"> (A</w:t>
            </w:r>
            <w:r>
              <w:rPr>
                <w:lang w:val="en-US"/>
              </w:rPr>
              <w:t>veo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2 до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8.3.Отдел по реализации антикоррупционной политики, профилактике террористической деятельности и правонарушений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Кузнецов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Никола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FF0000"/>
              </w:rPr>
            </w:pPr>
            <w:r>
              <w:rPr>
                <w:color w:val="000000"/>
              </w:rPr>
              <w:t>Владимиро-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/>
            </w:pPr>
            <w:r>
              <w:rPr>
                <w:color w:val="000000"/>
              </w:rPr>
              <w:t>Первый замести-</w:t>
            </w:r>
          </w:p>
          <w:p>
            <w:pPr>
              <w:pStyle w:val="Normal"/>
              <w:ind w:left="-27" w:hanging="0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тель начальника управле-ния – 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1093</w:t>
            </w:r>
            <w:r>
              <w:rPr/>
              <w:t>285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в том числе от продажи имущества: 200000,0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48" w:right="-149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под   ведение ЛПС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 (садоводство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FF0000"/>
              </w:rPr>
            </w:pPr>
            <w:r>
              <w:rPr/>
              <w:t>Жилое строение без права регистрации прожива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,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Легковой автомобиль     </w:t>
            </w:r>
            <w:r>
              <w:rPr>
                <w:color w:val="000000"/>
                <w:lang w:val="en-US"/>
              </w:rPr>
              <w:t>Renault Sander</w:t>
            </w:r>
            <w:r>
              <w:rPr>
                <w:color w:val="000000"/>
              </w:rPr>
              <w:t>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Фаткуллин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Диля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афаил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FF0000"/>
              </w:rPr>
            </w:pPr>
            <w:r>
              <w:rPr/>
              <w:t>533680,3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жилой 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HEVROLET SPA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Сарманов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Ильгиз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армин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82331,7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1/3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3,5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0714,8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3,5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3,5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3,5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. Комитет экономического развит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ов Ильдар Саитзян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-тель комит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60042,5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Легковой автомобиль –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ынская Татьяна Викто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-тель председателя комит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0002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Kia Ce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.1.Отдел развития городского хозяйства и повышения энергоэффективности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нуллин Нияз Наил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-тель председа-теля комитета - 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32471,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 Мазда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62973,6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,      ¼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 под ИЖС, 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7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рамова 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2504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ина Ольга Никола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88882,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  <w:t>3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43481,8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6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</w:t>
            </w:r>
            <w:r>
              <w:rPr/>
              <w:t xml:space="preserve">yundai </w:t>
            </w:r>
            <w:r>
              <w:rPr>
                <w:lang w:val="en-US"/>
              </w:rPr>
              <w:t>M</w:t>
            </w:r>
            <w:r>
              <w:rPr/>
              <w:t>atri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4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газова Маргарита Павлов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862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, ½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1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4613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, ¼ дол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color w:val="000000"/>
              </w:rPr>
              <w:t>Легковой автомобиль</w:t>
            </w:r>
            <w:r>
              <w:rPr>
                <w:lang w:val="en-US"/>
              </w:rPr>
              <w:t xml:space="preserve"> Skoda Ye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, 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.2.Отдел  прогнозирования  и индикативного управлен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ыкалина Лариса Васил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69150</w:t>
            </w:r>
            <w:r>
              <w:rPr>
                <w:lang w:val="en-US"/>
              </w:rPr>
              <w:t>,</w:t>
            </w:r>
            <w:r>
              <w:rPr/>
              <w:t>4</w:t>
            </w:r>
            <w:r>
              <w:rPr>
                <w:lang w:val="en-US"/>
              </w:rPr>
              <w:t>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а Евгения Анатол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-тель началь-ника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9958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совместная собствен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6015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совместная собственност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310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</w:t>
            </w:r>
            <w:r>
              <w:rPr/>
              <w:t xml:space="preserve">oyota </w:t>
            </w:r>
            <w:r>
              <w:rPr>
                <w:lang w:val="en-US"/>
              </w:rPr>
              <w:t>RAV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самиева </w:t>
            </w:r>
          </w:p>
          <w:p>
            <w:pPr>
              <w:pStyle w:val="Normal"/>
              <w:rPr/>
            </w:pPr>
            <w:r>
              <w:rPr/>
              <w:t>Лейсан Рафк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55232,5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0,67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8</w:t>
            </w:r>
            <w:r>
              <w:rPr/>
              <w:t>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34927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7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,0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.3. Отдел промышленности и трудовых ресурсов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биуллина Гузель Фарг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06556,9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муллина Гульшат Дани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93468,5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jc w:val="both"/>
              <w:rPr/>
            </w:pPr>
            <w:r>
              <w:rPr/>
              <w:t>Супруг</w:t>
              <w:tab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30757,8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  <w:hyperlink r:id="rId3" w:tgtFrame="_blank">
              <w:r>
                <w:rPr>
                  <w:rStyle w:val="InternetLink"/>
                </w:rPr>
                <w:t xml:space="preserve">Hyundai Elantra 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ова Аделя Мансу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05216,9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/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55636,9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 xml:space="preserve">enault </w:t>
            </w:r>
            <w:r>
              <w:rPr>
                <w:lang w:val="en-US"/>
              </w:rPr>
              <w:t>F</w:t>
            </w:r>
            <w:r>
              <w:rPr/>
              <w:t>lu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.3.Отдел потребительского рынка и услуг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гареева Алсу Наджип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(находится в  отпуске по уходу за ребенком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62699,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, ½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color w:val="000000"/>
              </w:rPr>
              <w:t>Легковой автомобиль</w:t>
            </w:r>
            <w:r>
              <w:rPr>
                <w:lang w:val="en-US"/>
              </w:rPr>
              <w:t xml:space="preserve"> Skoda Super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7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553282,2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7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color w:val="000000"/>
              </w:rPr>
              <w:t>Легковой автомобиль</w:t>
            </w:r>
            <w:r>
              <w:rPr/>
              <w:t xml:space="preserve"> ГАЗ 3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7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саинов Рашид Инсаф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97522,7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7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highlight w:val="yellow"/>
              </w:rPr>
            </w:pPr>
            <w:r>
              <w:rPr/>
              <w:t>58979,7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7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7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заянов Рушан Талгат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56761,4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highlight w:val="yellow"/>
              </w:rPr>
            </w:pPr>
            <w:r>
              <w:rPr/>
              <w:t>75026,5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дов Артем Евгень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29191,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2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Мария Никола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82474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, </w:t>
            </w:r>
            <w:r>
              <w:rPr>
                <w:lang w:val="en-US"/>
              </w:rPr>
              <w:t xml:space="preserve">1/2 </w:t>
            </w:r>
            <w:r>
              <w:rPr/>
              <w:t>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Ave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10731,8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, 1/2</w:t>
            </w:r>
            <w:r>
              <w:rPr>
                <w:lang w:val="en-US"/>
              </w:rPr>
              <w:t xml:space="preserve"> </w:t>
            </w:r>
            <w:r>
              <w:rPr/>
              <w:t xml:space="preserve">доли  Квартира, </w:t>
            </w:r>
            <w:r>
              <w:rPr>
                <w:lang w:val="en-US"/>
              </w:rPr>
              <w:t xml:space="preserve">2/4 </w:t>
            </w:r>
            <w:r>
              <w:rPr/>
              <w:t>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6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Легковые автомобили: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6,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.4. Отдел поддержки и развития предпринимательства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таз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ру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г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3917,6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</w:rPr>
              <w:t xml:space="preserve">pel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o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ьманова Наиля Ривк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66508,8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, ½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ord </w:t>
            </w:r>
            <w:r>
              <w:rPr>
                <w:lang w:val="en-US"/>
              </w:rPr>
              <w:t>F</w:t>
            </w:r>
            <w:r>
              <w:rPr/>
              <w:t>oc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. Комитет внешних связей и туризма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Лодвигова Евгения </w:t>
            </w:r>
            <w:r>
              <w:rPr/>
              <w:t>А</w:t>
            </w:r>
            <w:r>
              <w:rPr>
                <w:lang w:val="en-US"/>
              </w:rPr>
              <w:t>натол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-тель комитет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12559,7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иссан Мур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89498,2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ли населенных пунктов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ли населенных пунктов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ли населенных пунктов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4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7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6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Опель Инсиг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05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05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.1.Отдел международного и межрегионального сотрудничества, внешнеэкономических связей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пов</w:t>
            </w:r>
          </w:p>
          <w:p>
            <w:pPr>
              <w:pStyle w:val="Normal"/>
              <w:rPr/>
            </w:pPr>
            <w:r>
              <w:rPr/>
              <w:t>Руслан</w:t>
            </w:r>
          </w:p>
          <w:p>
            <w:pPr>
              <w:pStyle w:val="Normal"/>
              <w:rPr/>
            </w:pPr>
            <w:r>
              <w:rPr/>
              <w:t>Рустем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-тель председа-теля – 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99132,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Оп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ярова</w:t>
            </w:r>
          </w:p>
          <w:p>
            <w:pPr>
              <w:pStyle w:val="Normal"/>
              <w:rPr/>
            </w:pPr>
            <w:r>
              <w:rPr/>
              <w:t>Лилия Габделха-ми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90881,3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4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025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</w:t>
            </w:r>
            <w:r>
              <w:rPr/>
              <w:t>ИА  РИО (Коре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4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4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4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манов Феликс Марс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17949,7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6,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саинова</w:t>
            </w:r>
          </w:p>
          <w:p>
            <w:pPr>
              <w:pStyle w:val="Normal"/>
              <w:rPr/>
            </w:pPr>
            <w:r>
              <w:rPr/>
              <w:t>Алсу</w:t>
            </w:r>
          </w:p>
          <w:p>
            <w:pPr>
              <w:pStyle w:val="Normal"/>
              <w:rPr/>
            </w:pPr>
            <w:r>
              <w:rPr/>
              <w:t>Аз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25,9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, ¼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5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75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9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 Хонда Цив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5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5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.2.Отдел туризма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лхакова Диана Мар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ходится в  отпуске по уходу за ребенком)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307,</w:t>
            </w:r>
            <w:r>
              <w:rPr>
                <w:lang w:val="en-US"/>
              </w:rPr>
              <w:t>9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Дэу Мати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34,5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ваева Юлия Михай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496326</w:t>
            </w:r>
            <w:r>
              <w:rPr/>
              <w:t>,</w:t>
            </w:r>
            <w:r>
              <w:rPr>
                <w:lang w:val="en-US"/>
              </w:rPr>
              <w:t>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 xml:space="preserve">1/3 </w:t>
            </w:r>
            <w:r>
              <w:rPr/>
              <w:t>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 кв.м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1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4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усева Дарья Александров-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68646,3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2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фуллина</w:t>
            </w:r>
          </w:p>
          <w:p>
            <w:pPr>
              <w:pStyle w:val="Normal"/>
              <w:rPr/>
            </w:pPr>
            <w:r>
              <w:rPr/>
              <w:t>Аделя</w:t>
            </w:r>
          </w:p>
          <w:p>
            <w:pPr>
              <w:pStyle w:val="Normal"/>
              <w:rPr/>
            </w:pPr>
            <w:r>
              <w:rPr/>
              <w:t>Шамил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28404,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– 1/3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8,4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9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Х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13089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9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. Отдел  финансового обеспечния и исполнения  бюджетных полномочий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упова Гульфия Мазидул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23345,8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Земельный участок, общая долевая собственность 255,8 баллогектар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,2</w:t>
            </w:r>
          </w:p>
          <w:p>
            <w:pPr>
              <w:pStyle w:val="Normal"/>
              <w:jc w:val="center"/>
              <w:rPr/>
            </w:pPr>
            <w:r>
              <w:rPr/>
              <w:t>137,8</w:t>
            </w:r>
          </w:p>
          <w:p>
            <w:pPr>
              <w:pStyle w:val="Normal"/>
              <w:jc w:val="center"/>
              <w:rPr/>
            </w:pPr>
            <w:r>
              <w:rPr/>
              <w:t>34930027,7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9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 Субару Форес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9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дуллина Эльвира Аз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-тель началь-ника  отдела </w:t>
            </w:r>
          </w:p>
          <w:p>
            <w:pPr>
              <w:pStyle w:val="Normal"/>
              <w:jc w:val="center"/>
              <w:rPr/>
            </w:pPr>
            <w:r>
              <w:rPr/>
              <w:t>(находится в  отпуске по уходу за ребенком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22665,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 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уллина Эльмира Наил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-тель начальни-ка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55149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Дэу Матиз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Дэу Нек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86222,7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Тамара Никола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93429,4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1/3 доли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омна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етшина Резеда Раеф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69377,0</w:t>
            </w:r>
            <w:r>
              <w:rPr>
                <w:lang w:val="en-US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 Шевроле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ласс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ве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48,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19798,2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УАЗ-22069-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48,3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натова</w:t>
            </w:r>
          </w:p>
          <w:p>
            <w:pPr>
              <w:pStyle w:val="Normal"/>
              <w:rPr/>
            </w:pPr>
            <w:r>
              <w:rPr/>
              <w:t>Гульсина</w:t>
            </w:r>
          </w:p>
          <w:p>
            <w:pPr>
              <w:pStyle w:val="Normal"/>
              <w:rPr/>
            </w:pPr>
            <w:r>
              <w:rPr/>
              <w:t>Нарима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00327,9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, 1/6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, 1/6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181094,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, 1/6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, 1/6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 Лада Калина 111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62500,00-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доход от продажи имуще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, 1/6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, 1/6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62500,00-доход от продажи имуще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, 1/6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, 1/6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ева Елена Рин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73888,7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мзянова Римма Зуфа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96053,3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, 1/2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руллина Эльмира Шаяхме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7802,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 под двухэтажными гаражами и прилегающей территорией, 1/356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95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. Отдел по обеспечению исполнения полномочий Руководителя Исполнительного комитета г.Казани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лямов Радик Рим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50" w:after="15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чальник отдел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lang w:val="en-US"/>
              </w:rPr>
              <w:t>6</w:t>
            </w:r>
            <w:r>
              <w:rPr/>
              <w:t>46970,</w:t>
            </w:r>
            <w:r>
              <w:rPr>
                <w:lang w:val="en-US"/>
              </w:rPr>
              <w:t>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вартира</w:t>
            </w:r>
            <w:r>
              <w:rPr>
                <w:i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 </w:t>
            </w:r>
            <w:r>
              <w:rPr/>
              <w:t>75913.0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доливая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</w:t>
            </w:r>
            <w:r>
              <w:rPr/>
              <w:t>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-тель начальни-ка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41973,6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-1/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5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ттахов </w:t>
            </w:r>
          </w:p>
          <w:p>
            <w:pPr>
              <w:pStyle w:val="Normal"/>
              <w:rPr/>
            </w:pPr>
            <w:r>
              <w:rPr/>
              <w:t xml:space="preserve">Ирек </w:t>
            </w:r>
          </w:p>
          <w:p>
            <w:pPr>
              <w:pStyle w:val="Normal"/>
              <w:rPr/>
            </w:pPr>
            <w:r>
              <w:rPr/>
              <w:t>Тальгат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ник Руководи-тел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 </w:t>
            </w:r>
            <w:r>
              <w:rPr/>
              <w:t>1108090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 (общедолевая, 1/5 доля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жилые помещен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тояночное место под а/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тояночное место под а/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300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33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58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41848,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(общедолевая , ½ дол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5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58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(общедолевая , ½ дол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5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58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лейманов Джалиль Шевкет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Руководи-те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727394,1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в том числе от продажи имущества-1000000,0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04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4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УАЗ 4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788995,6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тояночное мест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00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16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3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уди А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104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14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04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4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04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4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дуллина Гузаль Фаргатов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60230,8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  </w:t>
            </w:r>
            <w:r>
              <w:rPr/>
              <w:t>Не имею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36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ламова </w:t>
            </w:r>
          </w:p>
          <w:p>
            <w:pPr>
              <w:pStyle w:val="Normal"/>
              <w:rPr/>
            </w:pPr>
            <w:r>
              <w:rPr/>
              <w:t xml:space="preserve">Лилия </w:t>
            </w:r>
          </w:p>
          <w:p>
            <w:pPr>
              <w:pStyle w:val="Normal"/>
              <w:rPr/>
            </w:pPr>
            <w:r>
              <w:rPr/>
              <w:t>Салихзя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96591,6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Wolksvagen Po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льга Семе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46958.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   </w:t>
            </w: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тарова Динара Равил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40,9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505,3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СХ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.Отдел по развитию языков и взаимодействию с общественными организациями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 Ирек Мансу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81546,3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 под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1</w:t>
            </w:r>
          </w:p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98093,9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Легковой автомобиль Гренд Вол Ховер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 Лада Калина, 111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магилова Гульназ Хамз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529513,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,  ½  доля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 приусадебный,</w:t>
            </w:r>
          </w:p>
          <w:p>
            <w:pPr>
              <w:pStyle w:val="Normal"/>
              <w:jc w:val="center"/>
              <w:rPr/>
            </w:pPr>
            <w:r>
              <w:rPr/>
              <w:t>½ 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 xml:space="preserve">Hunday </w:t>
            </w:r>
            <w:r>
              <w:rPr/>
              <w:t xml:space="preserve"> </w:t>
            </w:r>
            <w:r>
              <w:rPr>
                <w:lang w:val="tr-TR"/>
              </w:rPr>
              <w:t>Get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½ 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Ольга Пет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49162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ойка-место в общежит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17567,2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 Лада «Кал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исов </w:t>
            </w:r>
          </w:p>
          <w:p>
            <w:pPr>
              <w:pStyle w:val="Normal"/>
              <w:rPr/>
            </w:pPr>
            <w:r>
              <w:rPr/>
              <w:t>Артур</w:t>
            </w:r>
          </w:p>
          <w:p>
            <w:pPr>
              <w:pStyle w:val="Normal"/>
              <w:rPr/>
            </w:pPr>
            <w:r>
              <w:rPr/>
              <w:t>Олег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53650,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Пежо 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0268,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офеев </w:t>
            </w:r>
          </w:p>
          <w:p>
            <w:pPr>
              <w:pStyle w:val="Normal"/>
              <w:rPr/>
            </w:pPr>
            <w:r>
              <w:rPr/>
              <w:t>Егор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16994,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4924,8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убару Форес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.Отдел развития и координации строительства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зылзянов Ильдар Салих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54676,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 для ИЖ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 Тойота Корол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49916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6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6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зылов Алмаз Камил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-тель начальни-ка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70120,4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 Хундай Тусс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9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08,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9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9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9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лямова Альбина Госма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4065,6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8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34413,9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8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8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ев Руслан Ирек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63533,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8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2658,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8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8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. Отдел контроля  в сфере муниципальных закупок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танов Эдуард Ирек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480823,6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в том числе от продажи имущества-1000000,0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9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en-US"/>
              </w:rPr>
            </w:pPr>
            <w:r>
              <w:rPr/>
              <w:t>Борисова Милена Александров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16224,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 Опель Ас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44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44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ахотина Тамара Иванов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39518,4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Квартира земельный участок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(1/2 доли) земельный участок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1/2 доли) садовый дом (1/2 доли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9  435,0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60,0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. Отдел по обеспечению координации и взаимодействия подразделений социальной сферы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ррамова Гузель Шамил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839728,6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ВАЗ 2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65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541386,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   </w:t>
            </w:r>
            <w:r>
              <w:rPr/>
              <w:t>ВАЗ 2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65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</w:t>
            </w:r>
          </w:p>
          <w:p>
            <w:pPr>
              <w:pStyle w:val="Normal"/>
              <w:rPr/>
            </w:pPr>
            <w:r>
              <w:rPr/>
              <w:t>Елена Никола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56184,8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(1/3 - дол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42380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(1/3- доля)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Хёндай соляр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(1/3 - дол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хуллина Юлия Геннад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739093,6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това Дина Равил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83862.8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212146,5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ые автомобили: ВАЗ 21074;  ГАЗ 322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уллина Лейсан Камил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409114,4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о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373748,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Шкода Окта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. Мобилизационный отдел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ев</w:t>
            </w:r>
          </w:p>
          <w:p>
            <w:pPr>
              <w:pStyle w:val="Normal"/>
              <w:rPr/>
            </w:pPr>
            <w:r>
              <w:rPr/>
              <w:t>Альфред</w:t>
            </w:r>
          </w:p>
          <w:p>
            <w:pPr>
              <w:pStyle w:val="Normal"/>
              <w:rPr/>
            </w:pPr>
            <w:r>
              <w:rPr/>
              <w:t>Ирек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а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1698553,6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(в том числе от продажи имущества:655000,0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Ниссан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Икс-Трей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65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151093,9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1/2 доли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Шевроле Аве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1/4 доли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(1/4 доли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напов Вадим Валерьевич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122850,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енкулов</w:t>
            </w:r>
          </w:p>
          <w:p>
            <w:pPr>
              <w:pStyle w:val="Normal"/>
              <w:rPr/>
            </w:pPr>
            <w:r>
              <w:rPr/>
              <w:t>Адель</w:t>
            </w:r>
          </w:p>
          <w:p>
            <w:pPr>
              <w:pStyle w:val="Normal"/>
              <w:rPr/>
            </w:pPr>
            <w:r>
              <w:rPr/>
              <w:t>Рамил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522778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общедолевая (1/4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общедолевая (1/4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общедолевая (1/4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общедолевая (1/4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</w:t>
            </w:r>
          </w:p>
          <w:p>
            <w:pPr>
              <w:pStyle w:val="Normal"/>
              <w:rPr/>
            </w:pPr>
            <w:r>
              <w:rPr/>
              <w:t>Роберт</w:t>
            </w:r>
          </w:p>
          <w:p>
            <w:pPr>
              <w:pStyle w:val="Normal"/>
              <w:rPr/>
            </w:pPr>
            <w:r>
              <w:rPr/>
              <w:t xml:space="preserve">Васильевич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569551,6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ксус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Икс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45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240104,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45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3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redir/AiuY0DBWFJ4ePaEse6rgeAjgs2pI3DW99KUdgowt9XvqxGyo_rnZJpNjfFDg3rinTWVQNN402IcJf6S45YwJ6MEchXFqdPTounW1F-a-Oe3ohHt_jGYmhYOQyhmv7o3KBQXW4jiLQ3BjbihmVv2PBANw86SUmOai_jE-JGrowWs?data=UlNrNmk5WktYejR0eWJFYk1LdmtxblJPdlREUXZGSS1sdTJ6WGZCS1ZtdW5FSmdoWC1VWS16eklFRC1Jei1MWjItNjV4X3NXZnhsZEFQLXpFcFV2cGVBMF8xY3dWZmt6TFl5NTY3dEZNLXZIRWNTRGVlRjlKY0Q0Z0F4elliSlBZWUNib1F3SlBPOA&amp;b64e=2&amp;sign=9ff8f43bd85212d7ed4f95d6a7a25c59&amp;keyno=8&amp;l10n=ru&amp;mc=0&amp;i=5" TargetMode="External"/><Relationship Id="rId3" Type="http://schemas.openxmlformats.org/officeDocument/2006/relationships/hyperlink" Target="http://auto.yandex.ru/hyundai/elantra/20094523/?from=wizard&amp;rid=4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13:00Z</dcterms:created>
  <dc:creator>XXX</dc:creator>
  <dc:description/>
  <cp:keywords/>
  <dc:language>en-US</dc:language>
  <cp:lastModifiedBy>Диляра Фаткуллина (CONT-012-PC - cont-012)</cp:lastModifiedBy>
  <cp:lastPrinted>2014-04-30T11:03:00Z</cp:lastPrinted>
  <dcterms:modified xsi:type="dcterms:W3CDTF">2014-08-13T07:08:00Z</dcterms:modified>
  <cp:revision>19</cp:revision>
  <dc:subject/>
  <dc:title/>
</cp:coreProperties>
</file>