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941"/>
        <w:gridCol w:w="1055"/>
        <w:gridCol w:w="385"/>
        <w:gridCol w:w="2340"/>
        <w:gridCol w:w="1272"/>
        <w:gridCol w:w="168"/>
        <w:gridCol w:w="1440"/>
        <w:gridCol w:w="1940"/>
        <w:gridCol w:w="1840"/>
        <w:gridCol w:w="1152"/>
        <w:gridCol w:w="1186"/>
      </w:tblGrid>
      <w:tr>
        <w:trPr>
          <w:trHeight w:val="930" w:hRule="atLeast"/>
        </w:trPr>
        <w:tc>
          <w:tcPr>
            <w:tcW w:w="1598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униципальной  службы  и членов их семей   органа местного самоуправления муниципального образования «Поселок городского типа Камское Устье  Камско-Устьинского муниципального района  Республики Татарстан»</w:t>
            </w:r>
            <w:r>
              <w:rPr/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еклариро-ванный годовой доход за 2009г. (руб.)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931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малиев Ильгиз Анвар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8616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емельный участок  1/4 дол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Жилой дом 1/4 дол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вартира 1/2 дол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4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90,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48,4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ем. участок под магаз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ем. участок под магаз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агаз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агаз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04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04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56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44,0    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малиева Альфия Габдуллов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46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емельный участок  1/4 дол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Жилой дом 1/4 дол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вартира 1/2 дол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ем. участок под магаз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ем. участок под магаз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агаз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агази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4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90,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48,4 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104  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04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56,0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44,0    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АЗ</w:t>
            </w:r>
            <w:r>
              <w:rPr>
                <w:lang w:val="en-US"/>
              </w:rPr>
              <w:t xml:space="preserve"> 39625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51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малиев Салават Ильгиз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емельный участок  1/4 дол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Жилой дом 1/4 дол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410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190,8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ем. участок под магаз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ем. участок под магаз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агаз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агаз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104  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04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56,0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44,0    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Шалдыбина Ольга Анатольев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2326, 97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  общая долевая собст. ¼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,4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Шалдыбин Владимир Юрье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4445,6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  общая долевая собст.1/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Nexia</w:t>
            </w:r>
            <w:r>
              <w:rPr/>
              <w:t xml:space="preserve"> 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5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1050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Шалдыбин Сергей Владимир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  общая долевая собст. 1/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5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Гимадиева  Фирдания Нургали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82546,7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  общая долевая собст.1/4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долевая собст. 1/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8,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Гимадиев Марс Касым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10120,5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Жилой дом  общая долевая собст. ¼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общая долевая собст.  1/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78,3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18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LANOS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709" w:right="1134" w:gutter="0" w:header="0" w:top="360" w:footer="0" w:bottom="1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49</Characters>
  <CharactersWithSpaces>2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23:00Z</dcterms:created>
  <dc:creator>СП</dc:creator>
  <dc:description/>
  <dc:language>en-US</dc:language>
  <cp:lastModifiedBy/>
  <cp:lastPrinted>2012-02-02T15:29:00Z</cp:lastPrinted>
  <dcterms:modified xsi:type="dcterms:W3CDTF">2012-02-09T08:32:00Z</dcterms:modified>
  <cp:revision>3</cp:revision>
  <dc:subject/>
  <dc:title>Сведения о доходах, об имуществе и обязательствах имущественного характера лиц, замещающих должност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то</vt:lpwstr>
  </property>
</Properties>
</file>