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муниципального образования «Поселок городского типа Тенишев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мско-Устьинского муниципального района Республики Татарстан»</w:t>
            </w:r>
            <w:r>
              <w:rPr/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09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бедева Насиля Хамед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9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комнатная квартир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бедев Павел Иосиф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 93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Юп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29:00Z</dcterms:created>
  <dc:creator>User</dc:creator>
  <dc:description/>
  <cp:keywords/>
  <dc:language>en-US</dc:language>
  <cp:lastModifiedBy>Администратор</cp:lastModifiedBy>
  <dcterms:modified xsi:type="dcterms:W3CDTF">2012-03-26T08:40:00Z</dcterms:modified>
  <cp:revision>6</cp:revision>
  <dc:subject/>
  <dc:title>Сведения о доходах, об имуществе и обязательствах имущественного характера лиц, замещающих должности </dc:title>
</cp:coreProperties>
</file>