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198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й  службы  и членов их семей органа местного самоуправл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алосалтыковское сельское поселение Камско-Устьинского муниципального района Республики Татарстан»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 xml:space="preserve">  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хамадиева Фанзила Вакил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хамадиев Авхат Халим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хамадиева Алс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хат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63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858,5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 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  <w:t>Инд.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</w:t>
            </w:r>
          </w:p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46:00Z</dcterms:created>
  <dc:creator>Администрато</dc:creator>
  <dc:description/>
  <cp:keywords/>
  <dc:language>en-US</dc:language>
  <cp:lastModifiedBy>Администрато</cp:lastModifiedBy>
  <dcterms:modified xsi:type="dcterms:W3CDTF">2012-02-06T10:54:00Z</dcterms:modified>
  <cp:revision>4</cp:revision>
  <dc:subject/>
  <dc:title>Сведения о доходах, об имуществе и обязательствах имущественного характера лиц, замещающих должности </dc:title>
</cp:coreProperties>
</file>