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58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58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униципальной  службы  Исполнительного комитета  Камско-Устьинского муниципального района Республики Татарстан  и членов их семей  </w:t>
                                    <w:br/>
                                    <w:t>(за отчётный финансовый год с 1 января 2009 года по 31 декабря 2009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09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алиев Рифат Фоатович – </w:t>
                                  </w:r>
                                  <w:r>
                                    <w:rPr>
                                      <w:bCs/>
                                    </w:rPr>
                                    <w:t>Руководитель 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3825,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 310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¼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¼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60.9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й  службы  Исполнительного комитета  Камско-Устьинского муниципального района Республики Татарстан  и членов их семей  </w:t>
                              <w:br/>
                              <w:t>(за отчётный финансовый год с 1 января 2009 года по 31 декабря 2009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09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алиев Рифат Фоатович – </w:t>
                            </w:r>
                            <w:r>
                              <w:rPr>
                                <w:bCs/>
                              </w:rPr>
                              <w:t>Руководитель 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3825,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 310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¼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¼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Габидуллин Газинур Авхатович – </w:t>
            </w:r>
            <w:r>
              <w:rPr>
                <w:bCs/>
              </w:rPr>
              <w:t>Первый заместитель Руководителя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Шарафеев Алмаз Мансурович – </w:t>
            </w:r>
            <w:r>
              <w:rPr>
                <w:bCs/>
              </w:rPr>
              <w:t>Заместитель Руководителя Исполнительного  комите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406,8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92,6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10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Идрисова Дамира Рахимзяновна-</w:t>
            </w:r>
            <w:r>
              <w:rPr>
                <w:bCs/>
              </w:rPr>
              <w:t xml:space="preserve"> главный специалист отдела организационной работы Исполнительного  комитета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18,9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3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17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афиуллин Рафик Мухаметзянович -</w:t>
            </w:r>
            <w:r>
              <w:rPr>
                <w:bCs/>
              </w:rPr>
              <w:t xml:space="preserve"> главный специалист отдела организационной работы Исполнительного  комите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041,6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умеров Ильшат Махмутович – </w:t>
            </w:r>
            <w:r>
              <w:rPr>
                <w:bCs/>
              </w:rPr>
              <w:t xml:space="preserve">Начальник отдела образования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1538,9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58,6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49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Кузиева Ирина александровна –</w:t>
            </w:r>
            <w:r>
              <w:rPr>
                <w:bCs/>
              </w:rPr>
              <w:t xml:space="preserve"> заместитель начальника отдела образования  Исполнительного  комите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247,9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винчева Наталья  Николаевна</w:t>
            </w:r>
            <w:r>
              <w:rPr>
                <w:bCs/>
              </w:rPr>
              <w:t xml:space="preserve">  - ведущий специалист отдела  образования Исполнительного 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610,5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Шайхаттарова Лейля Ильдусовна – </w:t>
            </w:r>
            <w:r>
              <w:rPr>
                <w:bCs/>
              </w:rPr>
              <w:t>Начальник отдела экономики и территориального план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1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08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DJERO SPORT 3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олчина Надежда Яковлевна -</w:t>
            </w:r>
            <w:r>
              <w:rPr>
                <w:bCs/>
              </w:rPr>
              <w:t xml:space="preserve"> главный специалист отдела экономики и территориального планирования Исполнительного  комите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54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14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Гарифуллина Венера Валерьевна –</w:t>
            </w:r>
            <w:r>
              <w:rPr>
                <w:bCs/>
              </w:rPr>
              <w:t xml:space="preserve"> ведущий  специалист отдела экономики и территориального планирования Исполнительного  комите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422,9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Маслакова Ольга Васильевна - </w:t>
            </w:r>
            <w:r>
              <w:rPr>
                <w:bCs/>
              </w:rPr>
              <w:t>начальник отдела   строительства, архитектуры и ЖКХ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108,3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40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хаммадуллина Фания Минталибовна – </w:t>
            </w:r>
            <w:r>
              <w:rPr>
                <w:bCs/>
              </w:rPr>
              <w:t>главный специалист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дела строительства, архитектуры и ЖКХ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19,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7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ундай </w:t>
            </w:r>
            <w:r>
              <w:rPr>
                <w:lang w:val="en-US"/>
              </w:rPr>
              <w:t>TERACO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Каримова Нурия Касимовна – </w:t>
            </w:r>
            <w:r>
              <w:rPr>
                <w:bCs/>
              </w:rPr>
              <w:t>ведущий специалист отдела строительства, архитектуры и ЖКХ   Исполнительного комите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30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Юсупова Айсылу Мазитовна – </w:t>
            </w:r>
            <w:r>
              <w:rPr>
                <w:bCs/>
              </w:rPr>
              <w:t>начальник отдела образования Исполнительного комите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039,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айнутдинова Гульназ Мунировна – </w:t>
            </w:r>
            <w:r>
              <w:rPr>
                <w:bCs/>
              </w:rPr>
              <w:t>главный специалист отдела культу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456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Кочетков Александр Петрович – </w:t>
            </w:r>
            <w:r>
              <w:rPr>
                <w:bCs/>
              </w:rPr>
              <w:t xml:space="preserve">Начальник  отдела по делам молодежи и спорту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9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ерлякова Екатерина Евгеньевна  - </w:t>
            </w:r>
            <w:r>
              <w:rPr>
                <w:bCs/>
              </w:rPr>
              <w:t>специалист 1 категории отдела строительства, архитектуры и ЖК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 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Халикова Елена Тудимировна –</w:t>
            </w:r>
            <w:r>
              <w:rPr>
                <w:bCs/>
              </w:rPr>
              <w:t xml:space="preserve"> и.о. начальника отдела ЗАГС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  Исполнительного комитет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29,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4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ч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Камско-Усть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94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емагина Люция Завдатовна – </w:t>
            </w:r>
            <w:r>
              <w:rPr>
                <w:bCs/>
              </w:rPr>
              <w:t>начальник архивного отдела  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41,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ж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2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9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13:00Z</dcterms:created>
  <dc:creator>Кадры</dc:creator>
  <dc:description/>
  <cp:keywords/>
  <dc:language>en-US</dc:language>
  <cp:lastModifiedBy>Администрато</cp:lastModifiedBy>
  <cp:lastPrinted>2010-09-30T13:59:00Z</cp:lastPrinted>
  <dcterms:modified xsi:type="dcterms:W3CDTF">2011-04-12T09:34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