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60"/>
        <w:gridCol w:w="12"/>
        <w:gridCol w:w="1608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Большебуртасское сельское поселение Камско-Устьинского муниципального района Республики Татарстан»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хватуллина Фания Мидхат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хватуллин Рами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лман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Жилой дом  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омн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Зем.участок 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аевая зем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Жилой дом  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Зем.участок 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аевая земл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УАЗ 3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НЕКС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0:00Z</dcterms:created>
  <dc:creator>User</dc:creator>
  <dc:description/>
  <cp:keywords/>
  <dc:language>en-US</dc:language>
  <cp:lastModifiedBy>Администрато</cp:lastModifiedBy>
  <dcterms:modified xsi:type="dcterms:W3CDTF">2012-02-13T05:48:00Z</dcterms:modified>
  <cp:revision>10</cp:revision>
  <dc:subject/>
  <dc:title>Сведения о доходах, об имуществе и обязательствах имущественного характера лиц, замещающих должности </dc:title>
</cp:coreProperties>
</file>