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лосалтыковское сельское поселение Камско-Устьинского муниципального района Республики Татарста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мадиева Фанзила Ваки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мадиев Авхат Халим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хамадиева Алс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хат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5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21,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 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Инд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54:00Z</dcterms:created>
  <dc:creator>Администрато</dc:creator>
  <dc:description/>
  <cp:keywords/>
  <dc:language>en-US</dc:language>
  <cp:lastModifiedBy>Администрато</cp:lastModifiedBy>
  <dcterms:modified xsi:type="dcterms:W3CDTF">2012-02-06T12:45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