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940"/>
        <w:gridCol w:w="1055"/>
        <w:gridCol w:w="385"/>
        <w:gridCol w:w="2340"/>
        <w:gridCol w:w="1272"/>
        <w:gridCol w:w="168"/>
        <w:gridCol w:w="1440"/>
        <w:gridCol w:w="1980"/>
        <w:gridCol w:w="1800"/>
        <w:gridCol w:w="1152"/>
        <w:gridCol w:w="648"/>
      </w:tblGrid>
      <w:tr>
        <w:trPr>
          <w:trHeight w:val="930" w:hRule="atLeast"/>
        </w:trPr>
        <w:tc>
          <w:tcPr>
            <w:tcW w:w="154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й  службы  и членов их семей  органа местного самоуправле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еньковское сельское поселение Камско-Устьинского муниципального района Республики Татарстан»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г.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мылина Любовь Владими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53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 xml:space="preserve">Умылин </w:t>
            </w:r>
          </w:p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Сергей Викто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 xml:space="preserve">Умылин </w:t>
            </w:r>
          </w:p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Илья Серге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Осипова Людмила</w:t>
            </w:r>
          </w:p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6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Осипов</w:t>
            </w:r>
          </w:p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лександр Иван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оэтажный жилой дом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Матвеева</w:t>
            </w:r>
          </w:p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Людмила Геннад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0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>Матвеев Александр</w:t>
            </w:r>
          </w:p>
          <w:p>
            <w:pPr>
              <w:pStyle w:val="Normal"/>
              <w:ind w:left="-10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стантин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оэтажный жилой дом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00:00Z</dcterms:created>
  <dc:creator>12345</dc:creator>
  <dc:description/>
  <cp:keywords/>
  <dc:language>en-US</dc:language>
  <cp:lastModifiedBy>Администрато</cp:lastModifiedBy>
  <dcterms:modified xsi:type="dcterms:W3CDTF">2012-02-09T07:47:00Z</dcterms:modified>
  <cp:revision>3</cp:revision>
  <dc:subject/>
  <dc:title>Сведения о доходах, об имуществе и обязательствах имущественного характера лиц, замещающих должности </dc:title>
</cp:coreProperties>
</file>