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676"/>
        <w:gridCol w:w="484"/>
        <w:gridCol w:w="1496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8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 службы  и членов их семей 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tt-RU"/>
              </w:rPr>
              <w:t xml:space="preserve">Янгасальское сельское поселение </w:t>
            </w:r>
            <w:r>
              <w:rPr>
                <w:b/>
              </w:rPr>
              <w:t>Камско-Устьинского муниципального района Республики Татарст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Валиуллина Раиля Абдулх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82232-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Приусадебный участок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Паевая земл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.Паевая земля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.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5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5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5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0:00Z</dcterms:created>
  <dc:creator>User</dc:creator>
  <dc:description/>
  <cp:keywords/>
  <dc:language>en-US</dc:language>
  <cp:lastModifiedBy>Администрато</cp:lastModifiedBy>
  <dcterms:modified xsi:type="dcterms:W3CDTF">2012-02-09T07:49:00Z</dcterms:modified>
  <cp:revision>7</cp:revision>
  <dc:subject/>
  <dc:title>Сведения о доходах, об имуществе и обязательствах имущественного характера лиц, замещающих должности </dc:title>
</cp:coreProperties>
</file>