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о-счетной палаты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0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Александр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5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7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0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"/>
        <w:gridCol w:w="5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-бюджетной палаты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0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2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7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вт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131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4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4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>-1117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пи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ьга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6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151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1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м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4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а Наталья Равилевн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и отчет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4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3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"/>
        <w:gridCol w:w="5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латы имущественных и земельных отнош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</w:t>
              <w:br/>
              <w:t>за период с 1 января по 31 декабря 2010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4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Лансе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у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75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ПЛ-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1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е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5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3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he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ехаме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да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9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1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нехамет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итовн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3:00Z</dcterms:created>
  <dc:creator>Татьяна</dc:creator>
  <dc:description/>
  <cp:keywords/>
  <dc:language>en-US</dc:language>
  <cp:lastModifiedBy>Татьяна</cp:lastModifiedBy>
  <cp:lastPrinted>2011-05-19T08:42:00Z</cp:lastPrinted>
  <dcterms:modified xsi:type="dcterms:W3CDTF">2011-05-19T04:43:00Z</dcterms:modified>
  <cp:revision>11</cp:revision>
  <dc:subject/>
  <dc:title>Сведения о доходах, об имуществе и обязательствах имущественного характера муниципальных служащих</dc:title>
</cp:coreProperties>
</file>