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0"/>
        <w:gridCol w:w="239"/>
        <w:gridCol w:w="239"/>
        <w:gridCol w:w="1362"/>
        <w:gridCol w:w="81"/>
        <w:gridCol w:w="531"/>
        <w:gridCol w:w="828"/>
        <w:gridCol w:w="1040"/>
        <w:gridCol w:w="794"/>
        <w:gridCol w:w="478"/>
        <w:gridCol w:w="748"/>
        <w:gridCol w:w="814"/>
        <w:gridCol w:w="794"/>
        <w:gridCol w:w="1186"/>
        <w:gridCol w:w="626"/>
        <w:gridCol w:w="1006"/>
        <w:gridCol w:w="794"/>
        <w:gridCol w:w="286"/>
        <w:gridCol w:w="806"/>
        <w:gridCol w:w="826"/>
        <w:gridCol w:w="434"/>
        <w:gridCol w:w="360"/>
        <w:gridCol w:w="14040"/>
      </w:tblGrid>
      <w:tr>
        <w:trPr>
          <w:trHeight w:val="930" w:hRule="atLeast"/>
        </w:trPr>
        <w:tc>
          <w:tcPr>
            <w:tcW w:w="15852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ительных комитетов сельских поселений Лаишевского муниципального района Республики Татарста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х супругов и несовершеннолетних детей за период с 1 января по 31 декабря 2010 года</w:t>
            </w:r>
          </w:p>
        </w:tc>
        <w:tc>
          <w:tcPr>
            <w:tcW w:w="14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10 г. (руб.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урова Ирина Александр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Александро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2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2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6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-2112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2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2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2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усаинова Зульфия Ахмадулл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Атабаевского сельского посе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5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у Нек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арева Татьяна Иван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Б.Каба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8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2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8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веева Ирина Геннадь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Габишевского сельского посе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3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586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0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рафеева Ильсеяр Фаил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Державинского сельского посе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9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1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11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 QASHQAI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1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в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арева Анна Анатольевн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Егорье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5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3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ирова Кадрия Абдулхак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Кирбинского сельского посе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317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байдуллина Зайтуна Гале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М.Елгинского сельского посе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9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9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33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архан»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баева Людмила Василь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Макаровского сельского посе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1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6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ндае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ра Алексее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Матюши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7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6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манова Тамара Василь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Нармонского сельского посе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0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2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лия Николае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Николь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76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6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6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6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6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6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6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ва Татьяна Иван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Орло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59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4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бикина Валентина Иван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П.Ковали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9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7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30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7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Aveo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27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докимова Равия Галиахмет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Пеле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6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6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t Lachetti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ль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ина Валентина Василье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Рождестве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1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5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5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5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5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фанасьева Зинаида Аркадье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Сокуровского сельского посе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9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8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харова Галина Александр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Ср.Девято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4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7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рина Светлана Борис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Столбищенского сельского посе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0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20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Lancer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16 </w:t>
            </w:r>
            <w:r>
              <w:rPr>
                <w:sz w:val="22"/>
                <w:szCs w:val="22"/>
                <w:lang w:val="en-US"/>
              </w:rPr>
              <w:t>Priora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хмутова Рамзия Киям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Тат.Сарало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4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y Elantra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1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47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214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мидуллина Фатыма Гильман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Тат.Янтык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6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янова Ильсияр Самигулл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Чирпо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396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49:00Z</dcterms:created>
  <dc:creator>Татьяна</dc:creator>
  <dc:description/>
  <cp:keywords/>
  <dc:language>en-US</dc:language>
  <cp:lastModifiedBy>Татьяна</cp:lastModifiedBy>
  <cp:lastPrinted>2011-05-19T08:35:00Z</cp:lastPrinted>
  <dcterms:modified xsi:type="dcterms:W3CDTF">2011-05-19T04:36:00Z</dcterms:modified>
  <cp:revision>6</cp:revision>
  <dc:subject/>
  <dc:title>Сведения о доходах, об имуществе и обязательствах имущественного характера лиц, замещающих должности </dc:title>
</cp:coreProperties>
</file>