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"/>
        <w:gridCol w:w="5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33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е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-P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вый заместитель Руководителя Исполнительного комитета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2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9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мдино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1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м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ир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953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Обь 3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Руководителя Исполнительного комитета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1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8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- </w:t>
            </w:r>
            <w:r>
              <w:rPr>
                <w:sz w:val="22"/>
                <w:szCs w:val="22"/>
                <w:lang w:val="en-US"/>
              </w:rPr>
              <w:t>Colt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8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0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7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 QASHQA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тектуры и градостроитель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8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1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4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- 271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ыш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ультур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0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6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3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9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ямилье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4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5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119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6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9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янну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м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яннуро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м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2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незаверш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м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йбул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ф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уха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3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до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лп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7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бразова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7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 </w:t>
            </w:r>
            <w:r>
              <w:rPr>
                <w:sz w:val="22"/>
                <w:szCs w:val="22"/>
                <w:lang w:val="en-US"/>
              </w:rPr>
              <w:t>CREA</w:t>
            </w:r>
            <w:r>
              <w:rPr>
                <w:sz w:val="22"/>
                <w:szCs w:val="22"/>
              </w:rPr>
              <w:t xml:space="preserve">Т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L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разо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бразов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7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2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са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, спорту и туризм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6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7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яб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6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1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30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1111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иана» 1-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натович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опеке и попечительств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7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иахме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опеке и попечительств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7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ау Феникс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83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7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Татьяна</dc:creator>
  <dc:description/>
  <cp:keywords/>
  <dc:language>en-US</dc:language>
  <cp:lastModifiedBy>Татьяна</cp:lastModifiedBy>
  <cp:lastPrinted>2011-05-14T10:58:00Z</cp:lastPrinted>
  <dcterms:modified xsi:type="dcterms:W3CDTF">2011-05-18T04:39:00Z</dcterms:modified>
  <cp:revision>7</cp:revision>
  <dc:subject/>
  <dc:title>Сведения о доходах, об имуществе и обязательствах имущественного характера лиц, замещающих должности </dc:title>
</cp:coreProperties>
</file>