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латы имущественных и земельных отнош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1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07,2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74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4,9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у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89,43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лан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Л-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е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ализации и аренды земли,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57,5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83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ализации и аренды земли, имуществ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05,2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нехаме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ит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еализации и аренды земли,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10,4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ехаме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а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ализации и аренды земли,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69,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89,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9:00Z</dcterms:created>
  <dc:creator>Татьяна</dc:creator>
  <dc:description/>
  <dc:language>en-US</dc:language>
  <cp:lastModifiedBy>Татьяна</cp:lastModifiedBy>
  <cp:lastPrinted>2011-05-19T08:42:00Z</cp:lastPrinted>
  <dcterms:modified xsi:type="dcterms:W3CDTF">2012-05-14T12:49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