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ных комитетов сельских поселений Лаишев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х супругов и несовершеннолетних детей за период с 1 января по 31 декабря 2011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1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урова Ирина Александр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Александр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77,4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4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391,8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-2112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4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4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4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саинова Зульфия Ахмадулл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Атабаев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55,9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0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сарева Татьяна Иван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Исполнительного комитета Б.Каба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66,6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2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31,6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веева Ирина Геннадь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Габишев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10,6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72,6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рафеева Ильсеяр Фаил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Держав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97,4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277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 Кашка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21214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САЗ 35071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Трактор Беларус-82.1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арева Анна Анатоль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Егорье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77,2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4,2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3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9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ирова Кадрия Абдулхак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Кирбин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63,5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байдуллина Зайтуна Гале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М.Елгин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40,4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,0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33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рпан»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баева Людмила Василь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Макаров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57,9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03,2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,5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ндае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а Алексе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Матюш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169,4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60,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манова Тамара Василь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Нармон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55,8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33,52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лия Никола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Николь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25,1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32,7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а Татьяна Иван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Орл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65,2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4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,0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но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4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4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16,5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тдинова Альфия Идрис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П.Ковалин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52,3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7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79,5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7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докимова Равия Галиахмет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Пеле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64,4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0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805,0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Лачетт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3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0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31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ина Валентина Василь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Рождестве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53,0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27,9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13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фанасьева Зинаида Аркадь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Сокуров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38,0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24,8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2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ктор МТЗ-80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лина Александр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Ср.Девят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84,4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,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ина Светлана Борис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Столбищен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48,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33,4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6 Приор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игуан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хмутова Рамзия Киям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Тат.Сарал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01,4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Элантр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2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54,5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мидуллина Фатыма Гильман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Тат.Янтык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00,1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янова Ильсияр Самигулл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Чирп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75,8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49:00Z</dcterms:created>
  <dc:creator>Татьяна</dc:creator>
  <dc:description/>
  <cp:keywords/>
  <dc:language>en-US</dc:language>
  <cp:lastModifiedBy>Татьяна</cp:lastModifiedBy>
  <cp:lastPrinted>2012-05-14T10:53:00Z</cp:lastPrinted>
  <dcterms:modified xsi:type="dcterms:W3CDTF">2012-05-14T12:36:00Z</dcterms:modified>
  <cp:revision>17</cp:revision>
  <dc:subject/>
  <dc:title>Сведения о доходах, об имуществе и обязательствах имущественного характера лиц, замещающих должности </dc:title>
</cp:coreProperties>
</file>