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ых комитетов сельских посел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2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2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урова Ирина 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лександр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75,7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1,2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-2112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саинова Зульфия Ахмадулл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таба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7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03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ева Татьяна Иван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Б.Каба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31,0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20,6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ве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рина Геннадь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Габиш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60,5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2,2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рафеева Ильсеяр Фаил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Держав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22,8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26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Кашка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214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САЗ 35071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Беларус-82.1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и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Егорь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16,2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ирова Кадрия Абдулхак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Кирб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83,52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дав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рафик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.Елги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49,8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баева Людмила Васил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акаро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29,2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70,8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,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да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а Алексе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атюш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70,1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91,5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манова Тамара Васил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армо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28,9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102,8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лия Никола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иколь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15,6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тдинова Альфия Идрис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.Ковал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4883,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60,7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докимова Равия Галиахмет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ел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96,0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23,7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31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ина Валентина Василь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Рождестве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20,1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8,3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фанасьева Зинаида Аркад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Сокуро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14,4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15,8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ктор МТЗ-80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ина Светлана Борис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Столбище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9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49,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6 Приор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хмутова Рамзия Киям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Тат.Сарал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1,4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Элантр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98,9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мидуллина Фатыма Гильман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Тат.Янтык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19,7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1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янова Ильсияр Самигулл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Чирп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34,3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32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9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9:00Z</dcterms:created>
  <dc:creator>Татьяна</dc:creator>
  <dc:description/>
  <cp:keywords/>
  <dc:language>en-US</dc:language>
  <cp:lastModifiedBy>Tatyana</cp:lastModifiedBy>
  <cp:lastPrinted>2013-05-14T15:46:00Z</cp:lastPrinted>
  <dcterms:modified xsi:type="dcterms:W3CDTF">2013-05-15T06:23:00Z</dcterms:modified>
  <cp:revision>34</cp:revision>
  <dc:subject/>
  <dc:title>Сведения о доходах, об имуществе и обязательствах имущественного характера лиц, замещающих должности </dc:title>
</cp:coreProperties>
</file>