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997"/>
        <w:gridCol w:w="997"/>
        <w:gridCol w:w="278"/>
        <w:gridCol w:w="312"/>
        <w:gridCol w:w="1293"/>
        <w:gridCol w:w="313"/>
        <w:gridCol w:w="871"/>
        <w:gridCol w:w="871"/>
        <w:gridCol w:w="530"/>
        <w:gridCol w:w="530"/>
        <w:gridCol w:w="758"/>
        <w:gridCol w:w="758"/>
        <w:gridCol w:w="783"/>
        <w:gridCol w:w="789"/>
        <w:gridCol w:w="781"/>
        <w:gridCol w:w="781"/>
        <w:gridCol w:w="1033"/>
        <w:gridCol w:w="27"/>
        <w:gridCol w:w="1899"/>
        <w:gridCol w:w="239"/>
      </w:tblGrid>
      <w:tr>
        <w:trPr>
          <w:trHeight w:val="930" w:hRule="atLeast"/>
        </w:trPr>
        <w:tc>
          <w:tcPr>
            <w:tcW w:w="16362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ьного комитета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2 го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2 г. (руб.)</w:t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сполнительного комитет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442,2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098,8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оло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а Гульнара Хакимулловн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Руководителя Исполнительного комитет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4319,4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4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3515,1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5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2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2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7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мдинович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нительного комитет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48595,4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59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08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мш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ирович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Исполнительного комитета 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07,98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игуан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Терхи Твинс»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18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Исполнительного комитет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13,2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ая доля (1/3)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3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1/2)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37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1/2)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гал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шитович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ник Руководителя Исполнительного комитет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12,7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102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z w:val="22"/>
                <w:szCs w:val="22"/>
                <w:lang w:val="en-US"/>
              </w:rPr>
              <w:t>(1/2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(1/2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z w:val="22"/>
                <w:szCs w:val="22"/>
                <w:lang w:val="en-US"/>
              </w:rPr>
              <w:t>(1/2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ул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ровна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ы и градостроительств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16,0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рхитектуры и градостроительств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19,54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8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84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32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20,2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10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31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юн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учету жилого фонд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89,0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аренда) 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4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90,8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230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4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ьн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ультуры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58,0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4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6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орд Фиеста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уб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архивного отдела 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61,9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01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49,9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- 2107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5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ц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30,5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54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5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м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гу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даровн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АГС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51,7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самутди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т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шитович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троительства и ЖКХ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587,2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140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3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-хозяйственная тех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34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91,3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оренто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31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фанась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ьм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ямильевна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а и ЖКХ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99,1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2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3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63" w:hRule="atLeast"/>
        </w:trPr>
        <w:tc>
          <w:tcPr>
            <w:tcW w:w="4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582,20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21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ерато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0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футди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 и отчетности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93,6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93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4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9,09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ифан 214801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8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35,5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4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44,2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игап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янну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77,4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21214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71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ул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п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баракяновн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9,2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74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4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яннуровна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1,7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6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6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9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96,3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Зафир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 Александр Сергеевич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54,2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п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гатовн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юридического отдел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1,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ъем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84" w:hRule="atLeast"/>
        </w:trPr>
        <w:tc>
          <w:tcPr>
            <w:tcW w:w="4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9412,01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-212140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ъем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7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-219060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82942Т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46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И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ета-5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ъем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ъем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тол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разования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22,9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ат Волл СС 6460 ДУ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4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36,6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ито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н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бразования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65,7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4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24,3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61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8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8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сланов Ильну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ерович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бразования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28,7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68,4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са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ич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ам молодежи, спорту и туризму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30,7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4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4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70,3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22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1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делам молодежи, спорту и туризму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15,5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76,3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 219000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39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07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яб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ович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 и предпринимательств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49,3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06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2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19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л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 и предпринимательств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82,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19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5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15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34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мя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 и предпринимательства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14,6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4" w:hRule="atLeast"/>
        </w:trPr>
        <w:tc>
          <w:tcPr>
            <w:tcW w:w="4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00,6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– 3303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4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11113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4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иана» 1-02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4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1" w:hRule="atLeast"/>
        </w:trPr>
        <w:tc>
          <w:tcPr>
            <w:tcW w:w="4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1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ирш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за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натович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тизации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198,2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амаз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 Андреевн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отдела информатизации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7,2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еха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ектора по опеке и попечительству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15,3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на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ссии по делам несовершеннолетних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14,53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4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6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6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 Анна Николаевна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тивной комиссии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80,42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54,1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– 27881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31:00Z</dcterms:created>
  <dc:creator>Татьяна</dc:creator>
  <dc:description/>
  <cp:keywords/>
  <dc:language>en-US</dc:language>
  <cp:lastModifiedBy>Tatyana</cp:lastModifiedBy>
  <cp:lastPrinted>2013-07-04T15:07:00Z</cp:lastPrinted>
  <dcterms:modified xsi:type="dcterms:W3CDTF">2013-07-08T04:25:00Z</dcterms:modified>
  <cp:revision>12</cp:revision>
  <dc:subject/>
  <dc:title>Сведения о доходах, об имуществе и обязательствах имущественного характера лиц, замещающих должности</dc:title>
</cp:coreProperties>
</file>