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85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ьных комитетов сельских поселений Лаишевского муниципального района Республики Татарста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х супругов и несовершеннолетних детей за период с 1 января по 31 декабря 2013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3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дурова Ирина Александр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Александр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38,1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4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976,4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ада-21703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4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4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4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усаинова Зульфия Ахмадулл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Атабае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арева Татьяна Иван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Б.Каба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52,2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2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288,1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зия Асхат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Габишев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38,3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36,0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2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Шарафеева Ильсеяр Фаил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Держави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19,7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1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50,3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Ланд крузер-Прад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21214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САЗ 35071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Трактор Беларус-82.1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1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1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1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ыл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Егорье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60,9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кирова Кадрия Абдулхак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Кирби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83,27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дав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драфик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М.Елги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85,31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2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14,3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нбаева Людмила Василь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Макаров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81,5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55,0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9,5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инда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а Алексее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Матюши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06,7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56,2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иманова Тамара Василь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Нармон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22,3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алют Санде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8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32,6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лия Николае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Николь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16,9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рутдинова Альфия Идрис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П.Ковали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3446,1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83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22,61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Евдокимова Равия Галиахмет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Пеле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17,5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00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17,4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ва ВАЗ-2131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едина Валентина Василье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Рождестве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3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0,8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13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21906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фанасьева Зинаида Аркадь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Сокуров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00,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52,1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2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ктор МТЗ-80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хмутова Рамзия Киям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Тат.Сарал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00,9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Элантр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2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98,9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амидуллина Фатыма Гильман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Тат.Янтык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75,0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,1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4,00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янова Ильсияр Самигулл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Чирп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76,6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01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49:00Z</dcterms:created>
  <dc:creator>Татьяна</dc:creator>
  <dc:description/>
  <cp:keywords/>
  <dc:language>en-US</dc:language>
  <cp:lastModifiedBy>Tatyana</cp:lastModifiedBy>
  <cp:lastPrinted>2013-05-14T15:46:00Z</cp:lastPrinted>
  <dcterms:modified xsi:type="dcterms:W3CDTF">2014-05-14T11:37:00Z</dcterms:modified>
  <cp:revision>61</cp:revision>
  <dc:subject/>
  <dc:title>Сведения о доходах, об имуществе и обязательствах имущественного характера лиц, замещающих должности </dc:title>
</cp:coreProperties>
</file>