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25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0"/>
        <w:gridCol w:w="239"/>
        <w:gridCol w:w="239"/>
        <w:gridCol w:w="1362"/>
        <w:gridCol w:w="81"/>
        <w:gridCol w:w="531"/>
        <w:gridCol w:w="828"/>
        <w:gridCol w:w="1040"/>
        <w:gridCol w:w="794"/>
        <w:gridCol w:w="478"/>
        <w:gridCol w:w="748"/>
        <w:gridCol w:w="814"/>
        <w:gridCol w:w="794"/>
        <w:gridCol w:w="1186"/>
        <w:gridCol w:w="626"/>
        <w:gridCol w:w="1006"/>
        <w:gridCol w:w="794"/>
        <w:gridCol w:w="286"/>
        <w:gridCol w:w="806"/>
        <w:gridCol w:w="826"/>
        <w:gridCol w:w="434"/>
        <w:gridCol w:w="360"/>
        <w:gridCol w:w="14040"/>
      </w:tblGrid>
      <w:tr>
        <w:trPr>
          <w:trHeight w:val="930" w:hRule="atLeast"/>
        </w:trPr>
        <w:tc>
          <w:tcPr>
            <w:tcW w:w="15852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ппарата Совета Лаишевского муниципального района Республики Татарстан, их супругов и несовершеннолетних детей</w:t>
              <w:br/>
              <w:t>за период с 1 января по 31 декабря 2013 года</w:t>
            </w:r>
          </w:p>
        </w:tc>
        <w:tc>
          <w:tcPr>
            <w:tcW w:w="144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  <w:br/>
              <w:t>муниципального служаще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щаемая муниципальным служащим должность муниципальной службы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3 г. (руб.)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2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аметшин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ляр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алимо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аппарата Совета район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187,97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юм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рин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миро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Главы район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99,4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рип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йгуль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ильев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88,36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93,12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ркун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мм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алерьев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щего отдел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781,53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ая ипоте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Ок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рд Фиеста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иридон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ье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щего отдел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38,3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ак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асильев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бщего отдел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473,7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хим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ьв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йдаро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бщего отдел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769,27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ъем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354,94</w:t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Тойота Королл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ъем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ъем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гмал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вилович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рганизационного отдела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11,67</w:t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ая ипоте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636,04</w:t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ая ипоте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г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лана Сергее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рганизационного отдел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68,56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00,0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рее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рганизационного отдела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438,3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79,14</w:t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)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эо Эсперо 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 Бау Феникс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ит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рганизационного отдела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36,07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24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6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исам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с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миле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рганизационного отдела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50,88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вместная собственность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52,38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Кашкай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2:05:00Z</dcterms:created>
  <dc:creator>Татьяна</dc:creator>
  <dc:description/>
  <cp:keywords/>
  <dc:language>en-US</dc:language>
  <cp:lastModifiedBy>Tatyana</cp:lastModifiedBy>
  <cp:lastPrinted>2013-05-17T09:00:00Z</cp:lastPrinted>
  <dcterms:modified xsi:type="dcterms:W3CDTF">2014-05-14T11:33:00Z</dcterms:modified>
  <cp:revision>43</cp:revision>
  <dc:subject/>
  <dc:title>Сведения о доходах, об имуществе и обязательствах имущественного характера муниципальных служащих</dc:title>
</cp:coreProperties>
</file>