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94"/>
        <w:gridCol w:w="994"/>
        <w:gridCol w:w="283"/>
        <w:gridCol w:w="318"/>
        <w:gridCol w:w="1282"/>
        <w:gridCol w:w="318"/>
        <w:gridCol w:w="871"/>
        <w:gridCol w:w="871"/>
        <w:gridCol w:w="530"/>
        <w:gridCol w:w="530"/>
        <w:gridCol w:w="758"/>
        <w:gridCol w:w="758"/>
        <w:gridCol w:w="783"/>
        <w:gridCol w:w="789"/>
        <w:gridCol w:w="781"/>
        <w:gridCol w:w="781"/>
        <w:gridCol w:w="1035"/>
        <w:gridCol w:w="25"/>
        <w:gridCol w:w="1836"/>
        <w:gridCol w:w="239"/>
      </w:tblGrid>
      <w:tr>
        <w:trPr>
          <w:trHeight w:val="930" w:hRule="atLeast"/>
        </w:trPr>
        <w:tc>
          <w:tcPr>
            <w:tcW w:w="1636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351,13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8,5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пова Гульнара Хакимулло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Исполнительного комитет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96517,6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3636,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амдинови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5758,3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м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ан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ир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32,00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Терхи Твинс»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,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ябин Виктор Эдуард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53,7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97,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(1/3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7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Руководителя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54,5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0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ул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гиро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8,6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08,34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62,4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66628,3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7846,8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5,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48,4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2,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9,9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о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94,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85,9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74,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-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17,9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ямилье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43,7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11,57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йфутди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23,8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9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911,45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PRIO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 Екатерина Петро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9,8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6,07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84,4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86,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30,5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3,4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л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аракяно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40,6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94,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16,6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555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 Александр Сергееви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76,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Михаил Сергее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70,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сал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, спорту и туризму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16,9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5,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Анастасия Серге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65,4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1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5,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 Илнур Рафакович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76,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831,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58,6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,2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78,4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9,7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303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11113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иана» 1-0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натови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и защиты информаци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04,3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Андрее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 и защиты информаци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36,5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33,9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по опеке и попечительству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4,8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72,03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3/10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2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9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57,14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49,72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ГАЗель – 27881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4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ПАЗ 320530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1:00Z</dcterms:created>
  <dc:creator>Татьяна</dc:creator>
  <dc:description/>
  <cp:keywords/>
  <dc:language>en-US</dc:language>
  <cp:lastModifiedBy>Tatyana</cp:lastModifiedBy>
  <cp:lastPrinted>2013-07-04T15:07:00Z</cp:lastPrinted>
  <dcterms:modified xsi:type="dcterms:W3CDTF">2014-06-03T07:21:00Z</dcterms:modified>
  <cp:revision>62</cp:revision>
  <dc:subject/>
  <dc:title>Сведения о доходах, об имуществе и обязательствах имущественного характера лиц, замещающих должности</dc:title>
</cp:coreProperties>
</file>