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Мензелинского 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хмадуллина Гузелия Ахатовна –</w:t>
            </w:r>
            <w:r>
              <w:rPr>
                <w:bCs/>
              </w:rPr>
              <w:t>председатель ревкомисси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22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4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адуллин Фарит  Юсупович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00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 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-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SDA 6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6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Мензе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ултанова Светлана  Анатольевна  –  </w:t>
            </w:r>
            <w:r>
              <w:rPr>
                <w:bCs/>
              </w:rPr>
              <w:t>начальни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  отдел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парата Сов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лтанов   Камиль Ильяс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161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к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ч</w:t>
            </w:r>
            <w:r>
              <w:rPr>
                <w:b/>
                <w:bCs/>
              </w:rPr>
              <w:t xml:space="preserve">ь-Султанова Алина  Камилевн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Мензе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76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ордвинова Наталья Маркеловна  –  </w:t>
            </w:r>
            <w:r>
              <w:rPr>
                <w:bCs/>
              </w:rPr>
              <w:t xml:space="preserve">начальник      юридического  отдела  аппарата  Совет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255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рдвинов  Анатолий Николаевич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43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 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рдвинова Анастасия Анатольевн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рдвинов Анатолий Анатольевич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Мензе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Муртазина Роза Раисовна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а бухучета и отчетности аппарата Сов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5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6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Муртазин Разяп Камилович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66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JME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ртазин Рамиль Разяпович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">
    <w:name w:val="abz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48:00Z</dcterms:created>
  <dc:creator>1</dc:creator>
  <dc:description/>
  <cp:keywords/>
  <dc:language>en-US</dc:language>
  <cp:lastModifiedBy>Светлана</cp:lastModifiedBy>
  <cp:lastPrinted>2010-09-24T16:13:00Z</cp:lastPrinted>
  <dcterms:modified xsi:type="dcterms:W3CDTF">2011-03-25T11:52:00Z</dcterms:modified>
  <cp:revision>15</cp:revision>
  <dc:subject/>
  <dc:title>Сведения о доходах, об имуществе и обязательствах имущественного характера лиц, замещающих должности </dc:title>
</cp:coreProperties>
</file>