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241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24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 Мензелинского муниципального района Республики Татарстан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Шагалиев Илгизар Тимерханович  –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Руководитель Исполнительного комитет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8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UNDAI HETZ 2003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,8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5,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Ж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Шагалиева Луиза  Шайхелисламовна-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,8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5,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12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 Мензелинского муниципального района Республики Татарстан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Шагалиев Илгизар Тимерханович  – </w:t>
                            </w:r>
                            <w:r>
                              <w:rPr>
                                <w:bCs/>
                              </w:rPr>
                              <w:t xml:space="preserve">Руководитель Исполнительного комитет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8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UNDAI HETZ 2003</w:t>
                            </w:r>
                            <w:r>
                              <w:rPr>
                                <w:lang w:val="tt-RU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,8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5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Ж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Шагалиева Луиза  Шайхелисламовна-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,8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5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0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атина  Айгул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lang w:val="tt-RU"/>
              </w:rPr>
              <w:t xml:space="preserve">Гумаровна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начальник отдела экономики 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9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Нотэ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99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10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Гилязетдинов ВасильРустамович</w:t>
            </w:r>
            <w:r>
              <w:rPr>
                <w:bCs/>
              </w:rPr>
              <w:t>- зам руководителя  исполкома по инфраструктурному развитю и инвестиция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Жена</w:t>
            </w:r>
            <w:r>
              <w:rPr>
                <w:b/>
                <w:bCs/>
              </w:rPr>
              <w:t xml:space="preserve">- Гилязетдинова  Гульчачак  Абировна-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1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1/4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6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  <w:r>
              <w:rPr>
                <w:b/>
                <w:bCs/>
              </w:rPr>
              <w:t>-Гилязетдинова  Айгуль Васил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ЫН-</w:t>
            </w:r>
            <w:r>
              <w:rPr>
                <w:b/>
                <w:bCs/>
              </w:rPr>
              <w:t>Гилязетдинов  Камиль Васило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1/4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рошникова  Татьяна Михайловна - </w:t>
            </w:r>
            <w:r>
              <w:rPr>
                <w:bCs/>
              </w:rPr>
              <w:t xml:space="preserve">Управляющий делами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(сельскохозяйственная техник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МЗ-6Н, прицеп  трактор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рошников Владимир  Леонидович - </w:t>
            </w: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09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6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й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86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рошников Андрей   Владимирович  - </w:t>
            </w: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92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Беспалов  Анатолий Петрович – </w:t>
            </w:r>
            <w:r>
              <w:rPr>
                <w:bCs/>
              </w:rPr>
              <w:t xml:space="preserve">Заместитель Руководителя Исполнительного  комитета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 21213(1999г.)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Совета Мензелинского   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лдаева Роза  Ягафаровна - </w:t>
            </w:r>
            <w:r>
              <w:rPr>
                <w:bCs/>
              </w:rPr>
              <w:t xml:space="preserve">начальник орготдела  Совета район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30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Лотфрахманов  Ильшат Нуретдинович   -  </w:t>
            </w: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50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16"/>
        <w:gridCol w:w="886"/>
        <w:gridCol w:w="207"/>
        <w:gridCol w:w="32"/>
        <w:gridCol w:w="2155"/>
        <w:gridCol w:w="1287"/>
        <w:gridCol w:w="1628"/>
        <w:gridCol w:w="2004"/>
        <w:gridCol w:w="1822"/>
        <w:gridCol w:w="1166"/>
        <w:gridCol w:w="1749"/>
      </w:tblGrid>
      <w:tr>
        <w:trPr>
          <w:trHeight w:val="916" w:hRule="atLeast"/>
        </w:trPr>
        <w:tc>
          <w:tcPr>
            <w:tcW w:w="1621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0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абдуллин Наиль Сайманович  – </w:t>
            </w:r>
            <w:r>
              <w:rPr>
                <w:bCs/>
              </w:rPr>
              <w:t>Начальник отдела образования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4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PageNumber"/>
                <w:lang w:val="en-US"/>
              </w:rPr>
              <w:t>CUEVROLET KLAN</w:t>
            </w:r>
          </w:p>
        </w:tc>
        <w:tc>
          <w:tcPr>
            <w:tcW w:w="1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бдуллина Наиля Миннеахметовна</w:t>
            </w:r>
            <w:r>
              <w:rPr/>
              <w:t>-ж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3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бдуллина Эмма Наилевна </w:t>
            </w:r>
            <w:r>
              <w:rPr/>
              <w:t>- дочь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83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иргаязова  Лилия   Шиабетдиновна– </w:t>
            </w:r>
            <w:r>
              <w:rPr>
                <w:bCs/>
              </w:rPr>
              <w:t>Начальник архивного  отдела 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сель-хозназначения)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/-/-/-/-/-/-/-/-/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/-/-/-/-/-/-/-/-/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/-/-/-/-/-/-/-/-/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/-/-/-/-/-/-/-/-/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/-/-/-/-/-/-/-/-/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иргаязов Тимерхан  Муллашаех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 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PEL CORS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ргаязов Рамис Тимерханович 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ахретдинов Данир Рифкатович  – </w:t>
            </w:r>
            <w:r>
              <w:rPr>
                <w:bCs/>
              </w:rPr>
              <w:t xml:space="preserve">Начальник отдела культуры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  AGGEN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хретдинова  Роза Кутдус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7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иреева  Светлана  Николаевна – </w:t>
            </w:r>
            <w:r>
              <w:rPr>
                <w:bCs/>
              </w:rPr>
              <w:t xml:space="preserve">Начальник отдела по делам молодежи спорту и туризму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34"/>
        <w:gridCol w:w="1800"/>
        <w:gridCol w:w="1260"/>
        <w:gridCol w:w="12"/>
        <w:gridCol w:w="1608"/>
        <w:gridCol w:w="1980"/>
        <w:gridCol w:w="1800"/>
        <w:gridCol w:w="1152"/>
        <w:gridCol w:w="437"/>
        <w:gridCol w:w="1291"/>
      </w:tblGrid>
      <w:tr>
        <w:trPr>
          <w:trHeight w:val="930" w:hRule="atLeast"/>
        </w:trPr>
        <w:tc>
          <w:tcPr>
            <w:tcW w:w="1602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Шарапова  Айзиля  Адгамовна– </w:t>
            </w:r>
            <w:r>
              <w:rPr>
                <w:bCs/>
              </w:rPr>
              <w:t xml:space="preserve">Начальник  общего отдела  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Яри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ж- Шарапов Нафик Нургалиевич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45</w:t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- Шарапова Лейсан Нафиковн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58:00Z</dcterms:created>
  <dc:creator>Кадры</dc:creator>
  <dc:description/>
  <cp:keywords/>
  <dc:language>en-US</dc:language>
  <cp:lastModifiedBy>Светлана</cp:lastModifiedBy>
  <cp:lastPrinted>2010-09-30T13:59:00Z</cp:lastPrinted>
  <dcterms:modified xsi:type="dcterms:W3CDTF">2011-03-11T07:33:00Z</dcterms:modified>
  <cp:revision>12</cp:revision>
  <dc:subject/>
  <dc:title>Сведения о доходах, об имуществе и обязательствах имущественного характера лиц, замещающих должности </dc:title>
</cp:coreProperties>
</file>