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477645</wp:posOffset>
                </wp:positionV>
                <wp:extent cx="9509760" cy="436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868"/>
                              <w:gridCol w:w="875"/>
                              <w:gridCol w:w="531"/>
                              <w:gridCol w:w="1834"/>
                              <w:gridCol w:w="1188"/>
                              <w:gridCol w:w="1608"/>
                              <w:gridCol w:w="1980"/>
                              <w:gridCol w:w="1368"/>
                              <w:gridCol w:w="1152"/>
                              <w:gridCol w:w="1632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76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дратьева Ландыш Ильдус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062,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362,4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          ВАЗ- 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З - 1613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343.6pt;mso-wrap-distance-left:9pt;mso-wrap-distance-right:9pt;mso-wrap-distance-top:0pt;mso-wrap-distance-bottom:0pt;margin-top:116.3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868"/>
                        <w:gridCol w:w="875"/>
                        <w:gridCol w:w="531"/>
                        <w:gridCol w:w="1834"/>
                        <w:gridCol w:w="1188"/>
                        <w:gridCol w:w="1608"/>
                        <w:gridCol w:w="1980"/>
                        <w:gridCol w:w="1368"/>
                        <w:gridCol w:w="1152"/>
                        <w:gridCol w:w="1632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4976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5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дратьева Ландыш Ильдус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062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362,4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          ВАЗ- 2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З - 1613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875"/>
        <w:gridCol w:w="531"/>
        <w:gridCol w:w="1834"/>
        <w:gridCol w:w="1272"/>
        <w:gridCol w:w="1608"/>
        <w:gridCol w:w="1980"/>
        <w:gridCol w:w="1260"/>
        <w:gridCol w:w="1152"/>
        <w:gridCol w:w="1728"/>
      </w:tblGrid>
      <w:tr>
        <w:trPr>
          <w:trHeight w:val="992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3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акова Марина Серге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590,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37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A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9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          ВАЗ- 21</w:t>
            </w:r>
            <w:r>
              <w:rPr>
                <w:lang w:val="en-US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1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реев Юрий Владимир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690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          </w:t>
            </w:r>
            <w:r>
              <w:rPr>
                <w:lang w:val="en-US"/>
              </w:rPr>
              <w:t>Subaru For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е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82,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0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йбулдина Дюдмила Никола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845,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4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купова Лейсан Назиф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951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92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852,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10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62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eastAsia="Arial Unicode MS" w:cs="Courier New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8:00Z</dcterms:created>
  <dc:creator>menz-luda1</dc:creator>
  <dc:description/>
  <cp:keywords/>
  <dc:language>en-US</dc:language>
  <cp:lastModifiedBy>menz-luda1</cp:lastModifiedBy>
  <cp:lastPrinted>2011-05-27T14:10:00Z</cp:lastPrinted>
  <dcterms:modified xsi:type="dcterms:W3CDTF">2011-05-27T10:21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