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1477645</wp:posOffset>
                </wp:positionV>
                <wp:extent cx="9509760" cy="4363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9760" cy="436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40"/>
                              <w:gridCol w:w="868"/>
                              <w:gridCol w:w="875"/>
                              <w:gridCol w:w="531"/>
                              <w:gridCol w:w="1834"/>
                              <w:gridCol w:w="1188"/>
                              <w:gridCol w:w="1608"/>
                              <w:gridCol w:w="1980"/>
                              <w:gridCol w:w="1368"/>
                              <w:gridCol w:w="1152"/>
                              <w:gridCol w:w="1632"/>
                            </w:tblGrid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4976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ведения о доходах, об имуществе и обязательствах имущественного характера лиц, замещающих должно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униципальной  службы  и членов их семей  Финансово-бюджетной и земельно-имущественной палаты  Мензелинского муниципального района Республики Татарстан</w:t>
                                    <w:br/>
                                    <w:t>(за отчётный финансовый год с 1 января 2011 года по 31 декабря 2011 год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highlight w:val="cy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</w:t>
                                    <w:br/>
                                    <w:t>замещаемая должн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кларированный годовой доход за 2010г. (руб.)</w:t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152" w:type="dxa"/>
                                  <w:gridSpan w:val="3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9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происхож-   ден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cyan"/>
                                    </w:rPr>
                                  </w:pPr>
                                  <w:r>
                                    <w:rPr/>
                                    <w:t>Страна происхож-    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ндратьева Ландыш Ильдусовна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5520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Земельный участок 1/3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9,39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1/3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5,5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3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7207,94</w:t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Земельный участок 1/3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79,39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егковой автомобиль           ВАЗ- 2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ежилое здание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1" w:hRule="atLeast"/>
                                <w:cantSplit w:val="true"/>
                              </w:trPr>
                              <w:tc>
                                <w:tcPr>
                                  <w:tcW w:w="280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вартира 1/3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85,5</w:t>
                                  </w:r>
                                </w:p>
                              </w:tc>
                              <w:tc>
                                <w:tcPr>
                                  <w:tcW w:w="16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АЗ - 33021</w:t>
                                  </w:r>
                                </w:p>
                              </w:tc>
                              <w:tc>
                                <w:tcPr>
                                  <w:tcW w:w="136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8pt;height:343.6pt;mso-wrap-distance-left:9pt;mso-wrap-distance-right:9pt;mso-wrap-distance-top:0pt;mso-wrap-distance-bottom:0pt;margin-top:116.35pt;mso-position-vertical-relative:page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49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40"/>
                        <w:gridCol w:w="868"/>
                        <w:gridCol w:w="875"/>
                        <w:gridCol w:w="531"/>
                        <w:gridCol w:w="1834"/>
                        <w:gridCol w:w="1188"/>
                        <w:gridCol w:w="1608"/>
                        <w:gridCol w:w="1980"/>
                        <w:gridCol w:w="1368"/>
                        <w:gridCol w:w="1152"/>
                        <w:gridCol w:w="1632"/>
                      </w:tblGrid>
                      <w:tr>
                        <w:trPr>
                          <w:trHeight w:val="930" w:hRule="atLeast"/>
                        </w:trPr>
                        <w:tc>
                          <w:tcPr>
                            <w:tcW w:w="14976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ведения о доходах, об имуществе и обязательствах имущественного характера лиц, замещающих должно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й  службы  и членов их семей  Финансово-бюджетной и земельно-имущественной палаты  Мензелинского муниципального района Республики Татарстан</w:t>
                              <w:br/>
                              <w:t>(за отчётный финансовый год с 1 января 2011 года по 31 декабря 2011 года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cya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6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36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highlight w:val="cyan"/>
                              </w:rPr>
                            </w:pPr>
                            <w:r>
                              <w:rPr>
                                <w:highlight w:val="cy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5" w:hRule="atLeast"/>
                          <w:cantSplit w:val="true"/>
                        </w:trPr>
                        <w:tc>
                          <w:tcPr>
                            <w:tcW w:w="28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</w:t>
                              <w:br/>
                              <w:t>замещаемая должн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кларированный годовой доход за 2010г. (руб.)</w:t>
                            </w:r>
                          </w:p>
                        </w:tc>
                        <w:tc>
                          <w:tcPr>
                            <w:tcW w:w="66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152" w:type="dxa"/>
                            <w:gridSpan w:val="3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1309" w:hRule="atLeast"/>
                          <w:cantSplit w:val="true"/>
                        </w:trPr>
                        <w:tc>
                          <w:tcPr>
                            <w:tcW w:w="28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  <w:highlight w:val="cyan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рана происхож-   ден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ощадь (кв.м.)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cyan"/>
                              </w:rPr>
                            </w:pPr>
                            <w:r>
                              <w:rPr/>
                              <w:t>Страна происхож-    дения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280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ндратьева Ландыш Ильдусовна</w:t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5520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Земельный участок 1/3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9,39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136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т</w:t>
                            </w:r>
                          </w:p>
                        </w:tc>
                        <w:tc>
                          <w:tcPr>
                            <w:tcW w:w="1152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32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  <w:cantSplit w:val="true"/>
                        </w:trPr>
                        <w:tc>
                          <w:tcPr>
                            <w:tcW w:w="280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1/3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85,5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3" w:hRule="atLeast"/>
                          <w:cantSplit w:val="true"/>
                        </w:trPr>
                        <w:tc>
                          <w:tcPr>
                            <w:tcW w:w="28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7207,94</w:t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Земельный участок 1/3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9,39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егковой автомобиль           ВАЗ- 21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02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жилое здание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32</w:t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</w:tc>
                      </w:tr>
                      <w:tr>
                        <w:trPr>
                          <w:trHeight w:val="1041" w:hRule="atLeast"/>
                          <w:cantSplit w:val="true"/>
                        </w:trPr>
                        <w:tc>
                          <w:tcPr>
                            <w:tcW w:w="280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ртира 1/3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85,5</w:t>
                            </w:r>
                          </w:p>
                        </w:tc>
                        <w:tc>
                          <w:tcPr>
                            <w:tcW w:w="16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АЗ - 33021</w:t>
                            </w:r>
                          </w:p>
                        </w:tc>
                        <w:tc>
                          <w:tcPr>
                            <w:tcW w:w="136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0"/>
        <w:gridCol w:w="875"/>
        <w:gridCol w:w="531"/>
        <w:gridCol w:w="1834"/>
        <w:gridCol w:w="1272"/>
        <w:gridCol w:w="1608"/>
        <w:gridCol w:w="1980"/>
        <w:gridCol w:w="1260"/>
        <w:gridCol w:w="1152"/>
        <w:gridCol w:w="1728"/>
      </w:tblGrid>
      <w:tr>
        <w:trPr>
          <w:trHeight w:val="992" w:hRule="atLeast"/>
        </w:trPr>
        <w:tc>
          <w:tcPr>
            <w:tcW w:w="151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  <w:br/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0г. (руб.)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133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происхожде</w:t>
              <w:br/>
              <w:t>ния</w:t>
            </w:r>
          </w:p>
        </w:tc>
      </w:tr>
      <w:tr>
        <w:trPr>
          <w:trHeight w:val="600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емельный участок 1/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,3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600" w:hRule="atLeas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5,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ет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61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лакова Марина Сергеев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716,2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124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5545,4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SANAT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897" w:hRule="atLeas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1/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егковой автомобиль           ВАЗ- 21</w:t>
            </w:r>
            <w:r>
              <w:rPr>
                <w:lang w:val="en-US"/>
              </w:rPr>
              <w:t>14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ет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527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Жилой дом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813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иреев Юрий Владимирович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7206,1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 1/4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          </w:t>
            </w:r>
            <w:r>
              <w:rPr>
                <w:lang w:val="en-US"/>
              </w:rPr>
              <w:t>Subaru Fores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2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9" w:hRule="atLeast"/>
          <w:cantSplit w:val="true"/>
        </w:trPr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ен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231,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9" w:hRule="atLeast"/>
          <w:cantSplit w:val="true"/>
        </w:trPr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447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806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йбулдина Дюдмила Николаев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443,7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447" w:hRule="atLeas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56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Якупова Лейсан Назифовн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1053,7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92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9711,6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362" w:hRule="atLeast"/>
          <w:cantSplit w:val="true"/>
        </w:trPr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учетом продажи имущест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Жилой дом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ет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ет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>
          <w:trHeight w:val="1245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ет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ет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rFonts w:ascii="Courier New" w:hAnsi="Courier New" w:eastAsia="Arial Unicode MS" w:cs="Courier New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38:00Z</dcterms:created>
  <dc:creator>menz-luda1</dc:creator>
  <dc:description/>
  <cp:keywords/>
  <dc:language>en-US</dc:language>
  <cp:lastModifiedBy>menz-luda1</cp:lastModifiedBy>
  <cp:lastPrinted>2011-05-27T14:10:00Z</cp:lastPrinted>
  <dcterms:modified xsi:type="dcterms:W3CDTF">2012-05-15T11:30:00Z</dcterms:modified>
  <cp:revision>4</cp:revision>
  <dc:subject/>
  <dc:title>Сведения о доходах, об имуществе и обязательствах имущественного характера лиц, замещающих должности </dc:title>
</cp:coreProperties>
</file>