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Совета г.Мензелинска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88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ысоева Елена Федоровна–                    </w:t>
            </w:r>
            <w:r>
              <w:rPr/>
              <w:t>заместитель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главы г.Мензелинск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2 590,7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129,8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г.Мензелинска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19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лиев Дамир Галимзянович  –  </w:t>
            </w:r>
            <w:r>
              <w:rPr>
                <w:bCs/>
              </w:rPr>
              <w:t>руководитель исполнительного комитета г.Мензелинс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49 902,3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ВАЗ 2107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 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А</w:t>
            </w:r>
            <w:r>
              <w:rPr>
                <w:lang w:val="en-US"/>
              </w:rPr>
              <w:t>URIS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 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69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5 00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8:00Z</dcterms:created>
  <dc:creator>1</dc:creator>
  <dc:description/>
  <cp:keywords/>
  <dc:language>en-US</dc:language>
  <cp:lastModifiedBy>Элиза</cp:lastModifiedBy>
  <cp:lastPrinted>2010-09-24T16:13:00Z</cp:lastPrinted>
  <dcterms:modified xsi:type="dcterms:W3CDTF">2012-11-21T09:55:00Z</dcterms:modified>
  <cp:revision>58</cp:revision>
  <dc:subject/>
  <dc:title>Сведения о доходах, об имуществе и обязательствах имущественного характера лиц, замещающих должности </dc:title>
</cp:coreProperties>
</file>