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1477645</wp:posOffset>
                </wp:positionV>
                <wp:extent cx="9509760" cy="436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9760" cy="436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868"/>
                              <w:gridCol w:w="875"/>
                              <w:gridCol w:w="531"/>
                              <w:gridCol w:w="1834"/>
                              <w:gridCol w:w="1188"/>
                              <w:gridCol w:w="1608"/>
                              <w:gridCol w:w="1980"/>
                              <w:gridCol w:w="1368"/>
                              <w:gridCol w:w="1152"/>
                              <w:gridCol w:w="1632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4976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Финансово-бюджетной и земельно-имущественной палаты  Мензелинского муниципального района Республики Татарстан</w:t>
                                    <w:br/>
                                    <w:t>(за отчётный финансовый год с 1 января 2012 года по 31 декабря 2012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2г. (руб.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9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ндратьева Ландыш Ильдусов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4623,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Земельный участок 1/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9,39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5,5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689,68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Земельный участок 1/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9,39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овой автомобиль           ВАЗ- 2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жилое здание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1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5,5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З - 3302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8pt;height:343.6pt;mso-wrap-distance-left:9pt;mso-wrap-distance-right:9pt;mso-wrap-distance-top:0pt;mso-wrap-distance-bottom:0pt;margin-top:116.3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49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868"/>
                        <w:gridCol w:w="875"/>
                        <w:gridCol w:w="531"/>
                        <w:gridCol w:w="1834"/>
                        <w:gridCol w:w="1188"/>
                        <w:gridCol w:w="1608"/>
                        <w:gridCol w:w="1980"/>
                        <w:gridCol w:w="1368"/>
                        <w:gridCol w:w="1152"/>
                        <w:gridCol w:w="1632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4976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Финансово-бюджетной и земельно-имущественной палаты  Мензелинского муниципального района Республики Татарстан</w:t>
                              <w:br/>
                              <w:t>(за отчётный финансовый год с 1 января 2012 года по 31 декабря 2012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2г. (руб.)</w:t>
                            </w:r>
                          </w:p>
                        </w:tc>
                        <w:tc>
                          <w:tcPr>
                            <w:tcW w:w="6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5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309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cyan"/>
                              </w:rPr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ндратьева Ландыш Ильдусов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4623,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Земельный участок 1/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9,39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3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1/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5,5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689,68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Земельный участок 1/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9,39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гковой автомобиль           ВАЗ- 21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жилое здание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32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</w:tr>
                      <w:tr>
                        <w:trPr>
                          <w:trHeight w:val="1041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1/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5,5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З - 3302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875"/>
        <w:gridCol w:w="531"/>
        <w:gridCol w:w="1834"/>
        <w:gridCol w:w="1272"/>
        <w:gridCol w:w="1608"/>
        <w:gridCol w:w="1980"/>
        <w:gridCol w:w="1260"/>
        <w:gridCol w:w="1152"/>
        <w:gridCol w:w="1728"/>
      </w:tblGrid>
      <w:tr>
        <w:trPr>
          <w:trHeight w:val="992" w:hRule="atLeast"/>
        </w:trPr>
        <w:tc>
          <w:tcPr>
            <w:tcW w:w="151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3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60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,3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5,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ет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61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лакова Марина Сергеев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6073,6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1/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6191,5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SAN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897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          ВАЗ- 21</w:t>
            </w:r>
            <w:r>
              <w:rPr>
                <w:lang w:val="en-US"/>
              </w:rPr>
              <w:t>1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т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527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813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леев Рамиль Василевич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67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ВАЗ-21065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йбулдина Дюдмила Николаев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443,7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447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56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Якупова Лейсан Назифов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143,6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 Fok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92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87383.8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62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т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т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124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т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Courier New" w:hAnsi="Courier New" w:eastAsia="Arial Unicode MS" w:cs="Courier New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38:00Z</dcterms:created>
  <dc:creator>menz-luda1</dc:creator>
  <dc:description/>
  <cp:keywords/>
  <dc:language>en-US</dc:language>
  <cp:lastModifiedBy>menz-luda1</cp:lastModifiedBy>
  <cp:lastPrinted>2011-05-27T14:10:00Z</cp:lastPrinted>
  <dcterms:modified xsi:type="dcterms:W3CDTF">2013-05-15T13:01:00Z</dcterms:modified>
  <cp:revision>2</cp:revision>
  <dc:subject/>
  <dc:title>Сведения о доходах, об имуществе и обязательствах имущественного характера лиц, замещающих должности </dc:title>
</cp:coreProperties>
</file>