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1046480</wp:posOffset>
                </wp:positionV>
                <wp:extent cx="95097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97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868"/>
                              <w:gridCol w:w="875"/>
                              <w:gridCol w:w="531"/>
                              <w:gridCol w:w="1834"/>
                              <w:gridCol w:w="1188"/>
                              <w:gridCol w:w="1608"/>
                              <w:gridCol w:w="1980"/>
                              <w:gridCol w:w="1368"/>
                              <w:gridCol w:w="1152"/>
                              <w:gridCol w:w="1632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4976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Финансово-бюджетной и земельно-имущественной палаты  Мензелинского муниципального района Республики Татарстан</w:t>
                                    <w:br/>
                                    <w:t>(за отчётный финансовый год с 1 января 2013 года по 31 декабря 2013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екларированный годовой доход за 2013г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9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ндратьева Ландыш Ильдусовн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9132,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Земельный участок 1/3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9,39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1/3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5,5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1045,0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Земельный участок 1/3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9,39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гковой автомобиль           ВАЗ- 2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жилое здание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1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1/3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5,5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З – 330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уз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рседес Бенц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8pt;height:1.65pt;mso-wrap-distance-left:9pt;mso-wrap-distance-right:9pt;mso-wrap-distance-top:0pt;mso-wrap-distance-bottom:0pt;margin-top:82.4pt;mso-position-vertical-relative:page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49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868"/>
                        <w:gridCol w:w="875"/>
                        <w:gridCol w:w="531"/>
                        <w:gridCol w:w="1834"/>
                        <w:gridCol w:w="1188"/>
                        <w:gridCol w:w="1608"/>
                        <w:gridCol w:w="1980"/>
                        <w:gridCol w:w="1368"/>
                        <w:gridCol w:w="1152"/>
                        <w:gridCol w:w="1632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4976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Финансово-бюджетной и земельно-имущественной палаты  Мензелинского муниципального района Республики Татарстан</w:t>
                              <w:br/>
                              <w:t>(за отчётный финансовый год с 1 января 2013 года по 31 декабря 2013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cya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  <w:cantSplit w:val="true"/>
                        </w:trPr>
                        <w:tc>
                          <w:tcPr>
                            <w:tcW w:w="28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екларированный годовой доход за 2013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руб.)</w:t>
                            </w:r>
                          </w:p>
                        </w:tc>
                        <w:tc>
                          <w:tcPr>
                            <w:tcW w:w="6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5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309" w:hRule="atLeast"/>
                          <w:cantSplit w:val="true"/>
                        </w:trPr>
                        <w:tc>
                          <w:tcPr>
                            <w:tcW w:w="28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cya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cyan"/>
                              </w:rPr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28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ндратьева Ландыш Ильдусовна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9132,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Земельный участок 1/3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9,39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32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  <w:cantSplit w:val="true"/>
                        </w:trPr>
                        <w:tc>
                          <w:tcPr>
                            <w:tcW w:w="28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1/3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85,5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  <w:cantSplit w:val="true"/>
                        </w:trPr>
                        <w:tc>
                          <w:tcPr>
                            <w:tcW w:w="2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1045,0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Земельный участок 1/3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9,39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гковой автомобиль           ВАЗ- 21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жилое здание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32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</w:tr>
                      <w:tr>
                        <w:trPr>
                          <w:trHeight w:val="1041" w:hRule="atLeast"/>
                          <w:cantSplit w:val="true"/>
                        </w:trPr>
                        <w:tc>
                          <w:tcPr>
                            <w:tcW w:w="280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1/3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85,5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З – 330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зовой 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рседес Бенц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0"/>
        <w:gridCol w:w="875"/>
        <w:gridCol w:w="531"/>
        <w:gridCol w:w="1834"/>
        <w:gridCol w:w="1272"/>
        <w:gridCol w:w="1608"/>
        <w:gridCol w:w="1980"/>
        <w:gridCol w:w="1260"/>
        <w:gridCol w:w="1152"/>
        <w:gridCol w:w="1728"/>
      </w:tblGrid>
      <w:tr>
        <w:trPr>
          <w:trHeight w:val="711" w:hRule="atLeast"/>
        </w:trPr>
        <w:tc>
          <w:tcPr>
            <w:tcW w:w="151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2013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3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919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ет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975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нсурова Миляуша Камилевна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041,7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8,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KODA FAB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4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5928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KODA OCTAV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1028" w:hRule="atLeas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4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810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ильфанова Лейсан Рафисовна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5548,7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1/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1/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1/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6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2013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3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24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638,3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Земельный участок 1/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АДА 217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897" w:hRule="atLeas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1/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1/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ет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Земельный участок 1/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986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1/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1/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1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1/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56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Якупова Лейсан Назифовн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297,9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 Fo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1035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2013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3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92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7535,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362" w:hRule="atLeas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ет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ет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124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ет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124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хамадеев Рамиль Рашитович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458,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1/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Courier New" w:hAnsi="Courier New" w:eastAsia="Arial Unicode MS" w:cs="Courier New"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51:00Z</dcterms:created>
  <dc:creator>menz-luda1</dc:creator>
  <dc:description/>
  <cp:keywords/>
  <dc:language>en-US</dc:language>
  <cp:lastModifiedBy>menz- Оксана А. Германова</cp:lastModifiedBy>
  <cp:lastPrinted>2011-05-27T14:10:00Z</cp:lastPrinted>
  <dcterms:modified xsi:type="dcterms:W3CDTF">2014-05-14T13:18:00Z</dcterms:modified>
  <cp:revision>11</cp:revision>
  <dc:subject/>
  <dc:title>Сведения о доходах, об имуществе и обязательствах имущественного характера лиц, замещающих должности </dc:title>
</cp:coreProperties>
</file>