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муниципальных образований в составе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за отчетный финансовый год с 1 января 2013 года по 31 декабря 2013 года  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збир Мол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залак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794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3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сова Альфинур Кам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Азалаков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063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КА 01445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111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да Кал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9596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81 доли)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 Рафаэль 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лександр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989,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66"/>
        <w:gridCol w:w="1294"/>
        <w:gridCol w:w="992"/>
        <w:gridCol w:w="1560"/>
        <w:gridCol w:w="1417"/>
        <w:gridCol w:w="1134"/>
        <w:gridCol w:w="992"/>
      </w:tblGrid>
      <w:tr>
        <w:trPr>
          <w:trHeight w:val="5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баева Табрия Ахна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Александр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5232,6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,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32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Тойота Лен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Крузер Пра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яр Анв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Альметье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25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-25</w:t>
            </w:r>
            <w:r>
              <w:rPr>
                <w:sz w:val="22"/>
                <w:szCs w:val="22"/>
                <w:lang w:val="tt-RU"/>
              </w:rPr>
              <w:t>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478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4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303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а Эльмира 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Альметьев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937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7435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84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 </w:t>
            </w:r>
            <w:r>
              <w:rPr>
                <w:b/>
                <w:sz w:val="22"/>
                <w:szCs w:val="22"/>
                <w:lang w:val="tt-RU"/>
              </w:rPr>
              <w:t>Шарафутди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Ал</w:t>
            </w:r>
            <w:r>
              <w:rPr>
                <w:b/>
                <w:sz w:val="22"/>
                <w:szCs w:val="22"/>
              </w:rPr>
              <w:t>ьф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у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«Большенуркеевское сельское поселе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7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1/252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76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</w:p>
        </w:tc>
      </w:tr>
      <w:tr>
        <w:trPr>
          <w:trHeight w:val="3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46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5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лямова Зульфия Хами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Большенуркеевское 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27573,3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2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74297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3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етдинов Ильсур Наи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рхне-Чершил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1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42"/>
        <w:gridCol w:w="1026"/>
        <w:gridCol w:w="1560"/>
        <w:gridCol w:w="1417"/>
        <w:gridCol w:w="1134"/>
        <w:gridCol w:w="992"/>
      </w:tblGrid>
      <w:tr>
        <w:trPr>
          <w:trHeight w:val="8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етдинова Ро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«Верхне-Чершилин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9397,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(1/158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8895,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8 доли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евроле Лано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фан Х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ьф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 Мусаб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Иляксаз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8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3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51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4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лтдинова Альфия Рина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Иляксаз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0212,52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68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602,98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 Ришат Кутду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шай-Сакл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3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34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8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имов Ильшат Гилмул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муниципального образования «Карашай-Сакловское сельское поселе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6534,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39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439997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Ахметгараев Флюр 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Кавзияковское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387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эу Нек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- 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6613,8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387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410"/>
        <w:gridCol w:w="1843"/>
        <w:gridCol w:w="2126"/>
        <w:gridCol w:w="1134"/>
        <w:gridCol w:w="992"/>
        <w:gridCol w:w="1560"/>
        <w:gridCol w:w="1400"/>
        <w:gridCol w:w="1151"/>
        <w:gridCol w:w="992"/>
      </w:tblGrid>
      <w:tr>
        <w:trPr>
          <w:trHeight w:val="53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бе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йля Ильду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Кавзияк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14255,8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3542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862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87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tt-RU"/>
              </w:rPr>
              <w:t>/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с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Рин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шев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32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4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83"/>
      </w:tblGrid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кипова Алфинур Раши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нительного комитета муниципального образования «Лешев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28,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1,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Валерий 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Лякинское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9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58,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8"/>
        <w:gridCol w:w="1837"/>
        <w:gridCol w:w="2124"/>
        <w:gridCol w:w="1134"/>
        <w:gridCol w:w="1006"/>
        <w:gridCol w:w="1546"/>
        <w:gridCol w:w="1417"/>
        <w:gridCol w:w="1134"/>
        <w:gridCol w:w="992"/>
      </w:tblGrid>
      <w:tr>
        <w:trPr>
          <w:trHeight w:val="4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Светлана Виссарионовн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Лякинское сельское поселение»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2649,56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288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160006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4095,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288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006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93, ГАЗ 33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гар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Муртыш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3418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87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tt-RU"/>
              </w:rPr>
              <w:t>453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975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410"/>
        <w:gridCol w:w="1843"/>
        <w:gridCol w:w="2126"/>
        <w:gridCol w:w="1139"/>
        <w:gridCol w:w="1005"/>
        <w:gridCol w:w="1542"/>
        <w:gridCol w:w="1417"/>
        <w:gridCol w:w="1134"/>
        <w:gridCol w:w="976"/>
      </w:tblGrid>
      <w:tr>
        <w:trPr>
          <w:trHeight w:val="47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асетд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Муртыш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32878,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10347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53 доли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08"/>
        <w:gridCol w:w="1843"/>
        <w:gridCol w:w="2126"/>
        <w:gridCol w:w="1134"/>
        <w:gridCol w:w="992"/>
        <w:gridCol w:w="1560"/>
        <w:gridCol w:w="1417"/>
        <w:gridCol w:w="1134"/>
        <w:gridCol w:w="995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и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с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«Новоимя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271,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52"/>
        <w:gridCol w:w="2117"/>
        <w:gridCol w:w="1134"/>
        <w:gridCol w:w="992"/>
        <w:gridCol w:w="1560"/>
        <w:gridCol w:w="1417"/>
        <w:gridCol w:w="1134"/>
        <w:gridCol w:w="992"/>
      </w:tblGrid>
      <w:tr>
        <w:trPr>
          <w:trHeight w:val="4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амова Лайсира Абулае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Новоимянское сельское поселение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4114,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 xml:space="preserve">3/588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52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93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267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(1/588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52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етровско-Завод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4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22"/>
        <w:gridCol w:w="1630"/>
        <w:gridCol w:w="1417"/>
        <w:gridCol w:w="1134"/>
        <w:gridCol w:w="992"/>
      </w:tblGrid>
      <w:tr>
        <w:trPr>
          <w:trHeight w:val="8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Петровско-Завод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3885,0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9125,8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уриахметов Асф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Яс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«</w:t>
            </w:r>
            <w:r>
              <w:rPr>
                <w:sz w:val="22"/>
                <w:szCs w:val="22"/>
                <w:lang w:val="tt-RU"/>
              </w:rPr>
              <w:t xml:space="preserve">Рангазарское </w:t>
            </w: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8410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 xml:space="preserve"> SEN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247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57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1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Бари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аф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</w:t>
            </w:r>
            <w:r>
              <w:rPr>
                <w:sz w:val="22"/>
                <w:szCs w:val="22"/>
                <w:lang w:val="tt-RU"/>
              </w:rPr>
              <w:t>Рангазар</w:t>
            </w:r>
            <w:r>
              <w:rPr>
                <w:sz w:val="22"/>
                <w:szCs w:val="22"/>
              </w:rPr>
              <w:t>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87,2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1/323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5790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645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(2/323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79000 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фан 215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5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яссарова Альфинур Рафа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«Старомензелябаш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8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7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дашева Чулпан Сири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0"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«Старомензелябаш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421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9900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амова Раушания Анва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о-Имя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0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6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276 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иссан Тии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37,3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</w:t>
            </w:r>
            <w:r>
              <w:rPr>
                <w:sz w:val="22"/>
                <w:szCs w:val="22"/>
              </w:rPr>
              <w:t>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2140"/>
        <w:gridCol w:w="1134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емова Гульнур Зака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-Имян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6755,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27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8,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гараев Альфис Файзрахм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аклов-Баш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1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418"/>
        <w:gridCol w:w="1560"/>
        <w:gridCol w:w="1134"/>
        <w:gridCol w:w="991"/>
      </w:tblGrid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на Гульдания Шаех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кома муниципального образования «Саклов-Баш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7529,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105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(1/599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419300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 25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6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азов Руста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етди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кашир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15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24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2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2140"/>
        <w:gridCol w:w="1134"/>
        <w:gridCol w:w="992"/>
        <w:gridCol w:w="1418"/>
        <w:gridCol w:w="1559"/>
        <w:gridCol w:w="1134"/>
        <w:gridCol w:w="992"/>
      </w:tblGrid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Б</w:t>
            </w:r>
            <w:r>
              <w:rPr>
                <w:b/>
                <w:sz w:val="22"/>
                <w:szCs w:val="22"/>
              </w:rPr>
              <w:t>ог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й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зя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  муниципального образования «Старокашир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4150,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256429,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276"/>
        <w:gridCol w:w="992"/>
        <w:gridCol w:w="1559"/>
        <w:gridCol w:w="1418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афин Фалих Ак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Чукмарл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1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1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3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276"/>
        <w:gridCol w:w="992"/>
        <w:gridCol w:w="1559"/>
        <w:gridCol w:w="1418"/>
        <w:gridCol w:w="1134"/>
        <w:gridCol w:w="992"/>
      </w:tblGrid>
      <w:tr>
        <w:trPr>
          <w:trHeight w:val="8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фанасьева Гулия Муллагая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кома  муниципального образования «Чукмарл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9458,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6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069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АЗ 217220, тр</w:t>
            </w:r>
            <w:r>
              <w:rPr>
                <w:sz w:val="22"/>
                <w:szCs w:val="22"/>
              </w:rPr>
              <w:t xml:space="preserve">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 262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биб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Шарлиарем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9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9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43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Кон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жилой дом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60,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9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43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126"/>
        <w:gridCol w:w="1134"/>
        <w:gridCol w:w="992"/>
        <w:gridCol w:w="1560"/>
        <w:gridCol w:w="1417"/>
        <w:gridCol w:w="1134"/>
        <w:gridCol w:w="1134"/>
      </w:tblGrid>
      <w:tr>
        <w:trPr>
          <w:trHeight w:val="8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а Розалия Фоат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Чукмарл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223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873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6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адиева Азия Асхадул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Янурус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3024,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ъект незавершенного строительства (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2052,7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131,6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2140"/>
        <w:gridCol w:w="1134"/>
        <w:gridCol w:w="992"/>
        <w:gridCol w:w="1418"/>
        <w:gridCol w:w="1559"/>
        <w:gridCol w:w="1134"/>
        <w:gridCol w:w="992"/>
      </w:tblGrid>
      <w:tr>
        <w:trPr>
          <w:trHeight w:val="16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тихова Гульгена </w:t>
            </w:r>
            <w:r>
              <w:rPr>
                <w:b/>
                <w:sz w:val="21"/>
                <w:szCs w:val="21"/>
              </w:rPr>
              <w:t>Миннешаех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  муниципального образования «Янурус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245,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уллин Ренат Шайхул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83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1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а Дамира Ваки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 Исполнительного комитета муниципального образования «Сарманов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7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2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азанова Дурия Илгам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Сов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1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9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4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биева Гульназ Габдылну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Сов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3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2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38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ф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е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35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8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ЭО 26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за Насих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Совета 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4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188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ут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418"/>
        <w:gridCol w:w="1559"/>
        <w:gridCol w:w="1134"/>
        <w:gridCol w:w="992"/>
      </w:tblGrid>
      <w:tr>
        <w:trPr>
          <w:trHeight w:val="5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аева Ильмира Линда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аппарата Сов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7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совмест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1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совмест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2084"/>
        <w:gridCol w:w="976"/>
        <w:gridCol w:w="1080"/>
        <w:gridCol w:w="1488"/>
        <w:gridCol w:w="1559"/>
        <w:gridCol w:w="1134"/>
        <w:gridCol w:w="992"/>
      </w:tblGrid>
      <w:tr>
        <w:trPr>
          <w:trHeight w:val="56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Ирина Робер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селок городского типа Джалиль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96,2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2084"/>
        <w:gridCol w:w="976"/>
        <w:gridCol w:w="1080"/>
        <w:gridCol w:w="1488"/>
        <w:gridCol w:w="1559"/>
        <w:gridCol w:w="1134"/>
        <w:gridCol w:w="992"/>
      </w:tblGrid>
      <w:tr>
        <w:trPr>
          <w:trHeight w:val="82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натулл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ар Мансу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кома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22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5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2084"/>
        <w:gridCol w:w="976"/>
        <w:gridCol w:w="1080"/>
        <w:gridCol w:w="1488"/>
        <w:gridCol w:w="1559"/>
        <w:gridCol w:w="1134"/>
        <w:gridCol w:w="992"/>
      </w:tblGrid>
      <w:tr>
        <w:trPr>
          <w:trHeight w:val="6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ыгуллина Эльвира Альта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сполнительного комитета 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84,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6510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З-111130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976"/>
        <w:gridCol w:w="1080"/>
        <w:gridCol w:w="1488"/>
        <w:gridCol w:w="1559"/>
        <w:gridCol w:w="1134"/>
        <w:gridCol w:w="992"/>
      </w:tblGrid>
      <w:tr>
        <w:trPr>
          <w:trHeight w:val="1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дже Ильсу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ЗАГС исполнительного комит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2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4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4-05-14T04:48:00Z</dcterms:modified>
  <cp:revision>164</cp:revision>
  <dc:subject/>
  <dc:title>23-нче нэм 8-нче Март бэйрэмнэренэ булэклэу</dc:title>
</cp:coreProperties>
</file>