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биров Наиль Га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уллин Рамиль Исмаг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тямова Светлан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21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21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шин Равиль Вильсо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 Илфат Нагим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Айрат Атла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5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ятуллина Макбуля Минвал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ва Нина 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Гульназ Аюп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льданов Муса Габдулхак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Эльвира Бурундай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а Румия Хамидул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апов Линар Илья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ова Венера Акъдя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уллина Алсу Масху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а Рамзия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яутдинова Гульназ Мар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зянова Флера Ман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Резид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Зульфия Шак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ле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юхин Вадим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43:00Z</dcterms:created>
  <dc:creator>Нуриахметов</dc:creator>
  <dc:description/>
  <cp:keywords/>
  <dc:language>en-US</dc:language>
  <cp:lastModifiedBy>Вадим</cp:lastModifiedBy>
  <cp:lastPrinted>2010-05-14T14:13:00Z</cp:lastPrinted>
  <dcterms:modified xsi:type="dcterms:W3CDTF">2011-05-14T17:43:00Z</dcterms:modified>
  <cp:revision>2</cp:revision>
  <dc:subject/>
  <dc:title>Депутату Государственного Совета Республики Татарстан</dc:title>
</cp:coreProperties>
</file>