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4"/>
        <w:gridCol w:w="1229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аниева Светлана Са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828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затуллина Фиалка Фатых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7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– 210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АДА -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иниятуллина Минзиля С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6486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35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Паи, 1/39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790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– 1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иганшина ГайшяСирач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5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391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1/5 до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тягина Еле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020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25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ртазин Фархад Ас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197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6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970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2:00Z</dcterms:created>
  <dc:creator>User</dc:creator>
  <dc:description/>
  <cp:keywords/>
  <dc:language>en-US</dc:language>
  <cp:lastModifiedBy>Вадим</cp:lastModifiedBy>
  <dcterms:modified xsi:type="dcterms:W3CDTF">2011-08-17T07:12:00Z</dcterms:modified>
  <cp:revision>2</cp:revision>
  <dc:subject/>
  <dc:title>Сведения о доходах, об имуществе и обязательствах имущественного характера лиц,</dc:title>
</cp:coreProperties>
</file>