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замещающих  должности муниципальной службы Республики Татарстан в Новокадеевском сельском поселении Черемшанского муниципального района Республики Татарстан и членов их сем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 xml:space="preserve">(за отчетный финансовый год с 1 января по 31 декабря 2010 года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503"/>
        <w:gridCol w:w="2192"/>
        <w:gridCol w:w="1170"/>
        <w:gridCol w:w="1316"/>
        <w:gridCol w:w="1683"/>
        <w:gridCol w:w="1681"/>
        <w:gridCol w:w="1170"/>
        <w:gridCol w:w="1657"/>
      </w:tblGrid>
      <w:tr>
        <w:trPr>
          <w:trHeight w:val="675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аныы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годовой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2010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Перечень объектов недвижимого     имущества,     находящихся  в             пользовании</w:t>
            </w:r>
          </w:p>
        </w:tc>
      </w:tr>
      <w:tr>
        <w:trPr>
          <w:trHeight w:val="36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261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радымова Гульфира Рахимзяно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719,7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(приусадебны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ок (паевой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(приусадебны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-211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(паево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40" w:right="1440" w:gutter="0" w:header="0" w:top="993" w:footer="0" w:bottom="15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56:00Z</dcterms:created>
  <dc:creator>1</dc:creator>
  <dc:description/>
  <dc:language>en-US</dc:language>
  <cp:lastModifiedBy>Айрат Раисович</cp:lastModifiedBy>
  <cp:lastPrinted>2011-08-15T15:13:00Z</cp:lastPrinted>
  <dcterms:modified xsi:type="dcterms:W3CDTF">2011-08-17T06:56:00Z</dcterms:modified>
  <cp:revision>2</cp:revision>
  <dc:subject/>
  <dc:title>88                                                                                     18         февраля               2</dc:title>
</cp:coreProperties>
</file>