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Беркет-Ключ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отчетный финансовый год с 1 января по 31 декабря 2011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698"/>
        <w:gridCol w:w="2075"/>
        <w:gridCol w:w="1397"/>
        <w:gridCol w:w="1616"/>
        <w:gridCol w:w="2083"/>
        <w:gridCol w:w="2075"/>
        <w:gridCol w:w="1397"/>
        <w:gridCol w:w="1677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анова Гульфания Ханиф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9412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 Гайнанов Махмуть Мавлют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693,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,5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7</w:t>
            </w:r>
          </w:p>
          <w:p>
            <w:pPr>
              <w:pStyle w:val="Normal"/>
              <w:jc w:val="center"/>
              <w:rPr/>
            </w:pPr>
            <w:r>
              <w:rPr/>
              <w:t>УАЗ -3303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Гайнанова Рузиля Махму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шина Рамзия Салихзя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35,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Давлетшин Миндар Мингат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44,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,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6,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4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Давлетшин Ильнар Минда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Давлетшина Разиля Минда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8,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44:00Z</dcterms:created>
  <dc:creator>Пользователь</dc:creator>
  <dc:description/>
  <cp:keywords/>
  <dc:language>en-US</dc:language>
  <cp:lastModifiedBy>Фанис</cp:lastModifiedBy>
  <cp:lastPrinted>2012-05-02T08:09:00Z</cp:lastPrinted>
  <dcterms:modified xsi:type="dcterms:W3CDTF">2012-05-05T11:23:00Z</dcterms:modified>
  <cp:revision>7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