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Финансово-бюджетной палате Черемшанского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1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15"/>
        <w:gridCol w:w="2267"/>
        <w:gridCol w:w="1554"/>
        <w:gridCol w:w="1316"/>
        <w:gridCol w:w="1683"/>
        <w:gridCol w:w="1678"/>
        <w:gridCol w:w="1152"/>
        <w:gridCol w:w="1649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тин Шаукат Фатых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043,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,5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6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1/37 индивидуаль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99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лое помещение общая долевая 4/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итова Римма Фазыл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356,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11113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тазина Замира Закарие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382,24</w:t>
              <w:tab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742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-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нгареева Гульназ Габдулхак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714,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яутдинова Эльмира Наиле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853,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14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идуллина Роза Салим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412,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долевая собственность 1/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9,2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доля в праве 1/5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8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500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689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долевая собственность 1/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9,2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 (АВЕО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доля в праве 1/5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8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500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в собств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6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хмадуллина Сирень Салимовн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8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5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в собств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 Аве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\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латова Фарида Исмагил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0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а Ри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в собств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18:00Z</dcterms:created>
  <dc:creator>1</dc:creator>
  <dc:description/>
  <dc:language>en-US</dc:language>
  <cp:lastModifiedBy>cher-admin-to</cp:lastModifiedBy>
  <cp:lastPrinted>2002-02-18T15:45:00Z</cp:lastPrinted>
  <dcterms:modified xsi:type="dcterms:W3CDTF">2012-07-20T11:24:00Z</dcterms:modified>
  <cp:revision>3</cp:revision>
  <dc:subject/>
  <dc:title>88                                                                                     18         февраля               2</dc:title>
</cp:coreProperties>
</file>