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b/>
          <w:sz w:val="28"/>
        </w:rPr>
        <w:t>замещающих  должности муниципальной службы Республики Татарстан в Исполнительном комитете Новоильмовского  сельского  поселения  Черемшан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</w:rPr>
        <w:t>(за отчетный финансовый год с 1 января 2011года по 31 декабря 2011год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674"/>
        <w:gridCol w:w="2700"/>
        <w:gridCol w:w="1260"/>
        <w:gridCol w:w="1440"/>
        <w:gridCol w:w="1440"/>
        <w:gridCol w:w="1620"/>
        <w:gridCol w:w="1260"/>
        <w:gridCol w:w="1371"/>
      </w:tblGrid>
      <w:tr>
        <w:trPr>
          <w:trHeight w:val="675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одовой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х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 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Иван Тимофееви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57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емельный    участок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1/3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7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1/31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амасова Нина Константинов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66535,48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1/28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7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никова Марина Арсентьев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80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емельный    участок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1/28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98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  участок (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7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ДА 1118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93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44:00Z</dcterms:created>
  <dc:creator>марина</dc:creator>
  <dc:description/>
  <cp:keywords/>
  <dc:language>en-US</dc:language>
  <cp:lastModifiedBy>Фанис</cp:lastModifiedBy>
  <cp:lastPrinted>2012-05-03T07:32:00Z</cp:lastPrinted>
  <dcterms:modified xsi:type="dcterms:W3CDTF">2012-05-14T06:22:00Z</dcterms:modified>
  <cp:revision>17</cp:revision>
  <dc:subject/>
  <dc:title/>
</cp:coreProperties>
</file>