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Улья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/>
        <w:t>(за отчетный финансовый год с 1 января по 31 декабря 2011 года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654"/>
        <w:gridCol w:w="2512"/>
        <w:gridCol w:w="1260"/>
        <w:gridCol w:w="1620"/>
        <w:gridCol w:w="1612"/>
        <w:gridCol w:w="2031"/>
        <w:gridCol w:w="1359"/>
        <w:gridCol w:w="1658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 Самат Зак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62,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7000</w:t>
            </w:r>
          </w:p>
          <w:p>
            <w:pPr>
              <w:pStyle w:val="Normal"/>
              <w:jc w:val="center"/>
              <w:rPr/>
            </w:pPr>
            <w:r>
              <w:rPr/>
              <w:t>(39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- Шамсутдинова Хасиля Сулейман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16,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х комнатная квартира,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(42,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- Шамсутдинов Ильгиз Самат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(42,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ина Куприян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99,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7000</w:t>
            </w:r>
          </w:p>
          <w:p>
            <w:pPr>
              <w:pStyle w:val="Normal"/>
              <w:jc w:val="center"/>
              <w:rPr/>
            </w:pPr>
            <w:r>
              <w:rPr/>
              <w:t>(39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Павлов Вячеслав Михайлович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42,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  <w:t>(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: Павлов Павел Вячеславович, совершеннолет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: Павлова Мария Вячеславовна, совершеннолетня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2-04-27T13:21:00Z</cp:lastPrinted>
  <dcterms:modified xsi:type="dcterms:W3CDTF">2012-05-05T09:55:00Z</dcterms:modified>
  <cp:revision>15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