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 «Отдел по делам молодежи и спорту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Долгополова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Равмзия Ш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32550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Жилой дом (доля в праве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03054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202,10 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7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 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Трактор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ВАЗ -2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Admin</cp:lastModifiedBy>
  <cp:lastPrinted>2010-05-14T14:13:00Z</cp:lastPrinted>
  <dcterms:modified xsi:type="dcterms:W3CDTF">2012-05-21T06:18:00Z</dcterms:modified>
  <cp:revision>10</cp:revision>
  <dc:subject/>
  <dc:title>Депутату Государственного Совета Республики Татарстан</dc:title>
</cp:coreProperties>
</file>