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 Старокутуш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1</w:t>
      </w:r>
      <w:r>
        <w:rPr/>
        <w:t xml:space="preserve"> года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98"/>
        <w:gridCol w:w="2427"/>
        <w:gridCol w:w="1440"/>
        <w:gridCol w:w="1610"/>
        <w:gridCol w:w="1694"/>
        <w:gridCol w:w="2075"/>
        <w:gridCol w:w="1281"/>
        <w:gridCol w:w="1440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кин Александр Конста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тякина Нина Нико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93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шуман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Ив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55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00</w:t>
            </w:r>
            <w:r>
              <w:rPr>
                <w:lang w:val="en-US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шуманев Александр Григорь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en-US"/>
              </w:rPr>
              <w:t>LADA 2107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5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2-05-15T10:13:00Z</dcterms:modified>
  <cp:revision>9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