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в Староутямышском исполнительном комитете Черемшан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за отчетный финансовый год с 1 января 2011 года по 31 декабря 2011 года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932"/>
        <w:gridCol w:w="1281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139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гулов Рафис Садыр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41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риусадеб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\231дол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2172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3300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гулова Фарида Имамутдин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пруга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741,4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\231дол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гматуллина Сания Шарипзян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639,2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2\231дол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2:10:00Z</dcterms:created>
  <dc:creator>User</dc:creator>
  <dc:description/>
  <cp:keywords/>
  <dc:language>en-US</dc:language>
  <cp:lastModifiedBy>Фанис</cp:lastModifiedBy>
  <dcterms:modified xsi:type="dcterms:W3CDTF">2012-05-03T07:30:00Z</dcterms:modified>
  <cp:revision>4</cp:revision>
  <dc:subject/>
  <dc:title>Сведения о доходах, об имуществе и обязательствах имущественного характера лиц,</dc:title>
</cp:coreProperties>
</file>