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Мордовско-Афонькинского сельского поселения  Черемшанского муниципального района Республики Татарстан и членов их семей 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25"/>
        <w:gridCol w:w="2340"/>
        <w:gridCol w:w="1440"/>
        <w:gridCol w:w="1620"/>
        <w:gridCol w:w="1620"/>
        <w:gridCol w:w="1440"/>
        <w:gridCol w:w="1298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Митяев Александр Иван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Паевой участок</w:t>
            </w:r>
          </w:p>
          <w:p>
            <w:pPr>
              <w:pStyle w:val="Normal"/>
              <w:rPr/>
            </w:pPr>
            <w:r>
              <w:rPr/>
              <w:t>4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00</w:t>
            </w:r>
          </w:p>
          <w:p>
            <w:pPr>
              <w:pStyle w:val="Normal"/>
              <w:rPr/>
            </w:pPr>
            <w:r>
              <w:rPr/>
              <w:t>7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упруга Митяева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Людмила Василь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63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евые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ын Митяев Александр Александ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очь Митяева Арина Александр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Миронова Ирина Никола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32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1.Паевой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2. Земельный участок (общая долевая соб-ственность 1/2)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3. Жилой дом, доля в праве 1/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58000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5030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супруг Миронов 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алерий Кузьм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25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2.Жилой дом, доля в праве 1/2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3.Зем. участок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4.Земельный участок (общая долевая соб-ственность 1/2)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5.Паево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64,0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43,5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804,0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5030,0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5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ВАЗ 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ын Миронов Никита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1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очь Миронова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алерия Валерь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Фанис</cp:lastModifiedBy>
  <cp:lastPrinted>2011-08-15T11:12:00Z</cp:lastPrinted>
  <dcterms:modified xsi:type="dcterms:W3CDTF">2012-05-05T10:53:00Z</dcterms:modified>
  <cp:revision>18</cp:revision>
  <dc:subject/>
  <dc:title>Депутату Государственного Совета Республики Татарстан</dc:title>
</cp:coreProperties>
</file>