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Исполнительном комитете Черемшанского муниципального района Республики Татарстан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абиров Наиль Гаяз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6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8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глиуллин Марат Хабибул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615,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657,5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тямова Светлана Талг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993,4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1/321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4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95,5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2/321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0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аметшин Равиль Вильсон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619,6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жо 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217,5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йдуллин Илфат Нагимул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310,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7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65,3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9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биров Айрат Атлас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81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elant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97,6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9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имуллина Лилия Мар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51,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320,5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ниятуллина Макбуля Минвали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553,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996,2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3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нова Нина Дмитри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653,6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ирова Гульназ Аюп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13,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667,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-5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льданов Муса Габдулхакович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30,8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0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205,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ганшина Эльвира Бурундай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27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бирова Румия Хамидулла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09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батуллина Зульфия Мавле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006,9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CTAV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иганшина Лилия Фаритов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59,5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617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7230</w:t>
            </w:r>
          </w:p>
          <w:p>
            <w:pPr>
              <w:pStyle w:val="Normal"/>
              <w:jc w:val="center"/>
              <w:rPr/>
            </w:pPr>
            <w:r>
              <w:rPr/>
              <w:t>УАЗ 3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аметова Венера Акъдяс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17,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021,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n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уруллина Алсу Масхуд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66,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дол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63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дол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доли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доли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йсина Рамзия Васил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28,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14,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химзянова Флера Мансу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468,6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08,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мова Резида Шаги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32,6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тзянова Зульфия Шаки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99,6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02,7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ва Елена Степ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74,6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87,5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Мати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трюхин Вадим Викто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5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4:27:00Z</dcterms:created>
  <dc:creator>Нуриахметов</dc:creator>
  <dc:description/>
  <cp:keywords/>
  <dc:language>en-US</dc:language>
  <cp:lastModifiedBy>User</cp:lastModifiedBy>
  <cp:lastPrinted>2010-05-14T14:13:00Z</cp:lastPrinted>
  <dcterms:modified xsi:type="dcterms:W3CDTF">2012-05-10T11:56:00Z</dcterms:modified>
  <cp:revision>5</cp:revision>
  <dc:subject/>
  <dc:title>Депутату Государственного Совета Республики Татарстан</dc:title>
</cp:coreProperties>
</file>