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 «Отдел культуры» Исполнительного комитета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Галимов Ильхам Ба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3093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1.Зем.участок (паевой)</w:t>
            </w:r>
          </w:p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2.Земельный участок для ведения личного подсобного хозяйства</w:t>
            </w:r>
          </w:p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3.Часть жилого дома</w:t>
            </w:r>
          </w:p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4.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4676;   1/4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986</w:t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111;    1/4</w:t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70,3;  1/4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1284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1.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2.Часть жилого дома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3.Зем.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70,3 ;  1/4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 xml:space="preserve">111;  1/4 </w:t>
            </w:r>
          </w:p>
          <w:p>
            <w:pPr>
              <w:pStyle w:val="Style61"/>
              <w:widowControl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>4676; 1/4</w:t>
            </w:r>
          </w:p>
          <w:p>
            <w:pPr>
              <w:pStyle w:val="Style61"/>
              <w:widowControl/>
              <w:ind w:left="5" w:hanging="5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Шевроле-Ав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Часть жилого до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111; 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Часть жилого до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111; 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Админ</cp:lastModifiedBy>
  <cp:lastPrinted>2010-05-14T14:13:00Z</cp:lastPrinted>
  <dcterms:modified xsi:type="dcterms:W3CDTF">2012-05-02T07:33:00Z</dcterms:modified>
  <cp:revision>10</cp:revision>
  <dc:subject/>
  <dc:title>Депутату Государственного Совета Республики Татарстан</dc:title>
</cp:coreProperties>
</file>