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щающих должности муниципальной службы в муниципальном учреждении  исполнительного комитета Шешминского сельского поселения  Черемшанского муниципального района Республики Татарстан и членов их семей (</w:t>
      </w:r>
      <w:r>
        <w:rPr>
          <w:rFonts w:cs="Times New Roman" w:ascii="Times New Roman" w:hAnsi="Times New Roman"/>
          <w:b/>
          <w:bCs/>
          <w:sz w:val="28"/>
          <w:szCs w:val="28"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tbl>
      <w:tblPr>
        <w:tblW w:w="15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2226"/>
        <w:gridCol w:w="1470"/>
        <w:gridCol w:w="1800"/>
        <w:gridCol w:w="1179"/>
        <w:gridCol w:w="1378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анный годовой доход за 2011 г. (руб.)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х средств, принадлежащих на праве собственности</w:t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ения</w:t>
            </w:r>
          </w:p>
        </w:tc>
      </w:tr>
      <w:tr>
        <w:trPr>
          <w:trHeight w:val="64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Зубова Наталья Васильевн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en-US"/>
              </w:rPr>
              <w:t>148508.6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ind w:left="5" w:hanging="5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Паевой</w:t>
            </w:r>
          </w:p>
          <w:p>
            <w:pPr>
              <w:pStyle w:val="Style71"/>
              <w:widowControl/>
              <w:spacing w:lineRule="exact" w:line="274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580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РТ, Черемшанский район, с. Шешминская Крепост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супруг – Зубов Николай Анатоль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en-US"/>
              </w:rPr>
              <w:t>206442.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9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31"/>
              <w:widowControl/>
              <w:spacing w:lineRule="exact" w:line="269"/>
              <w:ind w:hanging="0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69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Зем. участок</w:t>
            </w:r>
          </w:p>
          <w:p>
            <w:pPr>
              <w:pStyle w:val="Style31"/>
              <w:widowControl/>
              <w:spacing w:lineRule="exact" w:line="269"/>
              <w:ind w:hanging="0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69"/>
              <w:ind w:hanging="0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Паевой участок</w:t>
            </w:r>
          </w:p>
          <w:p>
            <w:pPr>
              <w:pStyle w:val="Style31"/>
              <w:widowControl/>
              <w:spacing w:lineRule="exact" w:line="269"/>
              <w:ind w:hanging="0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69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70,2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2953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58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Черемшанский район, с. Шешминская Крепость </w:t>
            </w:r>
          </w:p>
          <w:p>
            <w:pPr>
              <w:pStyle w:val="Style61"/>
              <w:widowControl/>
              <w:spacing w:lineRule="auto" w:line="240"/>
              <w:ind w:left="5" w:hanging="5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РТ, г. Альметьевск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 1119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9"/>
              <w:ind w:hanging="0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13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542"/>
              <w:ind w:left="5" w:hanging="5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Сын- Зубов Алексей Никола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н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Дочь – Зубова Светлана Никола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н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Сын – Зубов Сергей Никола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н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119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упонинский Анатолий Александрович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Пенсия –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en-US"/>
              </w:rPr>
              <w:t>126000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з/п – 203022,9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РТ, Черемшанский район, с. Шешминская Крепост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ВАЗ 211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Супруга- Супонинская Валентина Вячеслав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Пенсия - 936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РТ, Черемшанский район, с. Шешминская Крепост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rPr>
          <w:rStyle w:val="FontStyle13"/>
          <w:rFonts w:ascii="Times New Roman" w:hAnsi="Times New Roman" w:cs="Times New Roman"/>
          <w:sz w:val="24"/>
          <w:szCs w:val="24"/>
          <w:lang w:val="en-US"/>
        </w:rPr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FontStyle13">
    <w:name w:val="Font Style13"/>
    <w:basedOn w:val="Style11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ind w:hanging="130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547"/>
    </w:pPr>
    <w:rPr>
      <w:rFonts w:ascii="Century Schoolbook" w:hAnsi="Century Schoolbook" w:cs="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3:52:00Z</dcterms:created>
  <dc:creator>Нуриахметов</dc:creator>
  <dc:description/>
  <cp:keywords/>
  <dc:language>en-US</dc:language>
  <cp:lastModifiedBy>Фанис</cp:lastModifiedBy>
  <cp:lastPrinted>2011-08-15T11:12:00Z</cp:lastPrinted>
  <dcterms:modified xsi:type="dcterms:W3CDTF">2012-05-05T09:58:00Z</dcterms:modified>
  <cp:revision>31</cp:revision>
  <dc:subject/>
  <dc:title>Депутату Государственного Совета Республики Татарстан</dc:title>
</cp:coreProperties>
</file>