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Иваш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1</w:t>
      </w:r>
      <w:r>
        <w:rPr/>
        <w:t xml:space="preserve"> года)</w:t>
      </w:r>
    </w:p>
    <w:tbl>
      <w:tblPr>
        <w:tblW w:w="162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98"/>
        <w:gridCol w:w="2075"/>
        <w:gridCol w:w="1397"/>
        <w:gridCol w:w="1616"/>
        <w:gridCol w:w="2083"/>
        <w:gridCol w:w="2075"/>
        <w:gridCol w:w="1397"/>
        <w:gridCol w:w="203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Ефимов Никонор Николае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349,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4,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имова Матрена Никитич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8827,9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Валер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lang w:val="en-US"/>
              </w:rPr>
              <w:t>6238,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2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140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39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 Олег Валер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149,3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6,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7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патрова Васса Михайл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2925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патров Андрей Алексе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87,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патров Михаил Андре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196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патрова Анастасия Андре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Пользователь</dc:creator>
  <dc:description/>
  <cp:keywords/>
  <dc:language>en-US</dc:language>
  <cp:lastModifiedBy>Фанис</cp:lastModifiedBy>
  <cp:lastPrinted>2012-07-23T08:29:00Z</cp:lastPrinted>
  <dcterms:modified xsi:type="dcterms:W3CDTF">2012-07-23T10:52:00Z</dcterms:modified>
  <cp:revision>23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