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 муниципальном учреждении  исполнительного комитета Карамышевского  сельского поселения  Черемшанского муниципального района Республики Татарстан и членов их семей  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05"/>
        <w:gridCol w:w="2160"/>
        <w:gridCol w:w="1062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нный годовой доход за 2011 г. (руб.)</w:t>
            </w:r>
          </w:p>
        </w:tc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 xml:space="preserve">Миншин Марат Минсагирович 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20984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ВАЗ-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(супруга)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 xml:space="preserve">Миншина Рамиля Ринатовн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79349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center" w:pos="576" w:leader="none"/>
              </w:tabs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5" w:hanging="5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(дочь)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 xml:space="preserve">Миншина Камиля Маратовн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13"/>
                <w:rFonts w:cs="Times New Roman"/>
                <w:sz w:val="24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13"/>
                <w:rFonts w:cs="Times New Roman"/>
                <w:sz w:val="24"/>
                <w:szCs w:val="28"/>
              </w:rPr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13"/>
                <w:rFonts w:cs="Times New Roman"/>
                <w:sz w:val="24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13"/>
                <w:rFonts w:cs="Times New Roman"/>
                <w:sz w:val="24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13"/>
                <w:rFonts w:cs="Times New Roman"/>
                <w:sz w:val="24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13"/>
                <w:rFonts w:cs="Times New Roman"/>
                <w:sz w:val="24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 xml:space="preserve">Минебаева Дания Шакировн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21402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  <w:p>
            <w:pPr>
              <w:pStyle w:val="Style71"/>
              <w:widowControl/>
              <w:spacing w:lineRule="exact" w:line="274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(паевы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(супруг)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Минебаев Равиль Зайдуллинович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127673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(приусадебный)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(паевы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29000</w:t>
            </w:r>
          </w:p>
          <w:p>
            <w:pPr>
              <w:pStyle w:val="Style61"/>
              <w:widowControl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542"/>
              <w:ind w:left="5" w:hanging="5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  <w:p>
            <w:pPr>
              <w:pStyle w:val="Style61"/>
              <w:widowControl/>
              <w:spacing w:lineRule="exact" w:line="542"/>
              <w:ind w:left="5" w:hanging="5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ВАЗ -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8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2</w:t>
            </w:r>
          </w:p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я</w:t>
            </w:r>
          </w:p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32:00Z</dcterms:created>
  <dc:creator>Loner-XP</dc:creator>
  <dc:description/>
  <cp:keywords/>
  <dc:language>en-US</dc:language>
  <cp:lastModifiedBy>Фанис</cp:lastModifiedBy>
  <cp:lastPrinted>2012-05-02T13:51:00Z</cp:lastPrinted>
  <dcterms:modified xsi:type="dcterms:W3CDTF">2012-05-05T07:49:00Z</dcterms:modified>
  <cp:revision>16</cp:revision>
  <dc:subject/>
  <dc:title>Сведения о доходах, об имуществе и обязательствах имущественного характера лиц,</dc:title>
</cp:coreProperties>
</file>