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Совет Черемша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1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89"/>
        <w:gridCol w:w="2267"/>
        <w:gridCol w:w="1170"/>
        <w:gridCol w:w="1320"/>
        <w:gridCol w:w="1683"/>
        <w:gridCol w:w="1681"/>
        <w:gridCol w:w="1170"/>
        <w:gridCol w:w="1662"/>
      </w:tblGrid>
      <w:tr>
        <w:trPr>
          <w:trHeight w:val="6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идуллин Нурхамет Нурулл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90820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26,9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31,725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0729,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6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1,7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ыршина Миляуша Тауфик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82305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29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9.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34.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9.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34,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7437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-2110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нул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ни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фикови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87961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,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8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Квартир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общая,  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17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общая, долевая)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14,3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(28,57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3674,31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70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Айрат Хафиз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42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5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61,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АЗ -211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85,6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2,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305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5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61,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2,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5,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61,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lang w:val="tt-RU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lang w:val="tt-RU"/>
              </w:rPr>
              <w:t>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   </w:t>
            </w:r>
            <w:r>
              <w:rPr>
                <w:b/>
                <w:sz w:val="24"/>
                <w:szCs w:val="24"/>
                <w:lang w:val="tt-RU"/>
              </w:rPr>
              <w:t>52,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зихан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лик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льям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458,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цубиси Ланц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16,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8158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16,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16,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а Василь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167,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на Фле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ддас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806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4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фиг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ьф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их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85,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.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2,6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406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кушк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15,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4:00Z</dcterms:created>
  <dc:creator>1</dc:creator>
  <dc:description/>
  <dc:language>en-US</dc:language>
  <cp:lastModifiedBy>melt</cp:lastModifiedBy>
  <cp:lastPrinted>2012-05-04T08:39:00Z</cp:lastPrinted>
  <dcterms:modified xsi:type="dcterms:W3CDTF">2012-05-15T10:34:00Z</dcterms:modified>
  <cp:revision>2</cp:revision>
  <dc:subject/>
  <dc:title>88                                                                                     18         февраля               2</dc:title>
</cp:coreProperties>
</file>