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b/>
          <w:sz w:val="28"/>
        </w:rPr>
        <w:t>замещающих  должности муниципальной службы Республики Татарстан в Исполнительном комитете Новоильмовского  сельского  поселения  Черемша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  <w:sz w:val="28"/>
        </w:rPr>
        <w:t>(за отчетный финансовый год с 1 января 2012года по 31 декабря 2012</w:t>
      </w:r>
      <w:r>
        <w:rPr/>
        <w:t>года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4"/>
        <w:gridCol w:w="2696"/>
        <w:gridCol w:w="1157"/>
        <w:gridCol w:w="1316"/>
        <w:gridCol w:w="1683"/>
        <w:gridCol w:w="1679"/>
        <w:gridCol w:w="1157"/>
        <w:gridCol w:w="1652"/>
      </w:tblGrid>
      <w:tr>
        <w:trPr>
          <w:trHeight w:val="6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ваны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годовой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доход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за 2011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 недвижимого имущества 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еречень объектов недвижимого     имущества,   находящихся  в пользовании</w:t>
            </w:r>
          </w:p>
        </w:tc>
      </w:tr>
      <w:tr>
        <w:trPr>
          <w:trHeight w:val="3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(кв.м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 Иван Тимофееви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 088,8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АЗ 315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а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12,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(общая долевая собственность1/2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38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участок (приусадеб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амасова Нина Константино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08923,1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2172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5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никова Марина Арсентьев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077,3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общая долевая собственность1/285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  <w:tr>
        <w:trPr>
          <w:trHeight w:val="13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347,7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ок (приусадеб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7,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ДА 1118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39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44:00Z</dcterms:created>
  <dc:creator>марина</dc:creator>
  <dc:description/>
  <cp:keywords/>
  <dc:language>en-US</dc:language>
  <cp:lastModifiedBy>Фанис</cp:lastModifiedBy>
  <cp:lastPrinted>2013-05-13T08:13:00Z</cp:lastPrinted>
  <dcterms:modified xsi:type="dcterms:W3CDTF">2013-05-15T07:22:00Z</dcterms:modified>
  <cp:revision>18</cp:revision>
  <dc:subject/>
  <dc:title/>
</cp:coreProperties>
</file>