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отчетный финансовый год с 1 января 2012 года по 31 декабря 2012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98"/>
        <w:gridCol w:w="2075"/>
        <w:gridCol w:w="1397"/>
        <w:gridCol w:w="1616"/>
        <w:gridCol w:w="2083"/>
        <w:gridCol w:w="2075"/>
        <w:gridCol w:w="1397"/>
        <w:gridCol w:w="2036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7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Ефимов Никонор Никола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25687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З-21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526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4,5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 Вале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59,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2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140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39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12758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8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6,0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ADA Kalina хэтчбэ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7,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патрова Васса Михайло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10992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0,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93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участок доля в праве 1/4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77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700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6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,4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5,50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Пользователь</dc:creator>
  <dc:description/>
  <cp:keywords/>
  <dc:language>en-US</dc:language>
  <cp:lastModifiedBy>Пользователь</cp:lastModifiedBy>
  <cp:lastPrinted>2012-07-23T08:29:00Z</cp:lastPrinted>
  <dcterms:modified xsi:type="dcterms:W3CDTF">2013-05-14T07:10:00Z</dcterms:modified>
  <cp:revision>32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