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в муниципальном учреждении  исполнительного комитета Карамышевского  сельского поселения  Черемшанского муниципального района Республики Татарстан и членов их семей (</w:t>
      </w: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Миншин Марат Минсаги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358966,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</w:rPr>
              <w:t>ВАЗ-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lang w:val="en-US"/>
              </w:rPr>
            </w:pPr>
            <w:r>
              <w:rPr/>
              <w:t>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121744,9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180" w:leader="none"/>
                <w:tab w:val="center" w:pos="576" w:leader="none"/>
              </w:tabs>
              <w:spacing w:lineRule="auto" w:line="24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5" w:hanging="5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Минебаева Дания Шакиро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310854,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71"/>
              <w:spacing w:lineRule="exact" w:line="274"/>
              <w:jc w:val="center"/>
              <w:rPr/>
            </w:pPr>
            <w:r>
              <w:rPr>
                <w:rStyle w:val="FontStyle13"/>
              </w:rPr>
              <w:t>(паевы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60000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117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exact" w:line="274"/>
              <w:jc w:val="center"/>
              <w:rPr/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3"/>
              </w:rPr>
              <w:t>1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</w:rPr>
              <w:t>142603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jc w:val="center"/>
              <w:rPr/>
            </w:pPr>
            <w:r>
              <w:rPr>
                <w:rStyle w:val="FontStyle13"/>
              </w:rPr>
              <w:t>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29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>
                <w:rStyle w:val="FontStyle13"/>
              </w:rPr>
              <w:t>ВАЗ -210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51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31"/>
              <w:spacing w:lineRule="exact" w:line="269"/>
              <w:jc w:val="center"/>
              <w:rPr/>
            </w:pPr>
            <w:r>
              <w:rPr>
                <w:rStyle w:val="FontStyle13"/>
              </w:rPr>
              <w:t>(паевы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3"/>
              </w:rPr>
              <w:t>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exact" w:line="542"/>
              <w:ind w:left="5" w:hanging="5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9"/>
              <w:jc w:val="center"/>
              <w:rPr/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3"/>
              </w:rPr>
              <w:t>1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exact" w:line="542"/>
              <w:ind w:left="5" w:hanging="5"/>
              <w:jc w:val="center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basedOn w:val="Style1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32:00Z</dcterms:created>
  <dc:creator>Loner-XP</dc:creator>
  <dc:description/>
  <cp:keywords/>
  <dc:language>en-US</dc:language>
  <cp:lastModifiedBy>Фанис</cp:lastModifiedBy>
  <cp:lastPrinted>2013-05-13T14:57:00Z</cp:lastPrinted>
  <dcterms:modified xsi:type="dcterms:W3CDTF">2013-05-14T11:09:00Z</dcterms:modified>
  <cp:revision>5</cp:revision>
  <dc:subject/>
  <dc:title>Сведения о доходах, об имуществе и обязательствах имущественного характера лиц,</dc:title>
</cp:coreProperties>
</file>