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замещающих  должности муниципальной службы Республики Татарстан в Совет Черемшанск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муниципального района Республики Татарстан и членов их сем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(за отчетный финансовый год с 1 января по 31 декабря 2012 года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399"/>
        <w:gridCol w:w="2205"/>
        <w:gridCol w:w="1176"/>
        <w:gridCol w:w="1317"/>
        <w:gridCol w:w="2192"/>
        <w:gridCol w:w="1818"/>
        <w:gridCol w:w="1148"/>
        <w:gridCol w:w="1649"/>
      </w:tblGrid>
      <w:tr>
        <w:trPr>
          <w:trHeight w:val="67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 2012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    имущества, находящихся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мидуллин Нурхамет Нурулл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2894,6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57,65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196,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57,65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тыршина Миляуша Тауфик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619,7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,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34,8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834,6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-211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йнулли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ни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фик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834,7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9,2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-210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5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8,57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947,2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8,57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7,5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8,57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8,57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ленеев Василий Николае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705,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безвозмездное пользование до 31.12.2013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йм жилого помещени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зиха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лик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льям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6333,6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цубиси Ланце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6,4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659,7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6,4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зьм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а Василье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349,9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оциальный най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рифуллин Расим Гарифови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263,5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30,10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3,5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636,0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30,10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3,5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30,10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общая, долев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3,5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30,10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3,5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фина Фле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дас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311,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2114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фиуллина Гузалия Ахтям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308,8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емельный участок 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8,5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504,28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Жилой дом 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4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470,7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емельный участок 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8,5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504,28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пай 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6924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9000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(общая, долев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4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ушки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720,8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440" w:gutter="0" w:header="0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1:20:00Z</dcterms:created>
  <dc:creator>1</dc:creator>
  <dc:description/>
  <cp:keywords/>
  <dc:language>en-US</dc:language>
  <cp:lastModifiedBy>melt</cp:lastModifiedBy>
  <cp:lastPrinted>2012-05-04T08:39:00Z</cp:lastPrinted>
  <dcterms:modified xsi:type="dcterms:W3CDTF">2013-05-08T11:40:00Z</dcterms:modified>
  <cp:revision>58</cp:revision>
  <dc:subject/>
  <dc:title>88                                                                                     18         февраля               2</dc:title>
</cp:coreProperties>
</file>