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мещающих  должности муниципальной службы Республики Татарстан в Финансово-бюджетной палате Черемшанского муниципального района Республики Татарстан и членов их сем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 xml:space="preserve">(за отчетный финансовый год с 1 января по 31 декабря 2012 года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380"/>
        <w:gridCol w:w="2267"/>
        <w:gridCol w:w="1176"/>
        <w:gridCol w:w="1316"/>
        <w:gridCol w:w="1683"/>
        <w:gridCol w:w="2267"/>
        <w:gridCol w:w="1144"/>
        <w:gridCol w:w="1646"/>
      </w:tblGrid>
      <w:tr>
        <w:trPr>
          <w:trHeight w:val="675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2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5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Перечень объектов недвижимого     имущества,     находящихся          в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>
          <w:trHeight w:val="360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тин Шаукат Фатыхо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303,4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1/4 (приусадеб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,5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,8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 долевая 1/37 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8596,8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пай общ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,8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97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жилое помещение общая долевая 4/2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,8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ухквартирный дом (долевая)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2,8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битова Римма Фазыловн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152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з 11113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ель корс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ртазина Замира Закариевн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437,45</w:t>
              <w:tab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303,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а 11173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-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4,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нгареева Гульназ Габдулхаковн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721,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яутдинова Эльмира Наиле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472,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139,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евая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идуллина Роза Салимо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853,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долевая собственность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9,2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доля в праве 1/5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8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500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450,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 долевая собственность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9,2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 (АВЕ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доля в праве 1/5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800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5000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в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5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5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,0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хмадуллина Сирень Салимовна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734,58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252,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в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 Аве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\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евые зем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латова Фарида Исмагило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3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 долевая 1\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2,</w:t>
            </w:r>
            <w:r>
              <w:rPr>
                <w:b/>
                <w:sz w:val="24"/>
                <w:szCs w:val="24"/>
                <w:lang w:val="en-US"/>
              </w:rPr>
              <w:t>75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Долевая 1/2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4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2,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517,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 долевая 1\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32,</w:t>
            </w:r>
            <w:r>
              <w:rPr>
                <w:b/>
                <w:sz w:val="24"/>
                <w:szCs w:val="24"/>
                <w:lang w:val="en-US"/>
              </w:rPr>
              <w:t>75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иа </w:t>
            </w:r>
            <w:r>
              <w:rPr>
                <w:b/>
                <w:sz w:val="24"/>
                <w:szCs w:val="24"/>
                <w:lang w:val="en-US"/>
              </w:rPr>
              <w:t>Sportage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S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Долевая 1/2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4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2,3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 в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5,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 долевая 1\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32,</w:t>
            </w:r>
            <w:r>
              <w:rPr>
                <w:b/>
                <w:sz w:val="24"/>
                <w:szCs w:val="24"/>
                <w:lang w:val="en-US"/>
              </w:rPr>
              <w:t>75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чь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 в собственности долевая 1\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32,</w:t>
            </w:r>
            <w:r>
              <w:rPr>
                <w:b/>
                <w:sz w:val="24"/>
                <w:szCs w:val="24"/>
                <w:lang w:val="en-US"/>
              </w:rPr>
              <w:t>75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иев Ильяс Исхако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379,6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993" w:footer="0" w:bottom="15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20:00Z</dcterms:created>
  <dc:creator>1</dc:creator>
  <dc:description/>
  <cp:keywords/>
  <dc:language>en-US</dc:language>
  <cp:lastModifiedBy>1</cp:lastModifiedBy>
  <cp:lastPrinted>2013-05-17T08:39:00Z</cp:lastPrinted>
  <dcterms:modified xsi:type="dcterms:W3CDTF">2013-05-17T06:21:00Z</dcterms:modified>
  <cp:revision>131</cp:revision>
  <dc:subject/>
  <dc:title>88                                                                                     18         февраля               2</dc:title>
</cp:coreProperties>
</file>