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 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b/>
          <w:sz w:val="28"/>
          <w:szCs w:val="28"/>
        </w:rPr>
        <w:t xml:space="preserve"> лиц,</w:t>
      </w:r>
    </w:p>
    <w:p>
      <w:pPr>
        <w:pStyle w:val="Subtit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мещающих должности муниципальной службы в  Нижнекаменском сельском поселении Черемшанского муниципального района Республики Татарстан и членов их семей 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Cs/>
        </w:rPr>
        <w:t>за отчетный финансовый год с 1 января 2012 года по 31 декабря 2012 года</w:t>
      </w:r>
      <w:r>
        <w:rPr>
          <w:rFonts w:cs="Times New Roman" w:ascii="Times New Roman" w:hAnsi="Times New Roman"/>
        </w:rPr>
        <w:t>)</w:t>
      </w:r>
    </w:p>
    <w:tbl>
      <w:tblPr>
        <w:tblW w:w="15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1714"/>
        <w:gridCol w:w="1845"/>
        <w:gridCol w:w="1368"/>
        <w:gridCol w:w="1818"/>
        <w:gridCol w:w="1800"/>
        <w:gridCol w:w="1620"/>
        <w:gridCol w:w="1118"/>
        <w:gridCol w:w="1440"/>
      </w:tblGrid>
      <w:tr>
        <w:trPr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анный годовой доход за 2011 г. (руб.)</w:t>
            </w:r>
          </w:p>
        </w:tc>
        <w:tc>
          <w:tcPr>
            <w:tcW w:w="6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4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ликов Радиф Равгатович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369,5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левая 1\4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4,08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З - 3303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долевая 1\4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8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1" w:hRule="atLeast"/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578,2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левая 1\4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4,08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1" w:hRule="atLeast"/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долевая 1\4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8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левая 1\4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4,08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долевая 1\4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8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левая 1\4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4,08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долевая 1\4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8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ссарова Зульфия Минвагиз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757,7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долевая -1/2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36" w:hRule="atLeast"/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долевая -1/2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Citroen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-4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0" w:hRule="atLeast"/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емельный участо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525" w:hRule="atLeast"/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глюков Алик Исмагилович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4210,1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5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З – 33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3" w:hRule="atLeast"/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9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3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496.2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709" w:top="765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left" w:pos="4680" w:leader="none"/>
      </w:tabs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48" w:hanging="0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4320" w:leader="none"/>
      </w:tabs>
      <w:ind w:left="4320" w:hanging="0"/>
    </w:pPr>
    <w:rPr>
      <w:b/>
      <w:bCs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4T17:43:00Z</dcterms:created>
  <dc:creator>Нуриахметов</dc:creator>
  <dc:description/>
  <cp:keywords/>
  <dc:language>en-US</dc:language>
  <cp:lastModifiedBy>Фанис</cp:lastModifiedBy>
  <cp:lastPrinted>2011-05-19T15:08:00Z</cp:lastPrinted>
  <dcterms:modified xsi:type="dcterms:W3CDTF">2013-05-14T12:38:00Z</dcterms:modified>
  <cp:revision>30</cp:revision>
  <dc:subject/>
  <dc:title>Депутату Государственного Совета Республики Татарстан</dc:title>
</cp:coreProperties>
</file>