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замещающих руководящие должности в учреждениях культуры Черемшанского муниципального района Республики Татарстан                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85"/>
        <w:gridCol w:w="1674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утдинова Сирень Абулгат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80,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ботающ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приусадебн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ей долевой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1/4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н Альберт Минсагито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5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58,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бирдин Ильяс Хасано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2,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2,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кина Мария Андре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3,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 Екатерина Иван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14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ов Ахтям Султано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52,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инова Руш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гирзян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3.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6.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я в прав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тшина Ляйсан Кашиф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58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 Сергей Романо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53.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9.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.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.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0.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син Фоат Сирач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07,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35,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/>
                <w:sz w:val="22"/>
                <w:szCs w:val="22"/>
              </w:rPr>
              <w:t>Зубов Николай Анатолье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56151, 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, доля в праве 1/5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аевой участок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3,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97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8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61"/>
              <w:widowControl/>
              <w:spacing w:lineRule="exact" w:line="542"/>
              <w:ind w:left="5" w:hanging="5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542"/>
              <w:ind w:left="5" w:hanging="5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 11193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КА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ОКА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МТЗ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 xml:space="preserve">77276, </w:t>
            </w: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  <w:lang w:val="en-US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Паевой участок</w:t>
            </w:r>
          </w:p>
          <w:p>
            <w:pPr>
              <w:pStyle w:val="Style7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Зем. участок, доля в праве 1/5</w:t>
            </w:r>
          </w:p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Жилой дом, доля в праве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8000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4097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Жилой дом, доля в праве 1/5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Зем. участок, доля в праве 1/5</w:t>
            </w:r>
          </w:p>
          <w:p>
            <w:pPr>
              <w:pStyle w:val="Normal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Жилой дом, доля в праве 1/5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Зем. участок, доля в праве 1/5</w:t>
            </w:r>
          </w:p>
          <w:p>
            <w:pPr>
              <w:pStyle w:val="Normal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2"/>
                <w:szCs w:val="22"/>
              </w:rPr>
              <w:t>Сы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Жилой дом, доля в праве 1/5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3"/>
                <w:sz w:val="22"/>
                <w:szCs w:val="22"/>
              </w:rPr>
              <w:t>Зем. участок, доля в праве 1/5</w:t>
            </w:r>
          </w:p>
          <w:p>
            <w:pPr>
              <w:pStyle w:val="Normal"/>
              <w:jc w:val="center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Ирина Вячеслав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0,8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участок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ли сельхоз.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ли сельхоз. назна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йсеева Татьяна Аркадь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3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евая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алетдинов Ильгиз Сагито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81,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tt-RU"/>
              </w:rPr>
              <w:t>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0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tt-RU"/>
              </w:rPr>
              <w:t>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Альфия Мусаид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26,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в многоквартирном доме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галимова Рузиля Рахматулл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27,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Закиров Алмаз Агзамович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480,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,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АЗ-2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34,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йн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з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ккас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14,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дирякова Александра Григорь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22,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а Резида Сагит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 Нина Михайло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ный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ус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ный 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ертдинова Ралия Шамилев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13:00Z</dcterms:created>
  <dc:creator>Админ</dc:creator>
  <dc:description/>
  <cp:keywords/>
  <dc:language>en-US</dc:language>
  <cp:lastModifiedBy>User</cp:lastModifiedBy>
  <dcterms:modified xsi:type="dcterms:W3CDTF">2013-07-24T12:40:00Z</dcterms:modified>
  <cp:revision>35</cp:revision>
  <dc:subject/>
  <dc:title>Сведения о доходах, об имуществе и обязательствах имущественного характера лиц,</dc:title>
</cp:coreProperties>
</file>