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7" w:hanging="0"/>
        <w:jc w:val="center"/>
        <w:rPr/>
      </w:pPr>
      <w:r>
        <w:rPr>
          <w:b/>
        </w:rPr>
        <w:t xml:space="preserve">Сведения о доходах, об имуществе и обязятельствах имущественного характера лиц, замещающих должности муниципальной службы Республики Татарстан в Исполнительном комитете Ульян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мшан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b/>
        </w:rPr>
        <w:t>(за отчетный финансовый год с 1 января по 31 декабря 2012</w:t>
      </w:r>
      <w:r>
        <w:rPr/>
        <w:t xml:space="preserve"> года)</w:t>
      </w:r>
    </w:p>
    <w:tbl>
      <w:tblPr>
        <w:tblW w:w="168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698"/>
        <w:gridCol w:w="2504"/>
        <w:gridCol w:w="1397"/>
        <w:gridCol w:w="1616"/>
        <w:gridCol w:w="2083"/>
        <w:gridCol w:w="2075"/>
        <w:gridCol w:w="1178"/>
        <w:gridCol w:w="1620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едств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мсутдинов Самат Закие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2397,8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бный 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987,5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-х комнатная квартира, 1/3 д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 (42,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альный 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х комнатная квартира, 1/3 д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2 (42,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альный жилой д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а Нина Куприя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989,7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альный жилой д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543,5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альный 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ус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бный 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9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х комнатная квартира, 1/3 дол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7" w:right="737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5:00Z</dcterms:created>
  <dc:creator>Пользователь</dc:creator>
  <dc:description/>
  <cp:keywords/>
  <dc:language>en-US</dc:language>
  <cp:lastModifiedBy>Фанис</cp:lastModifiedBy>
  <cp:lastPrinted>2013-04-30T07:51:00Z</cp:lastPrinted>
  <dcterms:modified xsi:type="dcterms:W3CDTF">2013-05-14T11:58:00Z</dcterms:modified>
  <cp:revision>25</cp:revision>
  <dc:subject/>
  <dc:title>Сведения о доходах, об имуществе и обязятельствах имущественного характера лиц, замещающих должности муниципальной службы Республики Татарстан в Совете Ивашкинского сельского поселения </dc:title>
</cp:coreProperties>
</file>