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 «Отдел культуры» Исполнительного 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мо Ильхам Бар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29,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ичного подсобного хозяйства,доля 1\4,(Долев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 для ведения личного подсобного хозяйства,соб-ствен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Земельный участок для индивидуално-го жилищного</w:t>
            </w:r>
          </w:p>
          <w:p>
            <w:pPr>
              <w:pStyle w:val="Normal"/>
              <w:rPr/>
            </w:pPr>
            <w:r>
              <w:rPr/>
              <w:t>строительства,доля 1\5,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Жилой дом, доля 1\4,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Часть жилого дома, доля 1\4,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70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ведения личного подсобного хозяйства,доля 1\4, (долев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.Земельный участок для индивидуално-го жилищного</w:t>
            </w:r>
          </w:p>
          <w:p>
            <w:pPr>
              <w:pStyle w:val="Normal"/>
              <w:rPr/>
            </w:pPr>
            <w:r>
              <w:rPr/>
              <w:t>строительства,доля 1\5,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  <w:t>1/4доли,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Часть жилого дома 1\4 доли, (долев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Ав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индивидуално-го жилищного</w:t>
            </w:r>
          </w:p>
          <w:p>
            <w:pPr>
              <w:pStyle w:val="Normal"/>
              <w:rPr/>
            </w:pPr>
            <w:r>
              <w:rPr/>
              <w:t>строительства,доля 1\5,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Часть жилого дома 1/4 доли, (долев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АЗ 1111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индивидуално-го жилищного</w:t>
            </w:r>
          </w:p>
          <w:p>
            <w:pPr>
              <w:pStyle w:val="Normal"/>
              <w:rPr/>
            </w:pPr>
            <w:r>
              <w:rPr/>
              <w:t>строительства,доля 1\5 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Часть жилого дома 1/4 доли (долев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для индивидуално-го жилищного</w:t>
            </w:r>
          </w:p>
          <w:p>
            <w:pPr>
              <w:pStyle w:val="Normal"/>
              <w:rPr/>
            </w:pPr>
            <w:r>
              <w:rPr/>
              <w:t>строительства,доля 1\5 (долев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Жилой дом, фактическое предоставле-ние, безвозмез-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851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4:00Z</dcterms:created>
  <dc:creator>Нуриахметов</dc:creator>
  <dc:description/>
  <cp:keywords/>
  <dc:language>en-US</dc:language>
  <cp:lastModifiedBy>Вадим</cp:lastModifiedBy>
  <cp:lastPrinted>2013-04-26T15:39:00Z</cp:lastPrinted>
  <dcterms:modified xsi:type="dcterms:W3CDTF">2013-05-22T12:02:00Z</dcterms:modified>
  <cp:revision>11</cp:revision>
  <dc:subject/>
  <dc:title>Депутату Государственного Совета Республики Татарстан</dc:title>
</cp:coreProperties>
</file>