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2"/>
          <w:szCs w:val="22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мещающих должности муниципальной службы в муниципальном учреждении  исполнительного комитета Шешминского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ельского поселения  Черемшанского муниципального района Республики Татарстан и членов их семей</w:t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sz w:val="22"/>
          <w:szCs w:val="22"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tbl>
      <w:tblPr>
        <w:tblW w:w="1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714"/>
        <w:gridCol w:w="3127"/>
        <w:gridCol w:w="1163"/>
        <w:gridCol w:w="1474"/>
        <w:gridCol w:w="1257"/>
        <w:gridCol w:w="1776"/>
        <w:gridCol w:w="1179"/>
        <w:gridCol w:w="1211"/>
      </w:tblGrid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40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Зубова Наталья Васильевна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77276,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  <w:lang w:val="en-US"/>
              </w:rPr>
              <w:t>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5" w:hanging="5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Паево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8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ind w:left="5" w:hanging="5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Зем. участок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0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spacing w:lineRule="exact" w:line="274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Жилой дом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56151, 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Жилой дом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exact" w:line="542"/>
              <w:ind w:left="5" w:hanging="5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  <w:lang w:val="en-US"/>
              </w:rPr>
              <w:t>LADA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111930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ОКА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ОКА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МТЗ 80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Зем. участок, доля в праве 1/5</w:t>
            </w:r>
          </w:p>
          <w:p>
            <w:pPr>
              <w:pStyle w:val="Style31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0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69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542"/>
              <w:ind w:left="5" w:hanging="5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Паевой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8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69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542"/>
              <w:ind w:left="5" w:hanging="5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69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542"/>
              <w:ind w:left="5" w:hanging="5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Дочь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Жилой дом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Зем. участок, доля в праве 1/5</w:t>
            </w:r>
          </w:p>
          <w:p>
            <w:pPr>
              <w:pStyle w:val="Normal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13"/>
                <w:rFonts w:cs="Times New Roman"/>
                <w:sz w:val="22"/>
                <w:szCs w:val="22"/>
              </w:rPr>
              <w:t>Жилой дом, доля в праве 1/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Зем. участок, доля в праве 1/5</w:t>
            </w:r>
          </w:p>
          <w:p>
            <w:pPr>
              <w:pStyle w:val="Normal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Зубов Юрий Анатольевич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47392, 18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Зем. участо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1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274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4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4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4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4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 Style13"/>
    <w:basedOn w:val="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Фанис</cp:lastModifiedBy>
  <cp:lastPrinted>2011-08-15T11:12:00Z</cp:lastPrinted>
  <dcterms:modified xsi:type="dcterms:W3CDTF">2013-05-14T11:03:00Z</dcterms:modified>
  <cp:revision>49</cp:revision>
  <dc:subject/>
  <dc:title>Депутату Государственного Совета Республики Татарстан</dc:title>
</cp:coreProperties>
</file>