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Лаш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2 года по 31 декабря 2012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Фаттахов Равхать Габбас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487,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9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62,8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684"/>
        <w:gridCol w:w="2073"/>
        <w:gridCol w:w="1394"/>
        <w:gridCol w:w="1591"/>
        <w:gridCol w:w="2041"/>
        <w:gridCol w:w="2029"/>
        <w:gridCol w:w="1364"/>
        <w:gridCol w:w="1991"/>
      </w:tblGrid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ретдинова Дания Ахтямов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325,7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77,0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 Общая долевая собственность в праве 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 2345-00000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да-1117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Общая долевая собственность в праве 1/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ы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3,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73,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0,6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ауллина Рокия Вахитов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904,8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т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АЗ-396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924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900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0,8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а Дания Ахмет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35,2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пруг 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107,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ой д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6:00Z</dcterms:created>
  <dc:creator>User</dc:creator>
  <dc:description/>
  <cp:keywords/>
  <dc:language>en-US</dc:language>
  <cp:lastModifiedBy>Фанис</cp:lastModifiedBy>
  <cp:lastPrinted>2013-05-08T08:21:00Z</cp:lastPrinted>
  <dcterms:modified xsi:type="dcterms:W3CDTF">2013-05-14T10:08:00Z</dcterms:modified>
  <cp:revision>8</cp:revision>
  <dc:subject/>
  <dc:title>                             </dc:title>
</cp:coreProperties>
</file>