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81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биров Наиль Га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 4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4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лиуллин Марат Хабиб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442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678,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тямова Светлан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523,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321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4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558,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21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льданов Муса Габдулхак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235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 813,4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ллин Илфат Нагим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754,9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499,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 Айрат Атлас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46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356,8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кт незавершен-ного  строитель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муллина Лилия Мар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893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 341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5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ниятуллина Макбуля Минвали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13 148,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1 307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2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6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Гульназ Аюп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757,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565,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ИЛ-53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olkswagen P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5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 Наталья Никола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716,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34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хаметшин Радик Рафик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707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АДА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ганшина Эльвира Бурундай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4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602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trHeight w:val="2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а Румия Хамидул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925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батуллина Зульфия Мавле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252,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899,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ганшина Лилия Фарит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267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 342,7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Светлана На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194,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2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319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УАЗ 969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адиева Эльмира Ильд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678,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сина Рамзия 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658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 140,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химзянова Флера Манс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4 678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449,5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ва Резида Ш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761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хметзянова Зульфия Шак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398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224,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а Елена Степ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 557,7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187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трюхин Вадим Викто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897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1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Алсу Аз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292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2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970,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хфатуллина Лейсан На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560,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3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29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4:27:00Z</dcterms:created>
  <dc:creator>Нуриахметов</dc:creator>
  <dc:description/>
  <cp:keywords/>
  <dc:language>en-US</dc:language>
  <cp:lastModifiedBy>User</cp:lastModifiedBy>
  <cp:lastPrinted>2010-05-14T14:13:00Z</cp:lastPrinted>
  <dcterms:modified xsi:type="dcterms:W3CDTF">2013-06-24T12:58:00Z</dcterms:modified>
  <cp:revision>16</cp:revision>
  <dc:subject/>
  <dc:title>Депутату Государственного Совета Республики Татарстан</dc:title>
</cp:coreProperties>
</file>