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Финансово-бюджетной палате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3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430"/>
        <w:gridCol w:w="2267"/>
        <w:gridCol w:w="1236"/>
        <w:gridCol w:w="1316"/>
        <w:gridCol w:w="1683"/>
        <w:gridCol w:w="1923"/>
        <w:gridCol w:w="1155"/>
        <w:gridCol w:w="1651"/>
      </w:tblGrid>
      <w:tr>
        <w:trPr>
          <w:trHeight w:val="67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3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Шаукат Фатых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527,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 индивидуаль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737,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2/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 общая долевая 4/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6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25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35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това Римма Фазыл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11,0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тазина Замира Закари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856,81</w:t>
              <w:tab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974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Лада 1117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\х техникаТ-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СПТР общежит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нгареева Гульназ Габдулхак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96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родител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яутдинова Эльмира Наил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917,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хкомнат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598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долевая 1/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ренд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хкомнат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ль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я Ханафи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38,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льксваген ПОЛ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1765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д Фоку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ниятуллина Диляра Таги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550,4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атова Фарида Исмагил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198,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евая 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днокомнатная квартира долевая 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668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Долевая 1/4 Однокомнатная квартира долевая 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4,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Долевая 1/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хмадул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рень Салим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217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й участок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шая долевая 2/5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83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-Ави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й участок зем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шая долевая 1/5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ев Ильяс Исхак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602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19:00Z</dcterms:created>
  <dc:creator>1</dc:creator>
  <dc:description/>
  <cp:keywords/>
  <dc:language>en-US</dc:language>
  <cp:lastModifiedBy>cher-rfo11</cp:lastModifiedBy>
  <cp:lastPrinted>2002-02-18T15:45:00Z</cp:lastPrinted>
  <dcterms:modified xsi:type="dcterms:W3CDTF">2014-05-07T12:19:00Z</dcterms:modified>
  <cp:revision>2</cp:revision>
  <dc:subject/>
  <dc:title>88                                                                                     18         февраля               2</dc:title>
</cp:coreProperties>
</file>