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 Туйметки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3 года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57"/>
        <w:gridCol w:w="2316"/>
        <w:gridCol w:w="1397"/>
        <w:gridCol w:w="1616"/>
        <w:gridCol w:w="2083"/>
        <w:gridCol w:w="2177"/>
        <w:gridCol w:w="1397"/>
        <w:gridCol w:w="1794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и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йд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тиярович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882,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( личное подсобное хозяйст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ADA</w:t>
            </w:r>
            <w:r>
              <w:rPr>
                <w:b/>
                <w:sz w:val="28"/>
                <w:szCs w:val="28"/>
              </w:rPr>
              <w:t xml:space="preserve"> 111740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ADA  KALIN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(личное подсобное хозяйство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АЗ34452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Жилой дом , 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95,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,  долевая 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8,9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емельный участок (личное подсобное хозяйство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 (паевые) –доля 1/3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1,6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ет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1912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садулл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авша  Мосавир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176,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(паевые) доля- 1/3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50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(личное подсобное хозяйство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АЗ 33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22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евая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6:00Z</dcterms:created>
  <dc:creator>Пользователь</dc:creator>
  <dc:description/>
  <cp:keywords/>
  <dc:language>en-US</dc:language>
  <cp:lastModifiedBy>Фанис</cp:lastModifiedBy>
  <cp:lastPrinted>2014-04-29T11:04:00Z</cp:lastPrinted>
  <dcterms:modified xsi:type="dcterms:W3CDTF">2014-05-05T12:47:00Z</dcterms:modified>
  <cp:revision>33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