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7" w:hanging="0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Исполнительном комитете Улья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698"/>
        <w:gridCol w:w="2075"/>
        <w:gridCol w:w="1397"/>
        <w:gridCol w:w="1616"/>
        <w:gridCol w:w="2083"/>
        <w:gridCol w:w="2075"/>
        <w:gridCol w:w="1178"/>
        <w:gridCol w:w="1836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ен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мсутдинов Самат Заки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418,8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10,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х комнатная квартира, 1/3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 (42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а Нина Куприя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43,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5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9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801,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5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9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х комнатная квартира, 1/3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7" w:right="737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4-04-23T10:30:00Z</cp:lastPrinted>
  <dcterms:modified xsi:type="dcterms:W3CDTF">2014-05-05T12:49:00Z</dcterms:modified>
  <cp:revision>28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