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Исполнительном комитете Черемшанского муниципального района Республики Татарстан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3 года по 31 декабря 2013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819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Шакиров Акдяс Асхат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 569,6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ево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24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773,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гополова Рамзия Шаки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 577,9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92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 785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,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АДА ГРАН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ктор ВТЗ-20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йзуллин Хурматулла Нигматулл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 623,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йдуллин Илфат Нагимулл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 721,4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7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 596,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29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биров Айрат Атлас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75,2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05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 660,7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ъект незавершен-ного  строитель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ниятуллина Макбуля Минвалие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 144,7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 901,5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6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2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3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6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ирова Гульназ Аюп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 426,3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138,8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olkswagen P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 459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пова Наталья Никола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 998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 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0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 0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 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 2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34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 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10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айдаров Рустам Габдерауфович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 689,9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ИА Спект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0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8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</w:tr>
      <w:tr>
        <w:trPr>
          <w:trHeight w:val="43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8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</w:tr>
      <w:tr>
        <w:trPr>
          <w:trHeight w:val="56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ганшина Эльвира Бурундай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 975,2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 126,5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5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1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4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бирова Румия Хамидулла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 957,4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батуллина Зульфия Мавле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 450,7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OCTAV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 585,2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2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иганшина Лилия Фаритовн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 662,3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 907,4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72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3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а Светлана Наил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 225,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,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 723,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cett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УАЗ 969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72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Россия 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Россия 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хамадиева Эльмира Ильда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 939,5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йсина Рамзия Василь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 597,8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 001,4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химзянова Флера Мансу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 364,6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 359,8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мова Резида Шаги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 310,5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             (1/2 доли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             (1/2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метзянова Зульфия Шакир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 030,3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 701,2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 Нек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арова Елена Степа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 597,0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5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4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 6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 Мати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бгатуллин Рашит Минхази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 564,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 503,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</w:tr>
      <w:tr>
        <w:trPr>
          <w:trHeight w:val="1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</w:tr>
      <w:tr>
        <w:trPr>
          <w:trHeight w:val="442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ын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</w:tr>
      <w:tr>
        <w:trPr>
          <w:trHeight w:val="24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а Алсу Аз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847,8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1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16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 6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3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 Нек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хфатуллина Лейсан Наил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 565,2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3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29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04:27:00Z</dcterms:created>
  <dc:creator>Нуриахметов</dc:creator>
  <dc:description/>
  <cp:keywords/>
  <dc:language>en-US</dc:language>
  <cp:lastModifiedBy>Ильфат</cp:lastModifiedBy>
  <cp:lastPrinted>2010-05-14T14:13:00Z</cp:lastPrinted>
  <dcterms:modified xsi:type="dcterms:W3CDTF">2014-05-18T05:24:00Z</dcterms:modified>
  <cp:revision>28</cp:revision>
  <dc:subject/>
  <dc:title>Депутату Государственного Совета Республики Татарстан</dc:title>
</cp:coreProperties>
</file>