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 Исполнительном комитете  Лашман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Равхать Габбас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29,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94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Гузалия Ахтям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41,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а Дания Ахтямовна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04,1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09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 Ривгат Сирач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46,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345-000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1117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ая долевая собственность в праве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 Ислам Ривгат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,0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а Наиля Ривгат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,0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етдинова Алия Ривгат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,85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Рокия Вахит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44,95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000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 Шаук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2:00Z</dcterms:created>
  <dc:creator>User</dc:creator>
  <dc:description/>
  <cp:keywords/>
  <dc:language>en-US</dc:language>
  <cp:lastModifiedBy>User</cp:lastModifiedBy>
  <cp:lastPrinted>2014-05-06T09:32:00Z</cp:lastPrinted>
  <dcterms:modified xsi:type="dcterms:W3CDTF">2014-05-06T05:32:00Z</dcterms:modified>
  <cp:revision>2</cp:revision>
  <dc:subject/>
  <dc:title>                             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 Исполнительном комитете  Лашманского сельского поселения Черемшанского </dc:title>
</cp:coreProperties>
</file>