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Иваш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2013 года по 31 декабря 2013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698"/>
        <w:gridCol w:w="2075"/>
        <w:gridCol w:w="1397"/>
        <w:gridCol w:w="1616"/>
        <w:gridCol w:w="2083"/>
        <w:gridCol w:w="2075"/>
        <w:gridCol w:w="1397"/>
        <w:gridCol w:w="2036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Ефимов Никонор Николае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4780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5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4,5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-2107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0035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4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4,5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 Валерье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4829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2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140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39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6,0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7,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31924,3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6,0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LADA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Kalina</w:t>
            </w:r>
            <w:r>
              <w:rPr>
                <w:b/>
                <w:sz w:val="28"/>
                <w:szCs w:val="28"/>
              </w:rPr>
              <w:t>, хэтчбэ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7,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патрова Васса Михайл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795,7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8,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5,5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0,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7448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8,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5,50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0,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8,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5,50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0,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46:00Z</dcterms:created>
  <dc:creator>Пользователь</dc:creator>
  <dc:description/>
  <cp:keywords/>
  <dc:language>en-US</dc:language>
  <cp:lastModifiedBy>Фанис</cp:lastModifiedBy>
  <cp:lastPrinted>2012-07-23T08:29:00Z</cp:lastPrinted>
  <dcterms:modified xsi:type="dcterms:W3CDTF">2014-04-30T05:16:00Z</dcterms:modified>
  <cp:revision>21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