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амещающих  должности муниципальной службы Республики Татарстан в Совет Черемшан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3 года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387"/>
        <w:gridCol w:w="2197"/>
        <w:gridCol w:w="1157"/>
        <w:gridCol w:w="1317"/>
        <w:gridCol w:w="2271"/>
        <w:gridCol w:w="1733"/>
        <w:gridCol w:w="1180"/>
        <w:gridCol w:w="1647"/>
      </w:tblGrid>
      <w:tr>
        <w:trPr>
          <w:trHeight w:val="6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3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    имущества, находящихс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ипов Наиль Шамилович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0016,6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очный катер «Глория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 4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73,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ыршина Миляуша Тауфиковн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3 188,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часток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,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9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34,8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 886,8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-211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йнулл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ни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фико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 308,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9,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0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 871,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51,6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17,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5,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нова Татьяна Викторовн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 932,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 884,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1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индивидуальная);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ляшкин Владимир Петрович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 903,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усадебный участок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З СЕНС Т</w:t>
            </w:r>
            <w:r>
              <w:rPr>
                <w:b/>
                <w:sz w:val="24"/>
                <w:szCs w:val="24"/>
                <w:lang w:val="en-US"/>
              </w:rPr>
              <w:t>F698P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ж-бок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 78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общ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а Василье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 410,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рифуллин Расим Гарифович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 803,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771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фина Фле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дасо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 109,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14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йфутдинова Альбина Яхие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643,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,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71,5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0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,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71,5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тни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 128,5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комн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а (социальный най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182,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-2109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комн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ната (социальный най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42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1:20:00Z</dcterms:created>
  <dc:creator>1</dc:creator>
  <dc:description/>
  <cp:keywords/>
  <dc:language>en-US</dc:language>
  <cp:lastModifiedBy>Фанис</cp:lastModifiedBy>
  <cp:lastPrinted>2012-05-04T08:39:00Z</cp:lastPrinted>
  <dcterms:modified xsi:type="dcterms:W3CDTF">2014-05-13T09:24:00Z</dcterms:modified>
  <cp:revision>79</cp:revision>
  <dc:subject/>
  <dc:title>88                                                                                     18         февраля               2</dc:title>
</cp:coreProperties>
</file>