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щающих должности муниципальной службы в муниципальном учреждении  исполнительного комитета Шешминского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го поселения  Черемшанского муниципального района 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sz w:val="22"/>
          <w:szCs w:val="22"/>
        </w:rPr>
        <w:t>)</w:t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14"/>
        <w:gridCol w:w="3127"/>
        <w:gridCol w:w="1163"/>
        <w:gridCol w:w="1474"/>
        <w:gridCol w:w="1257"/>
        <w:gridCol w:w="1776"/>
        <w:gridCol w:w="1179"/>
        <w:gridCol w:w="1211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22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убова Наталья Васильевна – заместитель руководителя исполком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96809, 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73416, 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111930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КА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ТЗ 8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убов Юрий Анатольевич – руководитель исполком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393065, 47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219000 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4370, 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4-04-21T08:42:00Z</cp:lastPrinted>
  <dcterms:modified xsi:type="dcterms:W3CDTF">2014-05-05T12:53:00Z</dcterms:modified>
  <cp:revision>54</cp:revision>
  <dc:subject/>
  <dc:title>Депутату Государственного Совета Республики Татарстан</dc:title>
</cp:coreProperties>
</file>