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tbl>
      <w:tblPr>
        <w:tblW w:w="1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693"/>
        <w:gridCol w:w="1418"/>
        <w:gridCol w:w="1701"/>
        <w:gridCol w:w="1559"/>
        <w:gridCol w:w="1559"/>
        <w:gridCol w:w="1418"/>
        <w:gridCol w:w="1762"/>
        <w:gridCol w:w="16"/>
      </w:tblGrid>
      <w:tr>
        <w:trPr>
          <w:trHeight w:val="447" w:hRule="atLeast"/>
        </w:trPr>
        <w:tc>
          <w:tcPr>
            <w:tcW w:w="16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лиц, замещающих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должности и должности муниципальной службы Чистопольского муниципального района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Республики Татарстан и членов их семей исполнительного комитета Четырчинского сельского поселения</w:t>
            </w:r>
          </w:p>
        </w:tc>
      </w:tr>
      <w:tr>
        <w:trPr>
          <w:trHeight w:val="79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2 г. (руб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1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екретарь Четырчинского сельского поселения</w:t>
            </w:r>
          </w:p>
          <w:p>
            <w:pPr>
              <w:pStyle w:val="Default"/>
              <w:rPr/>
            </w:pPr>
            <w:r>
              <w:rPr/>
              <w:t xml:space="preserve">Логинова Светлана </w:t>
            </w:r>
          </w:p>
          <w:p>
            <w:pPr>
              <w:pStyle w:val="Default"/>
              <w:rPr/>
            </w:pPr>
            <w:r>
              <w:rPr/>
              <w:t>Валентиновна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636=11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, доля в праве  1/3)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ли населенных пунктов, для ведения личного подсобного хозяйства  (Общая долевая собственность, доля в праве  1/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106,1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27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/>
              <w:t>Росс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Россия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-------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----------</w:t>
            </w:r>
          </w:p>
        </w:tc>
      </w:tr>
      <w:tr>
        <w:trPr>
          <w:trHeight w:val="12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/>
            </w:pPr>
            <w:r>
              <w:rPr/>
              <w:t>муж- Логинов</w:t>
            </w:r>
          </w:p>
          <w:p>
            <w:pPr>
              <w:pStyle w:val="Default"/>
              <w:rPr/>
            </w:pPr>
            <w:r>
              <w:rPr/>
              <w:t>Олег Юрьевич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8428=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Жилой дом (Общая долевая собственность, доля в праве 1/3)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, для ведения личного подсобного хозяйства  (Общая долевая собственность, доля в праве  1/3)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для ведения сельскохозяйственного производства (Общая долевая собственность, доля в праве 1/117)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Земли сельскохозяйственного назначения (Общая долевая собственность, доля в праве с кадастровый оценкой 420 баллогектаров)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 (Общая долевая собственность, доля в праве с кадастровый оценкой 420 баллогектаров)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для ведения сельскохозяйственного производства (Общая долевая собственность, доля в праве 1/22)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для ведения сельскохозяйственного производства (Общая долевая собственность, доля в праве 1/22)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для ведения сельскохозяйственного производства (Общая долевая собственность, доля в праве 1/22)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для ведения сельскохозяйственного производства (Общая долевая собственность, доля в праве 1/22)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106,1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279,5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Default"/>
              <w:rPr/>
            </w:pPr>
            <w:r>
              <w:rPr/>
              <w:t>16963609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145500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145500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52140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24860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750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240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/>
              <w:t>Росс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Росс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Default"/>
              <w:rPr/>
            </w:pPr>
            <w:r>
              <w:rPr/>
              <w:t xml:space="preserve">Россия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Жигули       2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------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--------</w:t>
            </w:r>
          </w:p>
        </w:tc>
      </w:tr>
      <w:tr>
        <w:trPr>
          <w:trHeight w:val="19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/>
              <w:t xml:space="preserve">дочь – Логинова Екатерина Олеговн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36=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и населенных пунктов, для ведения личного подсобного хозяйства      </w:t>
            </w:r>
          </w:p>
          <w:p>
            <w:pPr>
              <w:pStyle w:val="Defaul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6,1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279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Россия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31:00Z</dcterms:created>
  <dc:creator>Ситдиков</dc:creator>
  <dc:description/>
  <cp:keywords/>
  <dc:language>en-US</dc:language>
  <cp:lastModifiedBy>User</cp:lastModifiedBy>
  <cp:lastPrinted>2013-04-26T15:26:00Z</cp:lastPrinted>
  <dcterms:modified xsi:type="dcterms:W3CDTF">2013-04-26T11:37:00Z</dcterms:modified>
  <cp:revision>4</cp:revision>
  <dc:subject/>
  <dc:title/>
</cp:coreProperties>
</file>