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лиц, замещаю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е должности и должности муниципальной службы Чистоп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спублики Татарстан и членов их семей Палаты земельных и имущественных отношений </w:t>
      </w:r>
    </w:p>
    <w:tbl>
      <w:tblPr>
        <w:tblW w:w="16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93"/>
        <w:gridCol w:w="2410"/>
        <w:gridCol w:w="1275"/>
        <w:gridCol w:w="1701"/>
        <w:gridCol w:w="1701"/>
        <w:gridCol w:w="1843"/>
        <w:gridCol w:w="1330"/>
        <w:gridCol w:w="1795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на праве собственности</w:t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ова Алсу Гусманов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554,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Шевроле Ни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902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никова Вероника Викторов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534,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9</w:t>
            </w:r>
          </w:p>
          <w:p>
            <w:pPr>
              <w:pStyle w:val="Normal"/>
              <w:jc w:val="center"/>
              <w:rPr/>
            </w:pPr>
            <w:r>
              <w:rPr/>
              <w:t>124,4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24,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кирова Лейсан Асхатов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215,53 (с учетом продажи недвижимост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6429,78 (с учетом продажи недвижимост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ндай Акц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333,00 (с учетом продажи недвижимост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хонина Светлана Владимиров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186,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381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7/24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7/24 доли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ина Тамара Анатольев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417,02 (с учетом продажи недвижимост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акова Марина Юрьев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58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3/7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834,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.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.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атдинов Айрат Камилевич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492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57" w:right="278" w:gutter="0" w:header="0" w:top="35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8:50:00Z</dcterms:created>
  <dc:creator>chis-raifo10-fo</dc:creator>
  <dc:description/>
  <cp:keywords/>
  <dc:language>en-US</dc:language>
  <cp:lastModifiedBy>User</cp:lastModifiedBy>
  <cp:lastPrinted>2012-05-16T13:26:00Z</cp:lastPrinted>
  <dcterms:modified xsi:type="dcterms:W3CDTF">2013-05-20T13:41:00Z</dcterms:modified>
  <cp:revision>24</cp:revision>
  <dc:subject/>
  <dc:title>Сведения о доходах, об имуществе и обязательствах имущественного характера лиц, замещающих</dc:title>
</cp:coreProperties>
</file>