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tbl>
      <w:tblPr>
        <w:tblW w:w="1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693"/>
        <w:gridCol w:w="1418"/>
        <w:gridCol w:w="1701"/>
        <w:gridCol w:w="1559"/>
        <w:gridCol w:w="1701"/>
        <w:gridCol w:w="1276"/>
        <w:gridCol w:w="1762"/>
        <w:gridCol w:w="16"/>
      </w:tblGrid>
      <w:tr>
        <w:trPr>
          <w:trHeight w:val="447" w:hRule="atLeast"/>
        </w:trPr>
        <w:tc>
          <w:tcPr>
            <w:tcW w:w="16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лиц, замещающих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должности и должности муниципальной службы Чистопольского муниципального района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Республики Татарстан и членов их семей исполнительного комитета Четырчинского сельского поселения</w:t>
            </w:r>
          </w:p>
        </w:tc>
      </w:tr>
      <w:tr>
        <w:trPr>
          <w:trHeight w:val="79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2 г. (руб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13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уководитель исполнительного комитета Четырчинского сельского поселения</w:t>
            </w:r>
          </w:p>
          <w:p>
            <w:pPr>
              <w:pStyle w:val="Default"/>
              <w:jc w:val="center"/>
              <w:rPr/>
            </w:pPr>
            <w:r>
              <w:rPr/>
              <w:t>Потасьев Валентин</w:t>
            </w:r>
          </w:p>
          <w:p>
            <w:pPr>
              <w:pStyle w:val="Default"/>
              <w:jc w:val="center"/>
              <w:rPr/>
            </w:pPr>
            <w:r>
              <w:rPr/>
              <w:t>Александрович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2380=83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  )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, доля в праве ½)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, для ведения личного подсобного хозяйства  (Индивидуальная собственность)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, для ведения сельскохозяйственного производства (Общая долевая собственность, доля в праве 1/203)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Земли сельскохозяйственного назначения, для ведения сельскохозяйственного производства (Общая долевая собственность, доля в праве 1/2)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, для ведения сельскохозяйственного производства (Общая долевая собственность, доля в праве 1/2)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Земли сельскохозяйственного назначения, для ведения сельскохозяйственного производства (Общая долевая собственность, доля в праве 1/2)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Земли сельскохозяйственного назначения (Общая долевая собственность, доля в праве 1\2)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4,8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32.6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80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6963609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22000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880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2260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ЛАДА (ВАЗ) ПРИОРА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МТЗ – 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Жена – Потасьева Елена Александровна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8267=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, для ведения сельскохозяйственного производства (Общая долевая собственность, доля в праве 1/203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Земли сельскохозяйственного назначения (Общая долевая собственность, доля в праве 1\2)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Земли сельскохозяйственного назначения, для ведения сельскохозяйственного производства (Общая долевая собственность, доля в праве 1/2)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Земли сельскохозяйственного назначения, для ведения сельскохозяйственного производства (Общая долевая собственность, доля в праве 1/2)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Земли сельскохозяйственного назначения, для ведения сельскохозяйственного производства (Общая долевая собственность, доля в праве 1/2)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16963609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150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22000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28800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22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Россия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,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74,8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  <w:t>18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567" w:right="113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07:00Z</dcterms:created>
  <dc:creator>Ситдиков</dc:creator>
  <dc:description/>
  <cp:keywords/>
  <dc:language>en-US</dc:language>
  <cp:lastModifiedBy>User</cp:lastModifiedBy>
  <dcterms:modified xsi:type="dcterms:W3CDTF">2013-04-26T12:06:00Z</dcterms:modified>
  <cp:revision>6</cp:revision>
  <dc:subject/>
  <dc:title/>
</cp:coreProperties>
</file>