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693"/>
        <w:gridCol w:w="1418"/>
        <w:gridCol w:w="1701"/>
        <w:gridCol w:w="1559"/>
        <w:gridCol w:w="1559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исполнительного комитета Малотолкиш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0 г. 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1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Малотолкишского СП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амара Александровн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10325,29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, доля в праве 1/3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пай (общая долевая собственность, доля в праве 1/14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2,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1038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</w:p>
        </w:tc>
      </w:tr>
      <w:tr>
        <w:trPr>
          <w:trHeight w:val="1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муж- Кузнецов Владимир Геннадьевич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860,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(общая долевая собственность, доля в праве  1/149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2,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1038799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13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– Кузнецов Максим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----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собственность 1/3)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2,1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</w:t>
            </w:r>
          </w:p>
        </w:tc>
      </w:tr>
      <w:tr>
        <w:trPr>
          <w:trHeight w:val="13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 Малотолкишского СП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Григо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2027,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6:00Z</dcterms:created>
  <dc:creator>Ситдиков</dc:creator>
  <dc:description/>
  <dc:language>en-US</dc:language>
  <cp:lastModifiedBy>Service</cp:lastModifiedBy>
  <dcterms:modified xsi:type="dcterms:W3CDTF">2013-04-26T13:41:00Z</dcterms:modified>
  <cp:revision>18</cp:revision>
  <dc:subject/>
  <dc:title/>
</cp:coreProperties>
</file>