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13"/>
        <w:gridCol w:w="2520"/>
        <w:gridCol w:w="1418"/>
        <w:gridCol w:w="1559"/>
        <w:gridCol w:w="1703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(имя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польско-Высельское сельское поселение Чистопольского муниципального район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Татарстан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нева Валентина Леонидовна-секретарь исполкома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389009=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муж -  Проснев И.Н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ын -  Проснев Л.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- Проснева Е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не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-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45590 =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 - Проснева В.Л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сын -  Проснев Л.А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- Проснева Е.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,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Владимирович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53980=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доля в праве1/5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Жилой дом общая долевая собственность доля в праве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21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15526=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, общая долевая собственность 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ой дом общая долевая собственность 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ович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собственность доля в праве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ышев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Владимировн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доля в праве1/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собственность доля в праве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,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1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User</cp:lastModifiedBy>
  <dcterms:modified xsi:type="dcterms:W3CDTF">2013-04-26T11:01:00Z</dcterms:modified>
  <cp:revision>30</cp:revision>
  <dc:subject/>
  <dc:title/>
</cp:coreProperties>
</file>