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 должности и должности муниципальной службы Татарско-Баган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спублики Татарстан и членов их семей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небаев Илдус Масалимович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7055,46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------</w:t>
            </w:r>
          </w:p>
        </w:tc>
      </w:tr>
      <w:tr>
        <w:trPr>
          <w:trHeight w:val="4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178 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усадеб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фина Ляля Рин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94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35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«Гранд ветар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4,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сптб</cp:lastModifiedBy>
  <dcterms:modified xsi:type="dcterms:W3CDTF">2013-04-25T12:45:00Z</dcterms:modified>
  <cp:revision>7</cp:revision>
  <dc:subject/>
  <dc:title/>
</cp:coreProperties>
</file>