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653"/>
        <w:gridCol w:w="2700"/>
        <w:gridCol w:w="1440"/>
        <w:gridCol w:w="1800"/>
        <w:gridCol w:w="1620"/>
        <w:gridCol w:w="1701"/>
        <w:gridCol w:w="1418"/>
        <w:gridCol w:w="1762"/>
        <w:gridCol w:w="16"/>
      </w:tblGrid>
      <w:tr>
        <w:trPr>
          <w:trHeight w:val="447" w:hRule="atLeast"/>
        </w:trPr>
        <w:tc>
          <w:tcPr>
            <w:tcW w:w="16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доходах, об имуществе и обязательствах имущественного характера лиц, замещающих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е должности и должности муниципальной службы Чистопольского муниципального района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и Татарстан и членов их семей (Адельшинское СП)</w:t>
            </w:r>
          </w:p>
        </w:tc>
      </w:tr>
      <w:tr>
        <w:trPr>
          <w:trHeight w:val="79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2 г. (руб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на праве собственности</w:t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7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  <w:p>
            <w:pPr>
              <w:pStyle w:val="Default"/>
              <w:rPr/>
            </w:pPr>
            <w:r>
              <w:rPr/>
              <w:t>Фатхутдинова Халида Зарифовна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5683,33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ли с/х назначении (долевое 1/23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05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, РТ, Чистопольский район , Адельшинское СП КСП им. Тука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жилой дом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76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упруг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624,22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)  Земли с/х назначении (долевое 2/234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550501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Ф, РТ, Чистопольский район Адельшинское СП, КСП им. Тука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. ВАЗ 2107 легковой седа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-------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-------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>-------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. ВАЗ 2107 легковой седан,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3. УАЗ грузово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) Жилой до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84,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Ф, РТ, Чистопольский район с.Тат.</w:t>
            </w:r>
          </w:p>
          <w:p>
            <w:pPr>
              <w:pStyle w:val="Default"/>
              <w:rPr/>
            </w:pPr>
            <w:r>
              <w:rPr/>
              <w:t>Адельшино , ул.Садовая д.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ВАЗ 2106 легковой седан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3) земли населенных пун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42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Ф, РТ, Чистопольский район с.Тат.</w:t>
            </w:r>
          </w:p>
          <w:p>
            <w:pPr>
              <w:pStyle w:val="Default"/>
              <w:rPr/>
            </w:pPr>
            <w:r>
              <w:rPr/>
              <w:t>Адельшино,</w:t>
            </w:r>
          </w:p>
          <w:p>
            <w:pPr>
              <w:pStyle w:val="Default"/>
              <w:rPr/>
            </w:pPr>
            <w:r>
              <w:rPr/>
              <w:t>ул.Садовая д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Шагвалеев Азат Ислямович 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341698,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) Земли с/х назначении (долевое 1/23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5505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Ф, РТ, Чистопольский район Адельшинское СП, КСП им.Тука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/>
              </w:rPr>
            </w:pPr>
            <w:r>
              <w:rPr/>
              <w:t>1.ВАЗ 2123,</w:t>
            </w:r>
          </w:p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efault"/>
              <w:rPr/>
            </w:pPr>
            <w:r>
              <w:rPr/>
              <w:t>2.</w:t>
            </w:r>
            <w:r>
              <w:rPr>
                <w:lang w:val="en-US"/>
              </w:rPr>
              <w:t>Suzuki</w:t>
            </w:r>
            <w:r>
              <w:rPr/>
              <w:t xml:space="preserve"> гранд-Вита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--------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-------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---------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)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8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Ф, РТ, Чистопольский район с.Тат.</w:t>
            </w:r>
          </w:p>
          <w:p>
            <w:pPr>
              <w:pStyle w:val="Default"/>
              <w:rPr/>
            </w:pPr>
            <w:r>
              <w:rPr/>
              <w:t>Адельшино, ул.Речная д.2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3) земли населенных пун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47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Ф, РТ, Чистопольский район с.Тат.</w:t>
            </w:r>
          </w:p>
          <w:p>
            <w:pPr>
              <w:pStyle w:val="Default"/>
              <w:rPr/>
            </w:pPr>
            <w:r>
              <w:rPr/>
              <w:t>Адельшино,</w:t>
            </w:r>
          </w:p>
          <w:p>
            <w:pPr>
              <w:pStyle w:val="Default"/>
              <w:rPr/>
            </w:pPr>
            <w:r>
              <w:rPr/>
              <w:t>ул.Речная 2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упруга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60435,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)Земли с/х назначении (долевое 1/23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5505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Ф,РТ,Чистопольский район, Адельшинское СП,  КСП им. Тука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жилой дом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земельный участок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81,9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4789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Россия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Россия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) земли населен.пун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4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Ф, РТ, Чистополь, ул.Герцена д.5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3)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0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Ф, РТ, Чистополь, ул.Герцена д.5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есовершеннолетний сын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800,02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------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----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----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-------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81,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оссия</w:t>
            </w:r>
          </w:p>
        </w:tc>
      </w:tr>
      <w:tr>
        <w:trPr>
          <w:trHeight w:val="24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478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zSans-Book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LuzSans-Book" w:hAnsi="Calibri;LuzSans-Book" w:eastAsia="Calibri;LuzSans-Book" w:cs="Calibri;LuzSans-Book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LuzSans-Book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04:53:00Z</dcterms:created>
  <dc:creator>пользователь</dc:creator>
  <dc:description/>
  <cp:keywords/>
  <dc:language>en-US</dc:language>
  <cp:lastModifiedBy>пользователь</cp:lastModifiedBy>
  <dcterms:modified xsi:type="dcterms:W3CDTF">2013-04-30T05:38:00Z</dcterms:modified>
  <cp:revision>22</cp:revision>
  <dc:subject/>
  <dc:title/>
</cp:coreProperties>
</file>