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4"/>
        <w:gridCol w:w="1418"/>
        <w:gridCol w:w="1559"/>
        <w:gridCol w:w="1703"/>
        <w:gridCol w:w="1843"/>
        <w:gridCol w:w="1276"/>
        <w:gridCol w:w="1559"/>
      </w:tblGrid>
      <w:tr>
        <w:trPr>
          <w:trHeight w:val="447" w:hRule="atLeast"/>
        </w:trPr>
        <w:tc>
          <w:tcPr>
            <w:tcW w:w="16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Чистопольско-Высельского сельского поселения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. (руб)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нева Валентина Леонидовна-секретарь исполкома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438225, 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роснев И.Н. Проснев Л.А. Проснева Е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8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не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-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47892, 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нева В.Л.,Проснев Л.А.,Проснева Е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11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МТЗ-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Владимирович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25549, 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, доля в праве1/5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Жилой дом, общая долевая собственность, доля в праве1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2101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8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шев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51456, 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2.Земельный участок, общая долевая собственность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в праве1/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ой дом, общая долевая собственность, доля в праве1/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вартир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8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ше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ич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 доля в праве1/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, доля в праве1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шев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Владимировн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 доля в праве1/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собственность доля в праве1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36:00Z</dcterms:created>
  <dc:creator>Ситдиков</dc:creator>
  <dc:description/>
  <cp:keywords/>
  <dc:language>en-US</dc:language>
  <cp:lastModifiedBy>Демонстрационная версия</cp:lastModifiedBy>
  <dcterms:modified xsi:type="dcterms:W3CDTF">2014-05-02T10:34:00Z</dcterms:modified>
  <cp:revision>34</cp:revision>
  <dc:subject/>
  <dc:title/>
</cp:coreProperties>
</file>