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>Данауровское  СП (Петрова Марина Владимировна)</w:t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(Данауровское СП)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кретарь исполкома Чистопольского СП ЧМР РТ –Петрова Ма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952,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6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Ф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упруг </w:t>
            </w:r>
          </w:p>
          <w:p>
            <w:pPr>
              <w:pStyle w:val="Default"/>
              <w:rPr/>
            </w:pPr>
            <w:r>
              <w:rPr/>
              <w:t xml:space="preserve">Петров Александр Александр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316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АЗ-2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6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Ф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совершенно-летний сын</w:t>
            </w:r>
          </w:p>
          <w:p>
            <w:pPr>
              <w:pStyle w:val="Default"/>
              <w:rPr/>
            </w:pPr>
            <w:r>
              <w:rPr/>
              <w:t>Петров Антон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6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rPr/>
      </w:pPr>
      <w:r>
        <w:rPr/>
        <w:t>Данауровское СП (Ворожейкина Таисия Владимировна)</w:t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(Данауровское СП)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Глава Чистопольского СП ЧМР РТ –Ворожейкина Таисия Владимировн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415,6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Земельные участки, общая долевая собственность, доля вправе 1/3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.Квартира, совместная, доля вправе 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3.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694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51,1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1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Ф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ндивидуальный жилой до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8,7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995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Ф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пруг - Ворожейкин Александр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900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t>1.Земельный участок, собственность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2. Пай долевая 1/3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3. под ЛПХ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4. Жилой до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5. Квартира ¼ доля в пра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197,3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694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995,2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28,7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Ф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Ф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Ф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Ф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нс</w:t>
            </w:r>
          </w:p>
          <w:p>
            <w:pPr>
              <w:pStyle w:val="Default"/>
              <w:rPr/>
            </w:pPr>
            <w:r>
              <w:rPr/>
              <w:t>ФиатАльб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26:00Z</dcterms:created>
  <dc:creator>Ситдиков</dc:creator>
  <dc:description/>
  <cp:keywords/>
  <dc:language>en-US</dc:language>
  <cp:lastModifiedBy>Don</cp:lastModifiedBy>
  <dcterms:modified xsi:type="dcterms:W3CDTF">2014-05-12T08:50:00Z</dcterms:modified>
  <cp:revision>5</cp:revision>
  <dc:subject/>
  <dc:title/>
</cp:coreProperties>
</file>