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693"/>
        <w:gridCol w:w="1418"/>
        <w:gridCol w:w="1701"/>
        <w:gridCol w:w="1559"/>
        <w:gridCol w:w="1559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исполнительного комитета Малотолкиш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1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Малотолкишского СП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мара Александровн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3466,7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доля в праве 1/3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пай (общая долевая собственность, доля в праве 1/14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2,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03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</w:p>
        </w:tc>
      </w:tr>
      <w:tr>
        <w:trPr>
          <w:trHeight w:val="1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супруг- Кузнецов Владимир Геннадьевич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480,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 собственность, доля в праве  1/149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10388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3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– Кузнецов Максим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237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</w:p>
        </w:tc>
      </w:tr>
      <w:tr>
        <w:trPr>
          <w:trHeight w:val="13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Малотолкишского СП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Григо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0311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3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упруга- Федот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9971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YNS (VENG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6:00Z</dcterms:created>
  <dc:creator>Ситдиков</dc:creator>
  <dc:description/>
  <dc:language>en-US</dc:language>
  <cp:lastModifiedBy>Service</cp:lastModifiedBy>
  <dcterms:modified xsi:type="dcterms:W3CDTF">2014-05-13T05:03:00Z</dcterms:modified>
  <cp:revision>24</cp:revision>
  <dc:subject/>
  <dc:title/>
</cp:coreProperties>
</file>