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958"/>
        <w:gridCol w:w="2332"/>
        <w:gridCol w:w="1574"/>
        <w:gridCol w:w="1556"/>
        <w:gridCol w:w="1745"/>
        <w:gridCol w:w="1905"/>
        <w:gridCol w:w="1471"/>
        <w:gridCol w:w="1556"/>
      </w:tblGrid>
      <w:tr>
        <w:trPr>
          <w:trHeight w:val="989" w:hRule="atLeast"/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. (руб)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22"/>
                <w:lang w:eastAsia="ru-RU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9" w:hRule="atLeas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  <w:r>
              <w:rPr>
                <w:sz w:val="22"/>
                <w:szCs w:val="21"/>
              </w:rPr>
              <w:t>недвижи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9" w:hRule="atLeast"/>
          <w:cantSplit w:val="true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Ахметзянова Рамзия Ильгизяровн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1545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,5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322690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 (инд.)</w:t>
            </w:r>
          </w:p>
          <w:p>
            <w:pPr>
              <w:pStyle w:val="Default"/>
              <w:ind w:lef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,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sz w:val="22"/>
              </w:rPr>
              <w:t>87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 Мазда 3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 Ваз 2114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Филиппова Галина Анатоль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26375,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7460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6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Зем. участок (инд.)</w:t>
            </w:r>
          </w:p>
          <w:p>
            <w:pPr>
              <w:pStyle w:val="Default"/>
              <w:ind w:left="76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Зем. участок с/хоз. назначения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sz w:val="22"/>
              </w:rPr>
              <w:t>3. Жилой дом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950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0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Рено логан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МТЗ 8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Чередова Ольга Анатоль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66810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Жилой дом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Гараж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3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2,4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20990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Гараж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Деу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ексия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Лада 21311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Новиков Михаил Валентинови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79277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Жилой дом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23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7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Нива шевроле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Самоходное шасси Т-16 м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Мотолодка «Казанка-м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44555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2. Жилой дом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Микушина Елизавета Юрь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90264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Гимадеева Гулия Губайдулл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78805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3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3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66573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3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3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Жилой дом (инд.)</w:t>
            </w:r>
          </w:p>
          <w:p>
            <w:pPr>
              <w:pStyle w:val="Normal"/>
              <w:spacing w:lineRule="auto" w:line="240" w:before="0" w:after="0"/>
              <w:ind w:left="76" w:hanging="3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Квартира(1/3 доли)</w:t>
            </w:r>
          </w:p>
          <w:p>
            <w:pPr>
              <w:pStyle w:val="Normal"/>
              <w:spacing w:lineRule="auto" w:line="240" w:before="0" w:after="0"/>
              <w:ind w:left="76" w:hanging="3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Квартира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4,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3,3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3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Шевроле ни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Гимадеева Сакина Зуфе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28446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 участок паевой              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1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vanish/>
                <w:sz w:val="22"/>
                <w:szCs w:val="22"/>
              </w:rPr>
            </w:pPr>
            <w:r>
              <w:rPr>
                <w:bCs/>
                <w:vanish/>
                <w:sz w:val="22"/>
                <w:szCs w:val="22"/>
              </w:rPr>
              <w:t>О</w:t>
            </w: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21261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паевой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Жилой дом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13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1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9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иссан Альмира класси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Кошкина Ирина Михайл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99651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9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0052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Жилой дом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751,9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3,9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09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9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текольщикова Юлия Никола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92806,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3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,5 кв.м.</w:t>
            </w:r>
          </w:p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129,5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89776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Жилой дом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329,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9,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9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Лада Калина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Иж 2717-2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,5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Ямщикова Надежда Иван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5979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(1/4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Жилой дом (1/4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21,2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1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(1/4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Жилой дом (1/4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21,2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1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(1/4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Жилой дом (1/4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21,2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1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Родионова Оксана Дмитри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35846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для   с/х производства (1/6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250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Хундай сорярис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Трактор Т-40 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3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09477,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для   с/х производства (1/6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Жилой дом ( 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33,3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250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9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Ваз 2160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Прицеп СА 382994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Прицеп 2 ПТС – 4- 887 Б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098,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3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3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Хуснутдинова ИльсиярТалгат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1344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Жилой дом (1/2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0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. участок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92388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паевой (1/333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Жилой дом (1/2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76290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0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Ваз 21074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Трактор МТЗ 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Давлетшина Гульнара Ильфат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66606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,13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1874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Деу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ексия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Иж П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,13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,13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,13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Иванова Ирина Никола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31046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1/3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Жилой дом (1/3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36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 кв.м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1/3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Жилой дом (1/3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36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Валиуллина Рамиля Анва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76272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паевой (долев.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паевой (долев.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Зем. участок паевой (долев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5493151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5493151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549315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Форд Фьюже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 кв.м.</w:t>
            </w:r>
          </w:p>
          <w:p>
            <w:pPr>
              <w:pStyle w:val="Default"/>
              <w:ind w:left="-130" w:right="-49" w:hanging="0"/>
              <w:jc w:val="center"/>
              <w:rPr/>
            </w:pPr>
            <w:r>
              <w:rPr>
                <w:sz w:val="22"/>
                <w:szCs w:val="22"/>
              </w:rPr>
              <w:t>92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95158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паевой (2/377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паевой (2/377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Зем. участок паевой (2/377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 зем. участок (инд.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. Жилой дом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057171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057171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057171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2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 кв.м.</w:t>
            </w:r>
          </w:p>
          <w:p>
            <w:pPr>
              <w:pStyle w:val="Default"/>
              <w:ind w:left="-130" w:right="-49" w:hanging="0"/>
              <w:jc w:val="center"/>
              <w:rPr/>
            </w:pPr>
            <w:r>
              <w:rPr>
                <w:sz w:val="22"/>
                <w:szCs w:val="22"/>
              </w:rPr>
              <w:t>92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 кв.м.</w:t>
            </w:r>
          </w:p>
          <w:p>
            <w:pPr>
              <w:pStyle w:val="Default"/>
              <w:ind w:left="-130" w:right="-49" w:hanging="0"/>
              <w:jc w:val="center"/>
              <w:rPr/>
            </w:pPr>
            <w:r>
              <w:rPr>
                <w:sz w:val="22"/>
                <w:szCs w:val="22"/>
              </w:rPr>
              <w:t>92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Хайрутдинова Лилия Галимзян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99180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 1/3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070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6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7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953350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с/х назначения  (1/3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Жилой дом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07000,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005,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9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Газ 330232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Трактор Т-40 АМ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Прицепы и полуприцеп 1 ПТС-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7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Нармурадова Гулнур Шаман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7796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Нуруллина Фирдаус Эфраил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63225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0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sz w:val="22"/>
              </w:rPr>
              <w:t>2. Жилой дом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548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8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Ваз 21099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202,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Зайнуллина Флдюра Ромазан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37266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 участок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аевой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33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65274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паевой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приусад.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Жилой дом ( 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0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33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Рено дастер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Ваз 210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Ильина Марина Пет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2814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с/х назначения (1/107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(совм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Жилой дом (сов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6028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927,83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1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53273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совм.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Жилой дом (сов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927,83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1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1. Зем. участок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2. Жилой дом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,83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Валиева Зульфия Анва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2401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2773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sz w:val="22"/>
              </w:rPr>
              <w:t>2. Жилой дом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1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7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кв.м.</w:t>
            </w:r>
          </w:p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Ахметзянова Зульфия Абдулхак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49692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 (1/2 доли)</w:t>
            </w:r>
          </w:p>
          <w:p>
            <w:pPr>
              <w:pStyle w:val="Defaul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sz w:val="22"/>
                <w:szCs w:val="22"/>
              </w:rPr>
              <w:t>2. Жилой дом (1/2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018,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6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28986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 (1/2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sz w:val="22"/>
              </w:rPr>
              <w:t>2. Жилой дом (1/2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018,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6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140 Лада Сама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  <w:t>Сабирзянова Дания Забих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65461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паевой (1/2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 (сов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022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9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4,9 кв.м.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8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Паишева Елизавета Иван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44276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. участок (1/2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26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07 кв.м.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97685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 с/х назнач. (1/2 доли)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 участок 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sz w:val="22"/>
              </w:rPr>
              <w:t>2. Жилой дом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26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2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2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20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3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Лада КСО 15 Л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Трактор Т-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Хасанова Гульнара Саубан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92153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 (1/16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sz w:val="22"/>
              </w:rPr>
              <w:t>2. Жилой дом(1/16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5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1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317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 (1/16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sz w:val="22"/>
              </w:rPr>
              <w:t>2. Жилой дом(1/16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5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1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Хундай сорярис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Трактор МТЗ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-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 (1/16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sz w:val="22"/>
              </w:rPr>
              <w:t>2. Жилой дом(1/16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5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1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 (1/16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sz w:val="22"/>
              </w:rPr>
              <w:t>2. Жилой дом(1/16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5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1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Ефимова Ирина Никола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846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сов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8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02423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 (сов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7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8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Мингулова Рамзия Ядека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05152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3,7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 xml:space="preserve">Супруг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83030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 участок паевой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10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ива шевроле 212300-5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3,7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987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3,7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Плотников Петр Валентинови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60530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 паевой (инд.)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ем. участок (инд.) 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  <w:t>3. Жилой дом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sz w:val="22"/>
              </w:rPr>
              <w:t>4. Квартира (сов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64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62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7,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3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Фиат альбея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Трактор Т-25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00215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паевой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 (сов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64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3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Давлетшина Гулия Зайнулл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49131,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60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sz w:val="22"/>
              </w:rPr>
              <w:t>2. Жилой дом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5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6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Рено дастер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Ваз 215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 Иж юпитер 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Агзамов Рамиль Абулкасимови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01780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с/х назнач. (1/333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Жилой до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76290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37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4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Ваз 21074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Опель аст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0169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Зем. участок с/х назнач. (1/333 дол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76290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4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Алексеев Алексей Вячеславови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33551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. участок паево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5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9136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. участок паево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5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5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5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Архипов Валерий Геннадьеви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94981,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sz w:val="22"/>
              </w:rPr>
              <w:t>2. Жилой дом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94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8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Лада 2172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85556,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Шарифуллина Энджекай Юнус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29684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1/348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Жилой дом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 Квартира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00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22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6,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1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Деу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ати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Мулеева Светлана Иван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73612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4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3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Мирсиапова Гулькай Анас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73443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31934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Киа рио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СК-5М-1 НИ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Бусыгина Антонида Серге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56323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для с/х произв.(1/3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003,9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140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еу нек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кв.м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4 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Абдуллина Гульчечек Шайдулл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69753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 участок с/х назнач. (1/2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80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абитов Альберт Шафигуллови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37094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 участок паевой (1/311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60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Беспалова Наталья Владими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90375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4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2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Деу матиз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Рено лога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Никитин Александр Александрови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87268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(инд.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Зем. участок дачн. (инд.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 Зем. участок (2/3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. Жилой дом (инд.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. Жилой дом (2/3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. Дачный дом (инд.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. Гараж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6,2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7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7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2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6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7130 «Лада Приора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68739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8905,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Митаева Наваль Хаматгали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99404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18840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Ваз 2114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Ваз 2105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Чернышева Анна Юрь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24657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.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2,7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22125,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Жилой дом ( 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764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2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Лифан икс 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 кв.м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2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Биктимирова Эльмира Хамит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6182,97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иссан микра, легковое КОМБИ(хетчбек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41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 ½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унгатуллина Алсу Зинну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96452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 участок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Лада хетчбек 1119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ачн.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.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Дачн. дом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7,4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Ока, Ваз 111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Агафонова Таисия Александ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41194,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.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5612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8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Ваз 2123 «Шевроле нива»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Газель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Лодка «Казанка – 5М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.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Хамзина Гузалия Зайнулл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1305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4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афина Гузель Ахтям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84129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62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 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5144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7230 «Лада приора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62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 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62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 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62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 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Богданова Татьяна Юрь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97308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дачн.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Зем. участок (2/3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. зем. участок сад.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6. Квартира (инд.) 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. Квартира ( 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. Дом сад. ( 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. Гараж (2/3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. Гараж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. Сарай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3,2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0,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02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2,2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3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Поливина Вера Никола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63640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Зем. участок садов.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 (сов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Ильина Людмила Никола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551247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3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1400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3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49 кв.м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Галлямова Фарида Марс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97828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0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Лада 2172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ачны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Фугина Ираида Александ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28338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158506,48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 (инд.)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sz w:val="22"/>
              </w:rPr>
              <w:t>3. Жилой дом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,3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5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Дитарова Светлана Викто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98631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ия спортридж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93365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 (1/3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sz w:val="22"/>
              </w:rPr>
            </w:pPr>
            <w:r>
              <w:rPr>
                <w:sz w:val="22"/>
              </w:rPr>
              <w:t>2. Жилой дом(1/3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sz w:val="22"/>
              </w:rPr>
              <w:t>3. Квартира (1/4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1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5,8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8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Тишина Александра Владими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32015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3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 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Нургалиева Фирдауса Минвали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63720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 (инд.)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 (инд.)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74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Батыршина Ризеда Рушан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9952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садов.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Сад. дом ( 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9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ено сандер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6 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,70 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2640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Деу нексия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прицеп «атлетик» 7120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6 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,70 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6 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,70 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имонова Ольга Борис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0837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 (инд.)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 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4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  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Лоскутова Нина Михайл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2747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4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8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939439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Зем. участок дачн.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 Квартира (1/4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. Квартира( 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. Дачный дом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. Гараж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. Гараж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7,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8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8,3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0,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4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7,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Лексус рх350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мотор. лодка З1279 Т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Арсентьева Лариса Константин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05468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.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3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,1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19359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Жилой дом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26,3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0,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5,1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Шевроле аве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.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3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,1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.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3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,1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Шоетова Ирина Владими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31307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 ½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8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1,6  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00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sz w:val="22"/>
              </w:rPr>
            </w:pPr>
            <w:r>
              <w:rPr>
                <w:sz w:val="22"/>
              </w:rPr>
              <w:t>2. Жилой дом (инд.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sz w:val="22"/>
              </w:rPr>
              <w:t>3. Квартира (1/2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87,8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1,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8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Ниссан кошкай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Лодка «Казанка-2М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Хайруллина Эльвина Хасан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7158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2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3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2414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2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3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1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Захарова Ольга Рудольф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9126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  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Пузырева Алсу Гуме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08639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 участок (1/5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56396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 участок (1/5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аломер. судно Г № 44778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904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 участок (1/5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 участок (1/5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Баринова Ольга Борис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67526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 (1/2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sz w:val="22"/>
              </w:rPr>
              <w:t>2. Жилой дом(1/2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97,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7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еу нек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5454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5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Зайкова Елена Александ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27631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45710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иссан кашка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Габитова Гульнур Салих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34847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Квартира(1/2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 (сов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36,5 кв.м. 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 кв.м.  27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3099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Квартира(1/2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 (сов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36,5 кв.м. 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Рено логан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малом. судно «Прогресс-4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 кв.м.  27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4172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сов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Лада Прио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 кв.м.  27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Коновалова Ирина Александ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89914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Зем. участок дачный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( 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Зем. участок дачный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( 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 Зем. участок дачный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( 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. Квартира (совм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. Дачный дом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. Дачный дом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. Гара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5,3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98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2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3,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5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34357,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1. Лада 217130 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УАЗ 3315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кворцова Оксана Владими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20099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общ. сов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0057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общ. сов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Шевроле круз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2. Газель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Бондарцова Валентина Гаврил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13707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5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44999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Гайнутдинова Равиля Хакимхан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67706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(1/2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8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0251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(1/2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8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ено лога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Ислямова Неля Никола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20504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4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8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553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Квартира (1/4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 (1/5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8,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2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 219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4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8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4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8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Бакалдина Людмила Владими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40757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1/4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Жилой дом (1/4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 Жилой дом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23,9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3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0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9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80448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1/2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(1/2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Жилой дом (1/2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 Жилой дом (1/2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. Квартира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. Квартира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56,9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3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6,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,1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6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Мазда 6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Хендай санта фе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 тойота рав 4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 прицеп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. мотолодка «Казанка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Нуруллина Гульсина Гуме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19194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Гараж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0,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4,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0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748501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Жилой дом (сов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4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Лада кали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 кв.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Ахметзянова Дания Гусман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91694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 участок паевой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0 кв.м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800 кв.м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1267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2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Деу нексия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Ни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 участок паевой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0 кв.м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800 кв.м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Абзянова Марина Никола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48817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2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Галиева Лариса Никола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99527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 участок паевой(1/3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60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34989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3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7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019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Курбатова Елена Михайл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8623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4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439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 (1/4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Гараж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8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Газель 32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Елисеева Марина Александ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9025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Квартира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 (1/2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,4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6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69786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14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Шабалдина Нина Александ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60920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Жилой дом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3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6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43954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Шевроле Ни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Рыжова Ольга Владими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02563,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7/12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8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08852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Квартира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 Гараж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. незаверш. строит.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2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7,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иссан альме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Нургалиев Ильсур Мансурови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99179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с/х назнач. (1/333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с/х назнач. (1/666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Зем. участок с/х назнач. (1/666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 Зем. участок с/х назнач.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7629000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7629000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7629000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3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1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29031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 Жилой дом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1,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40 в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30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7,1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Фатхлисламов Рустем Разифови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0822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Фольксваген пол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98588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8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Уразгильдеева Венера Фоат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47521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Квартира (1/3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 Нежилое помещение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0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,1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афина Диляра Салихзян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12253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ималетдинова Сабина Савиль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15170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Зем. участок (1/4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. Квартира (1/3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Лада прио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. участок (1/4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833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Зем. участок (1/4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. Квартира (1/4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833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Зем. участок (1/4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. Квартира (1/3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Ларионова Ирина Серге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22956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вартира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7,1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Лада хетчбек 2172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Хусаинова Лидия Рауф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62156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66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411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3951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. Жилой дом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09,6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0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8939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66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алимов Айрат Ирекови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77825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. Квартира (1/2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43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5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Тойота королла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. Лодка «Казанка 5М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29977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Зем. участок паевой(1/348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Зем. участок паевой (2/348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54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508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4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5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Ишмуратов Фарваз Габбасови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57174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1. Квартира (1/2 доли) 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Гара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6,2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хендай акцен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24012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Квартира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 (1/2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9,9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6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b/>
                <w:sz w:val="22"/>
              </w:rPr>
              <w:t>Ситдиков Руслан Маратови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79744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Газ 69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Ниссан х трей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итдикова Разидя Аглямутдин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19713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Газ 3302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00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Жилой дом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 Квартира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7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3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итцубиси паджер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Ларионова Наталья Влами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29279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Хасанов Дамир Мансурови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8313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1/8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Жилой дом (1/8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73,8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77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97507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4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Толстенко Эльвира Фаиз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01611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2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0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18035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2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0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Тойота РАФ 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Ильин Юрий Владимирови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08233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Жилой дом (инд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70,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0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ено лога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ahoma" w:hAnsi="Tahoma" w:eastAsia="Times New Roman" w:cs="Tahoma"/>
                <w:bCs/>
                <w:color w:val="000000"/>
                <w:sz w:val="22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2"/>
                <w:szCs w:val="18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Ибрагимова Расима Марсель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4781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4 дол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4,7 кв.м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contextualSpacing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contextualSpacing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contextualSpacing w:val="false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contextualSpacing w:val="false"/>
      <w:outlineLvl w:val="1"/>
    </w:pPr>
    <w:rPr>
      <w:rFonts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280"/>
      <w:contextualSpacing w:val="false"/>
      <w:outlineLvl w:val="2"/>
    </w:pPr>
    <w:rPr>
      <w:rFonts w:eastAsia="Times New Roman" w:cs="Times New Roman"/>
      <w:b/>
      <w:bCs/>
      <w:color w:val="247908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contextualSpacing w:val="false"/>
      <w:outlineLvl w:val="3"/>
    </w:pPr>
    <w:rPr>
      <w:rFonts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color w:val="247908"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0"/>
    <w:qFormat/>
    <w:rPr>
      <w:rFonts w:ascii="Times New Roman" w:hAnsi="Times New Roman" w:cs="Times New Roman"/>
      <w:b/>
      <w:bCs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i">
    <w:name w:val="hi"/>
    <w:basedOn w:val="Style10"/>
    <w:qFormat/>
    <w:rPr>
      <w:rFonts w:ascii="Tahoma" w:hAnsi="Tahoma" w:cs="Tahoma"/>
      <w:color w:val="000000"/>
      <w:sz w:val="18"/>
      <w:szCs w:val="18"/>
      <w:shd w:fill="FFFF00" w:val="clear"/>
    </w:rPr>
  </w:style>
  <w:style w:type="character" w:styleId="Red1">
    <w:name w:val="red1"/>
    <w:basedOn w:val="Style10"/>
    <w:qFormat/>
    <w:rPr>
      <w:rFonts w:ascii="Tahoma" w:hAnsi="Tahoma" w:cs="Tahoma"/>
      <w:vanish w:val="false"/>
      <w:color w:val="FF0000"/>
      <w:sz w:val="16"/>
      <w:szCs w:val="16"/>
      <w:shd w:fill="FF9999" w:val="clear"/>
    </w:rPr>
  </w:style>
  <w:style w:type="character" w:styleId="Green1">
    <w:name w:val="green1"/>
    <w:basedOn w:val="Style10"/>
    <w:qFormat/>
    <w:rPr>
      <w:rFonts w:ascii="Tahoma" w:hAnsi="Tahoma" w:cs="Tahoma"/>
      <w:vanish w:val="false"/>
      <w:color w:val="008000"/>
      <w:sz w:val="16"/>
      <w:szCs w:val="16"/>
      <w:shd w:fill="66CC66" w:val="clear"/>
    </w:rPr>
  </w:style>
  <w:style w:type="character" w:styleId="Pressed">
    <w:name w:val="pressed"/>
    <w:basedOn w:val="Style10"/>
    <w:qFormat/>
    <w:rPr>
      <w:rFonts w:ascii="Tahoma" w:hAnsi="Tahoma" w:cs="Tahoma"/>
      <w:color w:val="000000"/>
      <w:sz w:val="18"/>
      <w:szCs w:val="18"/>
    </w:rPr>
  </w:style>
  <w:style w:type="character" w:styleId="Twolines">
    <w:name w:val="two-lines"/>
    <w:basedOn w:val="Style10"/>
    <w:qFormat/>
    <w:rPr>
      <w:rFonts w:ascii="Tahoma" w:hAnsi="Tahoma" w:cs="Tahoma"/>
      <w:color w:val="000000"/>
      <w:sz w:val="18"/>
      <w:szCs w:val="18"/>
    </w:rPr>
  </w:style>
  <w:style w:type="character" w:styleId="Twolines1">
    <w:name w:val="two-lines1"/>
    <w:basedOn w:val="Style10"/>
    <w:qFormat/>
    <w:rPr>
      <w:rFonts w:ascii="Tahoma" w:hAnsi="Tahoma" w:cs="Tahoma"/>
      <w:vanish w:val="false"/>
      <w:color w:val="478835"/>
      <w:sz w:val="14"/>
      <w:szCs w:val="14"/>
      <w:u w:val="single"/>
    </w:rPr>
  </w:style>
  <w:style w:type="character" w:styleId="Pressed1">
    <w:name w:val="pressed1"/>
    <w:basedOn w:val="Style10"/>
    <w:qFormat/>
    <w:rPr>
      <w:rFonts w:ascii="Arial" w:hAnsi="Arial" w:cs="Arial"/>
      <w:b/>
      <w:bCs/>
      <w:color w:val="000000"/>
      <w:sz w:val="14"/>
      <w:szCs w:val="14"/>
      <w:bdr w:val="thinThickLargeGap" w:sz="4" w:space="0" w:color="C0C0C0"/>
      <w:shd w:fill="BBBBBB" w:val="clear"/>
    </w:rPr>
  </w:style>
  <w:style w:type="character" w:styleId="Style11">
    <w:name w:val="Текст концевой сноски Знак"/>
    <w:basedOn w:val="Style10"/>
    <w:qFormat/>
    <w:rPr>
      <w:rFonts w:ascii="Times New Roman" w:hAnsi="Times New Roman" w:cs="Times New Roman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s">
    <w:name w:val="projects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Question">
    <w:name w:val="question"/>
    <w:basedOn w:val="Normal"/>
    <w:qFormat/>
    <w:pPr>
      <w:spacing w:lineRule="auto" w:line="240" w:before="0" w:after="393"/>
      <w:contextualSpacing w:val="false"/>
    </w:pPr>
    <w:rPr>
      <w:rFonts w:ascii="Tahoma" w:hAnsi="Tahoma" w:eastAsia="Times New Roman" w:cs="Tahoma"/>
      <w:color w:val="000000"/>
      <w:sz w:val="16"/>
      <w:szCs w:val="16"/>
    </w:rPr>
  </w:style>
  <w:style w:type="paragraph" w:styleId="Si62">
    <w:name w:val="si62"/>
    <w:basedOn w:val="Normal"/>
    <w:qFormat/>
    <w:pPr>
      <w:pBdr>
        <w:top w:val="single" w:sz="4" w:space="5" w:color="94ADD1"/>
        <w:left w:val="single" w:sz="4" w:space="5" w:color="94ADD1"/>
        <w:bottom w:val="single" w:sz="4" w:space="5" w:color="94ADD1"/>
        <w:right w:val="single" w:sz="4" w:space="5" w:color="94ADD1"/>
      </w:pBdr>
      <w:shd w:fill="E6EFFD" w:val="clear"/>
      <w:spacing w:lineRule="auto" w:line="240" w:before="0" w:after="131"/>
      <w:ind w:right="105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Img600">
    <w:name w:val="img600"/>
    <w:basedOn w:val="Normal"/>
    <w:qFormat/>
    <w:pPr>
      <w:pBdr>
        <w:top w:val="single" w:sz="4" w:space="0" w:color="94ADD1"/>
        <w:left w:val="single" w:sz="4" w:space="0" w:color="94ADD1"/>
        <w:bottom w:val="single" w:sz="4" w:space="0" w:color="94ADD1"/>
        <w:right w:val="single" w:sz="4" w:space="0" w:color="94ADD1"/>
      </w:pBdr>
      <w:shd w:fill="E6EFFD" w:val="clear"/>
      <w:spacing w:lineRule="auto" w:line="240" w:before="0" w:after="0"/>
      <w:contextualSpacing w:val="false"/>
      <w:jc w:val="center"/>
    </w:pPr>
    <w:rPr>
      <w:rFonts w:ascii="Tahoma" w:hAnsi="Tahoma" w:eastAsia="Times New Roman" w:cs="Tahoma"/>
      <w:color w:val="000000"/>
      <w:sz w:val="18"/>
      <w:szCs w:val="18"/>
    </w:rPr>
  </w:style>
  <w:style w:type="paragraph" w:styleId="Ddescription">
    <w:name w:val="d_description"/>
    <w:basedOn w:val="Normal"/>
    <w:qFormat/>
    <w:pPr>
      <w:spacing w:lineRule="auto" w:line="240" w:before="0" w:after="0"/>
      <w:contextualSpacing w:val="false"/>
      <w:jc w:val="center"/>
    </w:pPr>
    <w:rPr>
      <w:rFonts w:ascii="Tahoma" w:hAnsi="Tahoma" w:eastAsia="Times New Roman" w:cs="Tahoma"/>
      <w:color w:val="000000"/>
      <w:sz w:val="18"/>
      <w:szCs w:val="18"/>
    </w:rPr>
  </w:style>
  <w:style w:type="paragraph" w:styleId="Nav">
    <w:name w:val="nav"/>
    <w:basedOn w:val="Normal"/>
    <w:qFormat/>
    <w:pPr>
      <w:spacing w:lineRule="auto" w:line="240" w:before="0" w:after="0"/>
      <w:contextualSpacing w:val="false"/>
      <w:jc w:val="center"/>
    </w:pPr>
    <w:rPr>
      <w:rFonts w:ascii="Tahoma" w:hAnsi="Tahoma" w:eastAsia="Times New Roman" w:cs="Tahoma"/>
      <w:color w:val="000000"/>
      <w:sz w:val="18"/>
      <w:szCs w:val="18"/>
    </w:rPr>
  </w:style>
  <w:style w:type="paragraph" w:styleId="Data">
    <w:name w:val="data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Arrows">
    <w:name w:val="arrows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ank">
    <w:name w:val="rank"/>
    <w:basedOn w:val="Normal"/>
    <w:qFormat/>
    <w:pPr>
      <w:shd w:fill="FF9900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ed">
    <w:name w:val="red"/>
    <w:basedOn w:val="Normal"/>
    <w:qFormat/>
    <w:pPr>
      <w:shd w:fill="FF9999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Green">
    <w:name w:val="green"/>
    <w:basedOn w:val="Normal"/>
    <w:qFormat/>
    <w:pPr>
      <w:shd w:fill="66CC66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Gray">
    <w:name w:val="gray"/>
    <w:basedOn w:val="Normal"/>
    <w:qFormat/>
    <w:pPr>
      <w:shd w:fill="E5E5E5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White">
    <w:name w:val="white"/>
    <w:basedOn w:val="Normal"/>
    <w:qFormat/>
    <w:pPr>
      <w:shd w:fill="FFFFFF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Suspicious">
    <w:name w:val="suspicious"/>
    <w:basedOn w:val="Normal"/>
    <w:qFormat/>
    <w:pPr>
      <w:shd w:fill="FF0000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Data1">
    <w:name w:val="data1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tab2">
    <w:name w:val="r_tab2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table">
    <w:name w:val="r_table"/>
    <w:basedOn w:val="Normal"/>
    <w:qFormat/>
    <w:pPr>
      <w:shd w:fill="B8B8B8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header">
    <w:name w:val="r_header"/>
    <w:basedOn w:val="Normal"/>
    <w:qFormat/>
    <w:pPr>
      <w:shd w:fill="75879C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header1">
    <w:name w:val="r_header1"/>
    <w:basedOn w:val="Normal"/>
    <w:qFormat/>
    <w:pPr>
      <w:shd w:fill="61758B" w:val="clear"/>
      <w:spacing w:lineRule="auto" w:line="240" w:before="0" w:after="0"/>
      <w:contextualSpacing w:val="false"/>
      <w:jc w:val="center"/>
      <w:textAlignment w:val="bottom"/>
    </w:pPr>
    <w:rPr>
      <w:rFonts w:ascii="Tahoma" w:hAnsi="Tahoma" w:eastAsia="Times New Roman" w:cs="Tahoma"/>
      <w:b/>
      <w:bCs/>
      <w:color w:val="FFFFFF"/>
      <w:sz w:val="18"/>
      <w:szCs w:val="18"/>
    </w:rPr>
  </w:style>
  <w:style w:type="paragraph" w:styleId="Rsubheader">
    <w:name w:val="r_subheader"/>
    <w:basedOn w:val="Normal"/>
    <w:qFormat/>
    <w:pPr>
      <w:shd w:fill="CCCCCC" w:val="clear"/>
      <w:spacing w:lineRule="auto" w:line="240" w:before="0" w:after="0"/>
      <w:contextualSpacing w:val="false"/>
      <w:jc w:val="center"/>
    </w:pPr>
    <w:rPr>
      <w:rFonts w:ascii="Tahoma" w:hAnsi="Tahoma" w:eastAsia="Times New Roman" w:cs="Tahoma"/>
      <w:b/>
      <w:bCs/>
      <w:color w:val="000000"/>
      <w:sz w:val="14"/>
      <w:szCs w:val="14"/>
    </w:rPr>
  </w:style>
  <w:style w:type="paragraph" w:styleId="Rtd">
    <w:name w:val="r_td"/>
    <w:basedOn w:val="Normal"/>
    <w:qFormat/>
    <w:pPr>
      <w:shd w:fill="FFFFFF" w:val="clear"/>
      <w:spacing w:lineRule="auto" w:line="240" w:before="0" w:after="0"/>
      <w:contextualSpacing w:val="false"/>
      <w:textAlignment w:val="top"/>
    </w:pPr>
    <w:rPr>
      <w:rFonts w:ascii="Tahoma" w:hAnsi="Tahoma" w:eastAsia="Times New Roman" w:cs="Tahoma"/>
      <w:color w:val="000000"/>
      <w:sz w:val="18"/>
      <w:szCs w:val="18"/>
    </w:rPr>
  </w:style>
  <w:style w:type="paragraph" w:styleId="Rtdselected">
    <w:name w:val="r_td_selected"/>
    <w:basedOn w:val="Normal"/>
    <w:qFormat/>
    <w:pPr>
      <w:shd w:fill="9AA6B3" w:val="clear"/>
      <w:spacing w:lineRule="auto" w:line="240" w:before="0" w:after="0"/>
      <w:contextualSpacing w:val="false"/>
      <w:textAlignment w:val="top"/>
    </w:pPr>
    <w:rPr>
      <w:rFonts w:ascii="Tahoma" w:hAnsi="Tahoma" w:eastAsia="Times New Roman" w:cs="Tahoma"/>
      <w:color w:val="000000"/>
      <w:sz w:val="18"/>
      <w:szCs w:val="18"/>
    </w:rPr>
  </w:style>
  <w:style w:type="paragraph" w:styleId="Rspacer">
    <w:name w:val="r_spacer"/>
    <w:basedOn w:val="Normal"/>
    <w:qFormat/>
    <w:pPr>
      <w:shd w:fill="F2F2F2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Thingrayborder">
    <w:name w:val="thin-gray-border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Bad">
    <w:name w:val="bad"/>
    <w:basedOn w:val="Normal"/>
    <w:qFormat/>
    <w:pPr>
      <w:shd w:fill="FF0000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Bad2">
    <w:name w:val="bad2"/>
    <w:basedOn w:val="Normal"/>
    <w:qFormat/>
    <w:pPr>
      <w:shd w:fill="FF9999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Good">
    <w:name w:val="good"/>
    <w:basedOn w:val="Normal"/>
    <w:qFormat/>
    <w:pPr>
      <w:shd w:fill="009900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Good2">
    <w:name w:val="good2"/>
    <w:basedOn w:val="Normal"/>
    <w:qFormat/>
    <w:pPr>
      <w:shd w:fill="99FF99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Diagram">
    <w:name w:val="diagram"/>
    <w:basedOn w:val="Normal"/>
    <w:qFormat/>
    <w:pPr>
      <w:spacing w:lineRule="auto" w:line="240" w:before="0" w:after="0"/>
      <w:contextualSpacing w:val="false"/>
    </w:pPr>
    <w:rPr>
      <w:rFonts w:ascii="Arial" w:hAnsi="Arial" w:eastAsia="Times New Roman" w:cs="Arial"/>
      <w:b/>
      <w:bCs/>
      <w:color w:val="000000"/>
      <w:sz w:val="13"/>
      <w:szCs w:val="13"/>
    </w:rPr>
  </w:style>
  <w:style w:type="paragraph" w:styleId="Gistvalue">
    <w:name w:val="gist_value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2"/>
      <w:szCs w:val="12"/>
    </w:rPr>
  </w:style>
  <w:style w:type="paragraph" w:styleId="Barpic">
    <w:name w:val="bar_pic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eport">
    <w:name w:val="report"/>
    <w:basedOn w:val="Normal"/>
    <w:qFormat/>
    <w:pPr>
      <w:spacing w:lineRule="auto" w:line="240" w:before="0" w:after="0"/>
      <w:contextualSpacing w:val="false"/>
      <w:jc w:val="center"/>
    </w:pPr>
    <w:rPr>
      <w:rFonts w:ascii="Tahoma" w:hAnsi="Tahoma" w:eastAsia="Times New Roman" w:cs="Tahoma"/>
      <w:color w:val="000000"/>
      <w:sz w:val="18"/>
      <w:szCs w:val="18"/>
    </w:rPr>
  </w:style>
  <w:style w:type="paragraph" w:styleId="Top3txt">
    <w:name w:val="top-3-txt"/>
    <w:basedOn w:val="Normal"/>
    <w:qFormat/>
    <w:pPr>
      <w:spacing w:lineRule="auto" w:line="240" w:before="0" w:after="0"/>
      <w:ind w:left="393" w:hanging="0"/>
      <w:contextualSpacing w:val="false"/>
    </w:pPr>
    <w:rPr>
      <w:rFonts w:ascii="Arial" w:hAnsi="Arial" w:eastAsia="Times New Roman" w:cs="Arial"/>
      <w:caps/>
      <w:color w:val="FFFFFF"/>
      <w:sz w:val="13"/>
      <w:szCs w:val="13"/>
    </w:rPr>
  </w:style>
  <w:style w:type="paragraph" w:styleId="Top3zz">
    <w:name w:val="top-3-zz"/>
    <w:basedOn w:val="Normal"/>
    <w:qFormat/>
    <w:pPr>
      <w:spacing w:lineRule="auto" w:line="240" w:before="0" w:after="0"/>
      <w:ind w:left="131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Top3links">
    <w:name w:val="top-3-links"/>
    <w:basedOn w:val="Normal"/>
    <w:qFormat/>
    <w:pPr>
      <w:spacing w:lineRule="auto" w:line="240" w:before="0" w:after="0"/>
      <w:contextualSpacing w:val="false"/>
    </w:pPr>
    <w:rPr>
      <w:rFonts w:ascii="Arial" w:hAnsi="Arial" w:eastAsia="Times New Roman" w:cs="Arial"/>
      <w:caps/>
      <w:color w:val="111111"/>
      <w:sz w:val="13"/>
      <w:szCs w:val="13"/>
    </w:rPr>
  </w:style>
  <w:style w:type="paragraph" w:styleId="Top3input">
    <w:name w:val="top-3-input"/>
    <w:basedOn w:val="Normal"/>
    <w:qFormat/>
    <w:pPr>
      <w:spacing w:lineRule="auto" w:line="240" w:before="0" w:after="0"/>
      <w:ind w:left="65" w:right="65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aions">
    <w:name w:val="raions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Newst">
    <w:name w:val="news_t"/>
    <w:basedOn w:val="Normal"/>
    <w:qFormat/>
    <w:pPr>
      <w:spacing w:lineRule="auto" w:line="240" w:before="0" w:after="262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News">
    <w:name w:val="news"/>
    <w:basedOn w:val="Normal"/>
    <w:qFormat/>
    <w:pPr>
      <w:spacing w:lineRule="auto" w:line="240" w:before="0" w:after="196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Ftp">
    <w:name w:val="ftp"/>
    <w:basedOn w:val="Normal"/>
    <w:qFormat/>
    <w:pPr>
      <w:spacing w:lineRule="auto" w:line="240" w:before="0" w:after="196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Newstr">
    <w:name w:val="news_tr"/>
    <w:basedOn w:val="Normal"/>
    <w:qFormat/>
    <w:pPr>
      <w:spacing w:lineRule="auto" w:line="240" w:before="0" w:after="0"/>
      <w:ind w:right="157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More">
    <w:name w:val="more"/>
    <w:basedOn w:val="Normal"/>
    <w:qFormat/>
    <w:pPr>
      <w:spacing w:lineRule="auto" w:line="240" w:before="0" w:after="0"/>
      <w:ind w:right="157" w:hanging="0"/>
      <w:contextualSpacing w:val="false"/>
      <w:jc w:val="right"/>
    </w:pPr>
    <w:rPr>
      <w:rFonts w:ascii="Tahoma" w:hAnsi="Tahoma" w:eastAsia="Times New Roman" w:cs="Tahoma"/>
      <w:color w:val="000000"/>
      <w:sz w:val="17"/>
      <w:szCs w:val="17"/>
    </w:rPr>
  </w:style>
  <w:style w:type="paragraph" w:styleId="Tlmenu">
    <w:name w:val="t-lmenu"/>
    <w:basedOn w:val="Normal"/>
    <w:qFormat/>
    <w:pPr>
      <w:shd w:fill="98CA82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Treelevel1">
    <w:name w:val="tree-level-1"/>
    <w:basedOn w:val="Normal"/>
    <w:qFormat/>
    <w:pPr>
      <w:shd w:fill="D9EFCF" w:val="clear"/>
      <w:spacing w:lineRule="auto" w:line="240" w:before="0" w:after="0"/>
      <w:contextualSpacing w:val="false"/>
    </w:pPr>
    <w:rPr>
      <w:rFonts w:ascii="Arial" w:hAnsi="Arial" w:eastAsia="Times New Roman" w:cs="Arial"/>
      <w:caps/>
      <w:color w:val="444444"/>
      <w:sz w:val="17"/>
      <w:szCs w:val="17"/>
    </w:rPr>
  </w:style>
  <w:style w:type="paragraph" w:styleId="Treelevel0">
    <w:name w:val="tree-level-0"/>
    <w:basedOn w:val="Normal"/>
    <w:qFormat/>
    <w:pPr>
      <w:spacing w:lineRule="auto" w:line="240" w:before="0" w:after="0"/>
      <w:contextualSpacing w:val="false"/>
    </w:pPr>
    <w:rPr>
      <w:rFonts w:ascii="Arial" w:hAnsi="Arial" w:eastAsia="Times New Roman" w:cs="Arial"/>
      <w:caps/>
      <w:color w:val="444444"/>
      <w:sz w:val="17"/>
      <w:szCs w:val="17"/>
    </w:rPr>
  </w:style>
  <w:style w:type="paragraph" w:styleId="Bottomfoto">
    <w:name w:val="bottom-foto"/>
    <w:basedOn w:val="Normal"/>
    <w:qFormat/>
    <w:pPr>
      <w:spacing w:lineRule="auto" w:line="240" w:before="0" w:after="0"/>
      <w:contextualSpacing w:val="false"/>
      <w:jc w:val="right"/>
    </w:pPr>
    <w:rPr>
      <w:rFonts w:ascii="Tahoma" w:hAnsi="Tahoma" w:eastAsia="Times New Roman" w:cs="Tahoma"/>
      <w:color w:val="000000"/>
      <w:sz w:val="18"/>
      <w:szCs w:val="18"/>
    </w:rPr>
  </w:style>
  <w:style w:type="paragraph" w:styleId="Treepm0">
    <w:name w:val="tree-pm-0"/>
    <w:basedOn w:val="Normal"/>
    <w:qFormat/>
    <w:pPr>
      <w:spacing w:lineRule="auto" w:line="240" w:before="0" w:after="0"/>
      <w:ind w:right="79" w:hanging="0"/>
      <w:contextualSpacing w:val="false"/>
      <w:textAlignment w:val="top"/>
    </w:pPr>
    <w:rPr>
      <w:rFonts w:ascii="Tahoma" w:hAnsi="Tahoma" w:eastAsia="Times New Roman" w:cs="Tahoma"/>
      <w:color w:val="000000"/>
      <w:sz w:val="18"/>
      <w:szCs w:val="18"/>
    </w:rPr>
  </w:style>
  <w:style w:type="paragraph" w:styleId="Treepm">
    <w:name w:val="tree-pm"/>
    <w:basedOn w:val="Normal"/>
    <w:qFormat/>
    <w:pPr>
      <w:spacing w:lineRule="auto" w:line="240" w:before="0" w:after="0"/>
      <w:contextualSpacing w:val="false"/>
      <w:textAlignment w:val="top"/>
    </w:pPr>
    <w:rPr>
      <w:rFonts w:ascii="Tahoma" w:hAnsi="Tahoma" w:eastAsia="Times New Roman" w:cs="Tahoma"/>
      <w:color w:val="000000"/>
      <w:sz w:val="18"/>
      <w:szCs w:val="18"/>
    </w:rPr>
  </w:style>
  <w:style w:type="paragraph" w:styleId="Slider">
    <w:name w:val="slider"/>
    <w:basedOn w:val="Normal"/>
    <w:qFormat/>
    <w:pPr>
      <w:spacing w:lineRule="auto" w:line="240" w:before="0" w:after="0"/>
      <w:ind w:left="65" w:hanging="0"/>
      <w:contextualSpacing w:val="false"/>
      <w:textAlignment w:val="top"/>
    </w:pPr>
    <w:rPr>
      <w:rFonts w:ascii="Tahoma" w:hAnsi="Tahoma" w:eastAsia="Times New Roman" w:cs="Tahoma"/>
      <w:color w:val="000000"/>
      <w:sz w:val="18"/>
      <w:szCs w:val="18"/>
    </w:rPr>
  </w:style>
  <w:style w:type="paragraph" w:styleId="Treenode">
    <w:name w:val="tree-node"/>
    <w:basedOn w:val="Normal"/>
    <w:qFormat/>
    <w:pPr>
      <w:spacing w:lineRule="auto" w:line="240" w:before="0" w:after="0"/>
      <w:ind w:left="2278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Treenodefirst">
    <w:name w:val="tree-node-first"/>
    <w:basedOn w:val="Normal"/>
    <w:qFormat/>
    <w:pPr>
      <w:spacing w:lineRule="auto" w:line="240" w:before="0" w:after="26"/>
      <w:ind w:hanging="393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Childarea">
    <w:name w:val="child-area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Piediv">
    <w:name w:val="pie-div"/>
    <w:basedOn w:val="Normal"/>
    <w:qFormat/>
    <w:pPr>
      <w:spacing w:lineRule="auto" w:line="240" w:before="0" w:after="65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Ullist">
    <w:name w:val="ul-list"/>
    <w:basedOn w:val="Normal"/>
    <w:qFormat/>
    <w:pPr>
      <w:spacing w:lineRule="auto" w:line="240" w:before="0" w:after="0"/>
      <w:ind w:left="393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Personmain">
    <w:name w:val="person-main"/>
    <w:basedOn w:val="Normal"/>
    <w:qFormat/>
    <w:pPr>
      <w:shd w:fill="E9F4E6" w:val="clear"/>
      <w:spacing w:lineRule="auto" w:line="240" w:before="0" w:after="0"/>
      <w:contextualSpacing w:val="false"/>
    </w:pPr>
    <w:rPr>
      <w:rFonts w:ascii="Tahoma" w:hAnsi="Tahoma" w:eastAsia="Times New Roman" w:cs="Tahoma"/>
      <w:color w:val="E9F4E6"/>
      <w:sz w:val="18"/>
      <w:szCs w:val="18"/>
    </w:rPr>
  </w:style>
  <w:style w:type="paragraph" w:styleId="Bgbottom">
    <w:name w:val="bgbottom"/>
    <w:basedOn w:val="Normal"/>
    <w:qFormat/>
    <w:pPr>
      <w:shd w:fill="FF0000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Persontext">
    <w:name w:val="person-text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Photo">
    <w:name w:val="photo"/>
    <w:basedOn w:val="Normal"/>
    <w:qFormat/>
    <w:pPr>
      <w:pBdr>
        <w:top w:val="single" w:sz="4" w:space="0" w:color="5DB03C"/>
        <w:left w:val="single" w:sz="4" w:space="0" w:color="5DB03C"/>
        <w:bottom w:val="single" w:sz="4" w:space="0" w:color="5DB03C"/>
        <w:right w:val="single" w:sz="4" w:space="0" w:color="5DB03C"/>
      </w:pBd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Personlists">
    <w:name w:val="person-lists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3"/>
      <w:szCs w:val="13"/>
    </w:rPr>
  </w:style>
  <w:style w:type="paragraph" w:styleId="Personlistitem">
    <w:name w:val="person-list-item"/>
    <w:basedOn w:val="Normal"/>
    <w:qFormat/>
    <w:pPr>
      <w:pBdr>
        <w:bottom w:val="single" w:sz="4" w:space="7" w:color="106800"/>
      </w:pBdr>
      <w:spacing w:lineRule="auto" w:line="240" w:before="0" w:after="0"/>
      <w:contextualSpacing w:val="false"/>
      <w:jc w:val="right"/>
    </w:pPr>
    <w:rPr>
      <w:rFonts w:ascii="Arial" w:hAnsi="Arial" w:eastAsia="Times New Roman" w:cs="Arial"/>
      <w:b/>
      <w:bCs/>
      <w:color w:val="106800"/>
      <w:sz w:val="16"/>
      <w:szCs w:val="16"/>
    </w:rPr>
  </w:style>
  <w:style w:type="paragraph" w:styleId="Personlistitem2">
    <w:name w:val="person-list-item2"/>
    <w:basedOn w:val="Normal"/>
    <w:qFormat/>
    <w:pPr>
      <w:spacing w:lineRule="auto" w:line="240" w:before="0" w:after="0"/>
      <w:contextualSpacing w:val="false"/>
      <w:jc w:val="right"/>
    </w:pPr>
    <w:rPr>
      <w:rFonts w:ascii="Arial" w:hAnsi="Arial" w:eastAsia="Times New Roman" w:cs="Arial"/>
      <w:b/>
      <w:bCs/>
      <w:color w:val="5185B4"/>
      <w:sz w:val="16"/>
      <w:szCs w:val="16"/>
    </w:rPr>
  </w:style>
  <w:style w:type="paragraph" w:styleId="Personslisttext">
    <w:name w:val="persons-list-text"/>
    <w:basedOn w:val="Normal"/>
    <w:qFormat/>
    <w:pPr>
      <w:spacing w:lineRule="auto" w:line="240" w:before="0" w:after="0"/>
      <w:ind w:left="3011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Sitemap">
    <w:name w:val="site-map"/>
    <w:basedOn w:val="Normal"/>
    <w:qFormat/>
    <w:pPr>
      <w:spacing w:lineRule="auto" w:line="240" w:before="0" w:after="0"/>
      <w:ind w:left="65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Levels">
    <w:name w:val="levels"/>
    <w:basedOn w:val="Normal"/>
    <w:qFormat/>
    <w:pPr>
      <w:spacing w:lineRule="auto" w:line="240" w:before="0" w:after="0"/>
      <w:ind w:left="13" w:right="655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Keyboardinputinitiator">
    <w:name w:val="keyboardinputinitiator"/>
    <w:basedOn w:val="Normal"/>
    <w:qFormat/>
    <w:pPr>
      <w:spacing w:lineRule="auto" w:line="240" w:before="0" w:after="0"/>
      <w:ind w:left="39" w:hanging="0"/>
      <w:contextualSpacing w:val="false"/>
      <w:textAlignment w:val="center"/>
    </w:pPr>
    <w:rPr>
      <w:rFonts w:ascii="Tahoma" w:hAnsi="Tahoma" w:eastAsia="Times New Roman" w:cs="Tahoma"/>
      <w:color w:val="000000"/>
      <w:sz w:val="18"/>
      <w:szCs w:val="18"/>
    </w:rPr>
  </w:style>
  <w:style w:type="paragraph" w:styleId="Name">
    <w:name w:val="name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Name1">
    <w:name w:val="name1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Adres">
    <w:name w:val="adres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Center">
    <w:name w:val="center"/>
    <w:basedOn w:val="Normal"/>
    <w:qFormat/>
    <w:pPr>
      <w:spacing w:lineRule="auto" w:line="240" w:before="0" w:after="0"/>
      <w:contextualSpacing w:val="false"/>
    </w:pPr>
    <w:rPr>
      <w:rFonts w:ascii="Arial" w:hAnsi="Arial" w:eastAsia="Times New Roman" w:cs="Arial"/>
      <w:color w:val="000000"/>
      <w:sz w:val="17"/>
      <w:szCs w:val="17"/>
    </w:rPr>
  </w:style>
  <w:style w:type="paragraph" w:styleId="Clr">
    <w:name w:val="clr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2"/>
      <w:szCs w:val="2"/>
    </w:rPr>
  </w:style>
  <w:style w:type="paragraph" w:styleId="Newstxt">
    <w:name w:val="news_txt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H">
    <w:name w:val="h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Keyboardinputrus">
    <w:name w:val="keyboardinputrus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Cs w:val="28"/>
    </w:rPr>
  </w:style>
  <w:style w:type="paragraph" w:styleId="Keyboardinputeng">
    <w:name w:val="keyboardinputeng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Cs w:val="28"/>
    </w:rPr>
  </w:style>
  <w:style w:type="paragraph" w:styleId="Name2">
    <w:name w:val="name2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Name11">
    <w:name w:val="name11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Adres1">
    <w:name w:val="adres1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106800"/>
      <w:sz w:val="17"/>
      <w:szCs w:val="17"/>
    </w:rPr>
  </w:style>
  <w:style w:type="paragraph" w:styleId="Rheader2">
    <w:name w:val="r_header2"/>
    <w:basedOn w:val="Normal"/>
    <w:qFormat/>
    <w:pPr>
      <w:shd w:fill="62AE3F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tdselected1">
    <w:name w:val="r_td_selected1"/>
    <w:basedOn w:val="Normal"/>
    <w:qFormat/>
    <w:pPr>
      <w:shd w:fill="E9F4E5" w:val="clear"/>
      <w:spacing w:lineRule="auto" w:line="240" w:before="0" w:after="0"/>
      <w:contextualSpacing w:val="false"/>
      <w:textAlignment w:val="top"/>
    </w:pPr>
    <w:rPr>
      <w:rFonts w:ascii="Tahoma" w:hAnsi="Tahoma" w:eastAsia="Times New Roman" w:cs="Tahom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57:00Z</dcterms:created>
  <dc:creator>OrgOtdel</dc:creator>
  <dc:description/>
  <cp:keywords/>
  <dc:language>en-US</dc:language>
  <cp:lastModifiedBy>OrgOtdel</cp:lastModifiedBy>
  <dcterms:modified xsi:type="dcterms:W3CDTF">2014-07-09T10:57:00Z</dcterms:modified>
  <cp:revision>2</cp:revision>
  <dc:subject/>
  <dc:title/>
</cp:coreProperties>
</file>