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tbl>
      <w:tblPr>
        <w:tblW w:w="16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2693"/>
        <w:gridCol w:w="1418"/>
        <w:gridCol w:w="1701"/>
        <w:gridCol w:w="1559"/>
        <w:gridCol w:w="1701"/>
        <w:gridCol w:w="1276"/>
        <w:gridCol w:w="1762"/>
        <w:gridCol w:w="16"/>
      </w:tblGrid>
      <w:tr>
        <w:trPr>
          <w:trHeight w:val="447" w:hRule="atLeast"/>
        </w:trPr>
        <w:tc>
          <w:tcPr>
            <w:tcW w:w="163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доходах, об имуществе и обязательствах имущественного характера лиц, замещающих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ые должности и должности муниципальной службы Чистопольского муниципального района</w:t>
            </w:r>
          </w:p>
          <w:p>
            <w:pPr>
              <w:pStyle w:val="Default"/>
              <w:jc w:val="center"/>
              <w:rPr/>
            </w:pPr>
            <w:r>
              <w:rPr>
                <w:b/>
                <w:bCs/>
              </w:rPr>
              <w:t>Республики Татарстан и членов их семей исполнительного комитета Четырчинского сельского поселения</w:t>
            </w:r>
          </w:p>
        </w:tc>
      </w:tr>
      <w:tr>
        <w:trPr>
          <w:trHeight w:val="799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3 г. (руб)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на праве собственности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4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213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Глава Четырчинского сельского поселения</w:t>
            </w:r>
          </w:p>
          <w:p>
            <w:pPr>
              <w:pStyle w:val="Default"/>
              <w:jc w:val="center"/>
              <w:rPr/>
            </w:pPr>
            <w:r>
              <w:rPr/>
              <w:t>Потасьев Валентин</w:t>
            </w:r>
          </w:p>
          <w:p>
            <w:pPr>
              <w:pStyle w:val="Default"/>
              <w:jc w:val="center"/>
              <w:rPr/>
            </w:pPr>
            <w:r>
              <w:rPr/>
              <w:t>Александрович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65246=56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  )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, доля в праве ½)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, для ведения личного подсобного хозяйства  (Индивидуальная собственность)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>Земли сельскохозяйственного назначения, для ведения сельскохозяйственного производства (Общая долевая собственность, доля в праве 1/2)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скохозяйственного назначения, для ведения сельскохозяйственного производства (Общая долевая собственность, доля в праве 1/2)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скохозяйственного назначения, для ведения сельскохозяйственного производства (Общая долевая собственность, доля в праве 1/2)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>Земли сельскохозяйственного назначения (Общая долевая собственность, доля в праве 1\2)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74,8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32.6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1800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220000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28800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22600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1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Россия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Россия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ЛАДА (ВАЗ) ПРИОРА</w:t>
            </w:r>
          </w:p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МТЗ – 8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jc w:val="center"/>
              <w:rPr/>
            </w:pPr>
            <w:r>
              <w:rPr/>
              <w:t>Жена – Потасьева Елена Александровна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6238=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скохозяйственного назначения (Общая долевая собственность, доля в праве 1\2)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скохозяйственного назначения, для ведения сельскохозяйственного производства (Общая долевая собственность, доля в праве 1/2)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>Земли сельскохозяйственного назначения, для ведения сельскохозяйственного производства (Общая долевая собственность, доля в праве 1/2)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>Земли сельскохозяйственного назначения, для ведения сельскохозяйственного производства (Общая долевая собственность, доля в праве 1/2)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150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220000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28800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22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Россия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, для ведения личного подсоб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74,8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18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567" w:right="113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6:25:00Z</dcterms:created>
  <dc:creator>Ситдиков</dc:creator>
  <dc:description/>
  <cp:keywords/>
  <dc:language>en-US</dc:language>
  <cp:lastModifiedBy>User</cp:lastModifiedBy>
  <dcterms:modified xsi:type="dcterms:W3CDTF">2014-05-12T06:25:00Z</dcterms:modified>
  <cp:revision>2</cp:revision>
  <dc:subject/>
  <dc:title/>
</cp:coreProperties>
</file>