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200"/>
        <w:contextualSpacing/>
        <w:jc w:val="center"/>
        <w:rPr>
          <w:position w:val="4"/>
          <w:sz w:val="22"/>
        </w:rPr>
      </w:pPr>
      <w:r>
        <w:rPr>
          <w:sz w:val="22"/>
        </w:rPr>
        <w:t>Сведения  о  доходах, об  имуществе  и  обязательствах  имущественного  характера  лиц, замещающих  муниципальные  должности и  должности  муниципальной  службы  Совета   Чистопольского  муниципального  района  Республики  Татарстан и   членов их семей за 2013 год.</w:t>
      </w:r>
    </w:p>
    <w:p>
      <w:pPr>
        <w:pStyle w:val="Normal"/>
        <w:spacing w:lineRule="exact" w:line="1" w:before="0" w:after="53"/>
        <w:contextualSpacing/>
        <w:rPr>
          <w:position w:val="4"/>
          <w:sz w:val="22"/>
        </w:rPr>
      </w:pPr>
      <w:r>
        <w:rPr>
          <w:position w:val="4"/>
          <w:sz w:val="22"/>
        </w:rPr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1"/>
        <w:gridCol w:w="1612"/>
        <w:gridCol w:w="2273"/>
        <w:gridCol w:w="6"/>
        <w:gridCol w:w="1480"/>
        <w:gridCol w:w="1344"/>
        <w:gridCol w:w="1523"/>
        <w:gridCol w:w="1809"/>
        <w:gridCol w:w="1062"/>
        <w:gridCol w:w="1540"/>
      </w:tblGrid>
      <w:tr>
        <w:trPr>
          <w:trHeight w:val="1318" w:hRule="exact"/>
        </w:trPr>
        <w:tc>
          <w:tcPr>
            <w:tcW w:w="2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клариро-ванный годовой доход за </w:t>
            </w:r>
            <w:r>
              <w:rPr>
                <w:spacing w:val="-2"/>
                <w:sz w:val="22"/>
              </w:rPr>
              <w:t xml:space="preserve">2013 г. </w:t>
            </w:r>
            <w:r>
              <w:rPr>
                <w:position w:val="-4"/>
                <w:sz w:val="22"/>
              </w:rPr>
              <w:t>(руб.)</w:t>
            </w:r>
          </w:p>
        </w:tc>
        <w:tc>
          <w:tcPr>
            <w:tcW w:w="6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left="43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50" w:hRule="exact"/>
        </w:trPr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right="34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left="34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right="29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left="43" w:right="38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left="10" w:right="5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 w:before="0" w:after="200"/>
              <w:ind w:left="77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>
          <w:trHeight w:val="248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Ахметзянов Ильдус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 xml:space="preserve">Талгатович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944459,57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Прицеп к легковому автомобилю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98.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247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2. Артик Веркут 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ru-RU"/>
              </w:rPr>
              <w:t xml:space="preserve"> 212 X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 xml:space="preserve">Супруг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65831,41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убару Форест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98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 xml:space="preserve">Дочь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98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Хаматов Рустем Гарипо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982708,79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ой дом 1/3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20,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 1/3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6.9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372,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98766,49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ой дом 1/3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20,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 1/3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6.9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Ситдиков Ахмат Ахато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33420,98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41.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6.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Россия </w:t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275.1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упруг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83723,08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41.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Россия </w:t>
            </w:r>
          </w:p>
        </w:tc>
      </w:tr>
      <w:tr>
        <w:trPr>
          <w:trHeight w:val="534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275.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Садриева Ильсеяр Шамиловн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39531,46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8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63.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Россия </w:t>
            </w:r>
          </w:p>
        </w:tc>
      </w:tr>
      <w:tr>
        <w:trPr>
          <w:trHeight w:val="211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4.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 xml:space="preserve">Супруг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28352,93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8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4.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46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63.4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Доч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8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63.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Россия </w:t>
            </w:r>
          </w:p>
        </w:tc>
      </w:tr>
      <w:tr>
        <w:trPr>
          <w:trHeight w:val="271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4.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ын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360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63.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Россия </w:t>
            </w:r>
          </w:p>
        </w:tc>
      </w:tr>
      <w:tr>
        <w:trPr>
          <w:trHeight w:val="133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4.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Иванов Константин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Валентинови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26751,03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6.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АЗ Лада 11173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4 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7.1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33782,18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4 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7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4 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7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4 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7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Ярмушева Ильмира Ильяс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78384,31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совместная собственность с супруг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2,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142965,86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совместная собственность с супруг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2,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осс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АЗ 21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 xml:space="preserve">Алексеев Владимир Вячеславович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91988,76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4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86,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Форд Фокус  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1/4  дол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895,35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Абзалова Лилия Нургаяз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36685,99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2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1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74880,49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 1/2 до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1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Шевролет Лачет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Гимадеева Наталья Геннад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39192,78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0.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Лада - Гран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220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упруг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039863,68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ЛАДА-11194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6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79,9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6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5,5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5,5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 xml:space="preserve">Дочь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3339,4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0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989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Гарифуллина Роза Фатых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69709,69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9.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50:00Z</dcterms:created>
  <dc:creator>Roza</dc:creator>
  <dc:description/>
  <dc:language>en-US</dc:language>
  <cp:lastModifiedBy>Roza</cp:lastModifiedBy>
  <dcterms:modified xsi:type="dcterms:W3CDTF">2014-05-23T09:52:00Z</dcterms:modified>
  <cp:revision>1</cp:revision>
  <dc:subject/>
  <dc:title/>
</cp:coreProperties>
</file>