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ые должности и должности муниципальной службы Татарско-Баганинского сельского поселения Чистопольского муниципального района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и Татарстан и членов их семей 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3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небаев Илдус Масалимович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8290.10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Лада 21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------</w:t>
            </w:r>
          </w:p>
        </w:tc>
      </w:tr>
      <w:tr>
        <w:trPr>
          <w:trHeight w:val="4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небаева Гульчачак Рашитовна (супру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966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3632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фина Ляля Рина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599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4,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фин Айдар Минхайдарович (супр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«Сузуки Гранд витар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4,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фин Азат Айдарович (сы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4,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фин Аяз Айдарович (сы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4,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6:00Z</dcterms:created>
  <dc:creator>Ситдиков</dc:creator>
  <dc:description/>
  <cp:keywords/>
  <dc:language>en-US</dc:language>
  <cp:lastModifiedBy>Admin</cp:lastModifiedBy>
  <dcterms:modified xsi:type="dcterms:W3CDTF">2014-04-30T10:49:00Z</dcterms:modified>
  <cp:revision>8</cp:revision>
  <dc:subject/>
  <dc:title/>
</cp:coreProperties>
</file>