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образования Бельского района з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58"/>
        <w:gridCol w:w="1782"/>
        <w:gridCol w:w="20"/>
        <w:gridCol w:w="1226"/>
        <w:gridCol w:w="6"/>
        <w:gridCol w:w="1595"/>
        <w:gridCol w:w="1777"/>
        <w:gridCol w:w="1603"/>
        <w:gridCol w:w="1128"/>
        <w:gridCol w:w="1717"/>
      </w:tblGrid>
      <w:tr>
        <w:trPr>
          <w:trHeight w:val="54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творческой деятельности, доход от вкладов в банках, от ценных бумаг и др., иные доходы)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хова Инна Юрьевна, 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У «Бельская СОШ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10,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3606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¼ 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ухов Владимир Николаевич,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½ до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А/м Шевроле Ланос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ГАЗ-САЗ-350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 Мотоцикл ЯВА-35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 Мотоцикл Минск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. Трактор Т-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Татьяна Ивановна, директор МОУ Кавельщин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95,9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бкина Екатерина Николаевна, директор МОУ Демяхов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66,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120468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ябкин Александр Иванович, супруг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лева Светлана Григорьевна, директор МОУ Дунаев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26,3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: пенсия: 106654,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 за труд приемного родителя: 375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лев Виктор Александрович, учитель МОУ Дунаев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34,3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знаграждение за труд приемному родителю – 37500 руб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АЗ  3151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  <w:lang w:val="en-US"/>
              </w:rPr>
              <w:t>Renauit Flue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хнович Юрий Анатольевич (сын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17,5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н.ср-ва на содержание опекаемого ребенка: 113559,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лименты: 9258,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ев Александр Сергеевич, директор МОУ Будин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31,6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ВАЗ-217030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АЗ-2105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Мотоцикл ИЖ-105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баева Валентина Васильевна, учи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Будинской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75,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 пенсия 108601,8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АЗ – 469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абаев Сергей Александрович, сы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я: 70188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ченкова Галина Владимировна, директор МОУ Грибанов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7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-120402,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ченков Алексей Тимофеевич, 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Folksvagen Passa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цова Галина 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У Бокачевская НОШ-детский са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717,8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лодцов Юрий Борисович, 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цова Светлана Юр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пособие – 1400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Татьяна Васильевна, заведующая МДОУ Детский сад №2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79,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81481,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лата «Ветеран труда» - 6657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Валентин Петрович, 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0,9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уралёва Татьяна Александровна, заведующая  Отделом образ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43,5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Ольга  Михайловна, заведующая МДОУ Будинский детский са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01,8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со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виков Сергей Викторович, 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4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по выслуге: 128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– 29700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А/м ВАЗ – 21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Мотороллер - </w:t>
            </w:r>
            <w:r>
              <w:rPr>
                <w:sz w:val="16"/>
                <w:szCs w:val="16"/>
                <w:lang w:val="en-US"/>
              </w:rPr>
              <w:t>Won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lf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ков Александр Сергеевич (сын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охова Светлана Михайловна, заведующая МДОУ «Демяховский  детский сад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,0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рактор МТЗ-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олохов Петр Николаевич, 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  <w:tab w:val="center" w:pos="8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– 4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со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екина Валентина Семеновна, заведующая МДОУ «Кавельщинский детский сад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1,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114508,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а Галина Михайловна, заведующая МДОУ Детский сад №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6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- 123302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.выплаты - 668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со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удова Галина Николаевна, директор МОУ дополнительного образования детей Бельского района «Детско-юношеская спортивная школ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90,7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чакова Наталья Юрьевна, директор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Комаровкская ОО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46,8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знаграждение за труд приемному родителю – 6640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0"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Арчаков Виктор Васильевич, 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18,00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ознаграждение за труд приемному родителю – 6640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1.ВАЗ – 2101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Мотоцикл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Муравьева </w:t>
            </w:r>
          </w:p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Надежда Викторовна </w:t>
            </w:r>
          </w:p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опекаемый ребенок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27,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н.ср-ва на содержание опекаемого ребенка – 119412,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.пенсия по случаю потери кормильца/круглому сироте – 8821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Муравьев </w:t>
            </w:r>
          </w:p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Сергей Владимирович, </w:t>
            </w:r>
          </w:p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опекаемый ребенок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27,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н.ср-ва на содержание опекаемого ребенка – 119412,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.пенсия по случаю потери кормильца/круглому сироте – 8821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26:00Z</dcterms:created>
  <dc:creator>Admin</dc:creator>
  <dc:description/>
  <dc:language>en-US</dc:language>
  <cp:lastModifiedBy>Реклама-Т</cp:lastModifiedBy>
  <dcterms:modified xsi:type="dcterms:W3CDTF">2014-05-13T14:26:00Z</dcterms:modified>
  <cp:revision>2</cp:revision>
  <dc:subject/>
  <dc:title>СВЕДЕНИЯ</dc:title>
</cp:coreProperties>
</file>