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культуры Бельского района 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58"/>
        <w:gridCol w:w="1782"/>
        <w:gridCol w:w="1252"/>
        <w:gridCol w:w="1595"/>
        <w:gridCol w:w="1777"/>
        <w:gridCol w:w="1603"/>
        <w:gridCol w:w="1128"/>
        <w:gridCol w:w="1717"/>
      </w:tblGrid>
      <w:tr>
        <w:trPr>
          <w:trHeight w:val="549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3г. (ру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, творческой деятельности, доход от вкладов в банках, от ценных бумаг и др., иные доходы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16"/>
                <w:szCs w:val="16"/>
              </w:rPr>
              <w:t>Чистякова Татьяна Александровна, директор МУК «Межпоселенческая центральная библиотека Бельского р-н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 335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20,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дурова Ольга Викторовна, </w:t>
            </w:r>
          </w:p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Директор, 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 «Бельский районный межпоселенческий центр культуры и досуг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 68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рова Татьяна Александровна, директор МБОУ ДОД «Бельская ДШ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505,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4:00Z</dcterms:created>
  <dc:creator>Админ</dc:creator>
  <dc:description/>
  <dc:language>en-US</dc:language>
  <cp:lastModifiedBy>Реклама-Т</cp:lastModifiedBy>
  <dcterms:modified xsi:type="dcterms:W3CDTF">2014-04-30T12:54:00Z</dcterms:modified>
  <cp:revision>2</cp:revision>
  <dc:subject/>
  <dc:title/>
</cp:coreProperties>
</file>