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Бельского района, замещающих должности муниципальной службы, предусмотренные перечнем должностей, утвержденных постановлением Главы Администрации Бе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58"/>
        <w:gridCol w:w="1782"/>
        <w:gridCol w:w="20"/>
        <w:gridCol w:w="1226"/>
        <w:gridCol w:w="6"/>
        <w:gridCol w:w="1595"/>
        <w:gridCol w:w="1777"/>
        <w:gridCol w:w="1603"/>
        <w:gridCol w:w="1128"/>
        <w:gridCol w:w="1717"/>
      </w:tblGrid>
      <w:tr>
        <w:trPr>
          <w:trHeight w:val="549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3 г. (ру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, творческой деятельности, доход от вкладов в банках, от ценных бумаг и др., иные доходы)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тов Александр Иванович, Глава Администрации Бельск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120,9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954,4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таев Анатолий Анатольевич,  заместитель Главы Администрации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879,6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– 141802,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ЕДВ ветеран труда-6657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дача в найм квартиры – 432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ажа авто – 100000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вартир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 КИА -СИ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0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0,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енсия – 64111,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единовременная пенс.выплата (накоп.) – 55425,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Квартир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Галина Николаевна, заместитель Главы Администрации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161,0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/м ВАЗ </w:t>
            </w:r>
            <w:r>
              <w:rPr>
                <w:sz w:val="16"/>
                <w:szCs w:val="16"/>
                <w:lang w:val="en-US"/>
              </w:rPr>
              <w:t>2107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-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ИЖ-Юпитер-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ницын Станислав Георгиевич, заведующий Отделом экономики и инвести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90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 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: - 146143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плата «Ветеран труда» - 6657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бщая долевая ½ площади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 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 (жил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Tiad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461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енсия: 134861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доход от продажи квартиры - 1254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бщая долевая  ½ площади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 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 (жил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рукова Зоя Яркуловна, заведующая Отделом организационной работы и муниципальной служб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53,8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80,1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АЗ – 210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oku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Валерий Евгеньевич, заведующий правового от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22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-152,76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клад – 3275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,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 Квартира совместная 5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Е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елый, ул.Лени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Белый, пер.Аптечны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-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сякова Марина Михайловна, председатель Комитета по управлению имуществом и земельным отношения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85,2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284,78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2107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уралёва Татьяна Александровна, заведующая  Отделом образ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43,59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менкова Надежда Ивановна, заведующая Отделом ЗАГ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09,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144518,8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ewoo Matiz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98,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: 114698,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по догов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– </w:t>
            </w: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v</w:t>
            </w:r>
            <w:r>
              <w:rPr>
                <w:sz w:val="16"/>
                <w:szCs w:val="16"/>
              </w:rPr>
              <w:t xml:space="preserve">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Folksv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Грузовой самосв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икова Валентина Ивановна, заведующая архивным отдел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339,3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-125849,2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нистова Наталья Вадимовна, зазведующий Отдела по архитектуре, транспорту, связи, ЖКХ и благоустройств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968,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бщая совм.собст-т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 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 (жил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 «Нива – Шевроле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чкова Марина  Николаевна, председатель комитета молодёжи, спорту и туризм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71,0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ченкова Светлана Владимировна, заведующая Отделом по делам культур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енсия -  121 106,7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ягина Ольга Николаевна, заведующая Отделом муниципального заказ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722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40"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1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инский Виктор Петрович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отдела по мобилизационной подготовке, делам ГО и Ч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379,00</w:t>
            </w:r>
          </w:p>
          <w:p>
            <w:pPr>
              <w:pStyle w:val="Normal"/>
              <w:ind w:right="-5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- 1352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- «Гранд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96,00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нсия – 113996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Макаренкова Светлана Геннадьевна, начальник  отдела учета и отчетно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77,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2/3 доли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05,09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: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родажа автомобиля – 100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</w:t>
            </w:r>
            <w:r>
              <w:rPr>
                <w:sz w:val="16"/>
                <w:szCs w:val="16"/>
                <w:lang w:val="en-US"/>
              </w:rPr>
              <w:t>Hyundai Solari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«Днепр МТ-10-36»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актор Т-2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 тракторный 1 ПТС-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56:00Z</dcterms:created>
  <dc:creator>Admin</dc:creator>
  <dc:description/>
  <dc:language>en-US</dc:language>
  <cp:lastModifiedBy>Реклама-Т</cp:lastModifiedBy>
  <dcterms:modified xsi:type="dcterms:W3CDTF">2014-04-18T06:56:00Z</dcterms:modified>
  <cp:revision>2</cp:revision>
  <dc:subject/>
  <dc:title>СВЕДЕНИЯ</dc:title>
</cp:coreProperties>
</file>