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муниципальные должности муниципального образования «Бологовский район» Тверской области, муниципальных служащих муниципального образования «Бологовский район» Тверской области и членов их семе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13 го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2700"/>
        <w:gridCol w:w="1980"/>
        <w:gridCol w:w="1980"/>
        <w:gridCol w:w="321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, площадь, стран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 (вид, мар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доход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недвижимого имущества, находящиеся в пользова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о. Первого заместителя Главы администрации МО «Бологов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якова Галина Васи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3,5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3000 кв.м, лич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46,4 кв.м, личная собственность, 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, УАЗ 3962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, </w:t>
            </w: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 949, 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 525, 95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3,5 кв.м, 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О «Бологовский район», управляющий дел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енко Ири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20,8 кв.м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600 кв.м, личная собственность, 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,</w:t>
            </w:r>
            <w:r>
              <w:rPr>
                <w:sz w:val="28"/>
                <w:szCs w:val="28"/>
                <w:lang w:val="en-US"/>
              </w:rPr>
              <w:t xml:space="preserve"> MITSUBISHI ASX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 000, 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О «Бологов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ыкова Юлия Александ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равьев Виктор Владими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600 кв.м, общ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36,6 кв.м, общ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9,5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600 кв.м, общ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илой дом, 36,6 кв.м, общая собственность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1,6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29,7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 двухэтажная, 78 кв.м, лич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21 кв.м, лич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21 кв.м, личная собственность, 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IHATS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RIOS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 095, 6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 455,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 852, 2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О «Бологовский район», начальник Упр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РД «ФОКУС-2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ТОЙОТА РАВ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«Алиса ПС 0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912, 7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ГО и Ч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ауренко Вадим Викторович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69,1 кв.м, лич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39,1 кв.м, личная собственность, 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N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5 094, 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1 060, 00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2500, 0 кв.м, РФ (аренд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69,1 кв.м,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дания, 200,0 кв.м, РФ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403,0 кв.м, РФ (аренда)</w:t>
            </w:r>
          </w:p>
        </w:tc>
      </w:tr>
      <w:tr>
        <w:trPr>
          <w:trHeight w:val="354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, спорта, туризма и молодежной поли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лева Ольга Станислав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5,4 кв.м, лич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750 кв.м, лич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долевая собственность, 40 кв.м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US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654, 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 584, 97</w:t>
            </w:r>
          </w:p>
        </w:tc>
        <w:tc>
          <w:tcPr>
            <w:tcW w:w="3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5,4 кв.м, РФ (безвозмездное пользование)</w:t>
            </w:r>
          </w:p>
        </w:tc>
      </w:tr>
      <w:tr>
        <w:trPr>
          <w:trHeight w:val="17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и муниципаль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инина Татьяна Викт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36,8 кв.м, лич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 594, 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имущественных и земельных отно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Елена Павл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500 кв.м, лич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8,3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106, 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 700, 1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8,3 кв.м, РФ (безвозмездное 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8,3 кв.м, РФ (безвозмездное пользование)</w:t>
            </w:r>
          </w:p>
        </w:tc>
      </w:tr>
      <w:tr>
        <w:trPr>
          <w:trHeight w:val="50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бухгалтерского учета и отчетности администрации МО «Бологов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а Ирина Викт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600 кв.м, лич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, 35,6 кв.м, личная собственность, 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0,1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11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Y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F</w:t>
            </w:r>
            <w:r>
              <w:rPr>
                <w:sz w:val="28"/>
                <w:szCs w:val="28"/>
              </w:rPr>
              <w:t xml:space="preserve"> 2.4 </w:t>
            </w:r>
            <w:r>
              <w:rPr>
                <w:sz w:val="28"/>
                <w:szCs w:val="28"/>
                <w:lang w:val="en-US"/>
              </w:rPr>
              <w:t>GL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094, 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 772, 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0,1 кв.м,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архивным отдел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Галина Альберт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982,81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93,6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81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93,6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5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663, 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записей актов гражданского состоя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организационно-контрольной работы и связям с обще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экономики, предпринимательской деятельности и инвести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по мобилизационной подготовке, делам гражданской обороны и чрезвычайным ситуац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культуры, спорта, туризма и молодежной полити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равового обеспечения и муниципаль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равового обеспечения и муниципальной служб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имущественных и земельных отно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бухгалтерского учета и отчет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организационно-контрольной работы и связям с обще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заведующего отделом экономики, предпринимательской деятельности и инвести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, главный архит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ского учета и отчет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ского учета и отчет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, архит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имущественных и земельных отно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имущественных и земельных отно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отдела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Вера Александ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шевский Виталий Никол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усова Наталья Витал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кова Марин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Людмил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ева Марина Юр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а Наталья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гина Ольга Серг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Ольга Никола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анова Елена Леонид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Наталья Иосиф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Людмил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(опе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янова Татьяна Леонид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Татьяна Александ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ндрова Ольга Викт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Марина Викто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шкина Маргарита Юр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\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чко Ольга Валерь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Татьяна Иван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а Елена Владимир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200 кв.м, общ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500 кв.м, общ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98 кв.м, общ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, 30 кв.м, общ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200 кв.м, общ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500 кв.м, общ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98 кв.м, общ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, 30 кв.м, общая собственность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144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21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32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4,6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50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60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700 кв.м, наследуемое владение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27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87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3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8,3 кв.м, индивидуальная собственность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0,6 кв.м, индивидуальная собственность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36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, 340 кв.м, индивидуальная собственность, 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2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8,3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0,8 кв.м, долевая собственность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81,6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33,2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50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5,2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00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5,2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36,5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 18,3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00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4,5 кв.м, совмест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700 кв.м, совмест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, 36,6 кв.м, совмест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4,5 кв.м, совмест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987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81,2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87,4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7,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5,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 18 кв.м, кооператив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00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46,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0,5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291,01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 48,42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2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6,2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6,2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50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9,5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00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9,5 кв.м, долевая собственность, 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5,9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00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3,2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40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28,0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, 20,0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19,0 кв.м, долев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, 18 кв.м, индивидуальная собственность, Росс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30 кв.м, индивидуальная собственность, 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OCU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VA</w:t>
            </w:r>
            <w:r>
              <w:rPr>
                <w:sz w:val="28"/>
                <w:szCs w:val="28"/>
              </w:rPr>
              <w:t xml:space="preserve"> 212300-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 Аккор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4 «Ни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I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HTE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OLO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Шевроле-Ни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ENAUL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NDE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EPWAY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31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 780, 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 044, 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 589, 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205,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 511, 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 368, 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8 920, 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 421, 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 392,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 690, 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 938, 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 207, 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 517, 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 870, 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 668, 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 295, 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 326, 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 674, 2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11 330</w:t>
            </w:r>
            <w:r>
              <w:rPr>
                <w:sz w:val="28"/>
                <w:szCs w:val="28"/>
              </w:rPr>
              <w:t>, 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 989, 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 155, 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 131, 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 399, 5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 797,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 112, 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291, 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 104,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, 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 562, 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 063, 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 173, 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 417,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 572, 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310, 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225, 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 380, 49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94,7 кв.м,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144 кв.м, РФ 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2 кв.м,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8,3 кв.м,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8,3 кв.м,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33,2 кв.м, РФ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5,2 кв.м, РФ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 часть, 36,6 кв.м, РФ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87,4 кв.м, РФ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87,4 кв.м, РФ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1200 кв.м, РФ 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590 кв.м, РФ (аренд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52 кв.м, РФ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2,3 кв.м, РФ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 45,9 кв.м, РФ (безвозмездное пользова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59:00Z</dcterms:created>
  <dc:creator>UVD</dc:creator>
  <dc:description/>
  <cp:keywords/>
  <dc:language>en-US</dc:language>
  <cp:lastModifiedBy>Я</cp:lastModifiedBy>
  <dcterms:modified xsi:type="dcterms:W3CDTF">2014-05-14T11:16:00Z</dcterms:modified>
  <cp:revision>21</cp:revision>
  <dc:subject/>
  <dc:title/>
</cp:coreProperties>
</file>