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Жарковского района, замещающих должности муниципальной службы, предусмотренные перечнем должностей , утвержденных постановлением администрации района за отчетный период с 01.01.2012. по 31.12.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36"/>
        <w:gridCol w:w="1980"/>
        <w:gridCol w:w="45"/>
        <w:gridCol w:w="1575"/>
        <w:gridCol w:w="21"/>
        <w:gridCol w:w="1239"/>
        <w:gridCol w:w="6"/>
        <w:gridCol w:w="1614"/>
        <w:gridCol w:w="44"/>
        <w:gridCol w:w="1756"/>
        <w:gridCol w:w="1620"/>
        <w:gridCol w:w="1080"/>
        <w:gridCol w:w="60"/>
        <w:gridCol w:w="1740"/>
      </w:tblGrid>
      <w:tr>
        <w:trPr>
          <w:trHeight w:val="549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2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2 г. (руб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 . творческой деятельности, доход от вкладов в банках, от ценных бумаг и др., иные доходы)</w:t>
            </w:r>
          </w:p>
        </w:tc>
        <w:tc>
          <w:tcPr>
            <w:tcW w:w="6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27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в Алексей Владимирович, глава администрации район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244,5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4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Mazda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79 181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имов Сергей Иванович, первый заместитель главы администрации район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 026,33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ровник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,4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л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30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28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 834,8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вартира доля в праве  1/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ый бокс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ова Надежда Григорьевна, заместитель главы администрации район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 786,65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8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 127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2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452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Geel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ые автомобил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 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а Дина Алексеевн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аппарата администрации район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 219,9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 доля ¼  в праве собственности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4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мницына Елена Николаевна, руководитель отдела по экономике и прогнозированию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 937,0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/3 доли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21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01, 4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3 доли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0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лявская Тамара Владимировна, главный специалист отдела по экономике и прогнозированию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 145,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 277,1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1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ацхелия Ирина Михайловна, руководитель комитета по управлению имуществом и земельным отношениям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156,33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 152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тяшова Любовь Ивановна, главный  специалист комитета по управлению имуществом и земельным отношениям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619,33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 743,2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Шевролет Аве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транспортные средств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 – Юпитер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изен Елена Александровна, руководитель отдела образования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 001,01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, доля ½ 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 доля ½ в праве собственности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 885,73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, доля ½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 доля ½  в праве собственности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едова Вера Викторовна, заместитель руководителя отдела образования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692,95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70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 601,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якова Ольга Ивановна, руководитель отдела ЗАГС 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 505,7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оля ¼ в праве собственности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 099,2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5.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ан рено-лог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транспортные средств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-планета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1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а Наталья Петровна, руководитель архивного отдел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62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авлев Игорь Александрович, руководитель отдела архитектуры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247,81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ачкова Людмила Владимировна, руководитель комитета по культуре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 486,7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8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 932,95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1/3 до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1/3 до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nault Log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1/3 до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1/3 до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аев Сергей Алексеевич, заместитель руководителя комитеты по культуре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59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739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ылева Капитолина Ильинична, руководитель финансового отдела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06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8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8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 xml:space="preserve">Легковые автомобили: </w:t>
            </w:r>
            <w:r>
              <w:rPr>
                <w:sz w:val="16"/>
                <w:szCs w:val="16"/>
                <w:lang w:val="en-US"/>
              </w:rPr>
              <w:t>RENAULT-Log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ченкова Нина Егоровна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отдела учета и отчетности финансов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7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1/2 доли)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1/2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928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38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ые автомобили: </w:t>
            </w:r>
            <w:r>
              <w:rPr>
                <w:sz w:val="16"/>
                <w:szCs w:val="16"/>
                <w:lang w:val="en-US"/>
              </w:rPr>
              <w:t>RENAULT-Log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4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8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а</w:t>
            </w:r>
          </w:p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ежда    Александровна</w:t>
            </w:r>
          </w:p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руководителя финансов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Легковые автомобили: «</w:t>
            </w:r>
            <w:r>
              <w:rPr>
                <w:sz w:val="16"/>
                <w:szCs w:val="16"/>
                <w:lang w:val="en-US"/>
              </w:rPr>
              <w:t>HUNDAI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ACCENT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аева Наталья Федоровна</w:t>
            </w:r>
          </w:p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отдела казначейского исполнения бюджета финансового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73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59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онова Елена Ивановна</w:t>
            </w:r>
          </w:p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учета и отчетности финансов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5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-540" w:right="-5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12:00Z</dcterms:created>
  <dc:creator>Admin</dc:creator>
  <dc:description/>
  <cp:keywords/>
  <dc:language>en-US</dc:language>
  <cp:lastModifiedBy>Admin</cp:lastModifiedBy>
  <dcterms:modified xsi:type="dcterms:W3CDTF">2013-05-15T12:50:00Z</dcterms:modified>
  <cp:revision>7</cp:revision>
  <dc:subject/>
  <dc:title>СВЕДЕНИЯ</dc:title>
</cp:coreProperties>
</file>