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 xml:space="preserve">муниципальных служащих администрации городского поселения г. Западная Двина Западнодвинского района Тверской области, а также их супругов и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есовершеннолетних детей за период с 1 января 2012 г. по 31 декабря 2012 г., размещаемые на официальном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айте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4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лов Ю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  <w:bookmarkStart w:id="0" w:name="_GoBack"/>
            <w:bookmarkEnd w:id="0"/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 3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½ доля в праве собственности)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8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и находящиеся в совместной собственност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46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тоциклы в совместной собственнос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ва-3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Ж-П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 047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½ доля в праве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4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оненков А. В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главы администрации </w:t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 41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,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½ доля в праве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в совместной собственности: Фольксваген «Пасса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тиак «Вай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 31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½ доля в праве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4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маева С.А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заведующего отделом по жилищной политике и благоустройству</w:t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 972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 1/3 доля в праве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3 доля в праве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9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в совместной собств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  Juk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 «Патриот» пикап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686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 48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4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саров В.В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дующий отделом по жилищной политике и благоустройству </w:t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 77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 1/3 доля в праве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роле АВЕО</w:t>
            </w:r>
          </w:p>
        </w:tc>
      </w:tr>
      <w:tr>
        <w:trPr>
          <w:trHeight w:val="2700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 919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4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М.А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 145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, 1/4 доля в праве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, 1/4 доля в праве собственности)</w:t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20:00Z</dcterms:created>
  <dc:creator>Гизатова Эльвира</dc:creator>
  <dc:description/>
  <cp:keywords/>
  <dc:language>en-US</dc:language>
  <cp:lastModifiedBy>1</cp:lastModifiedBy>
  <dcterms:modified xsi:type="dcterms:W3CDTF">2013-10-10T11:59:00Z</dcterms:modified>
  <cp:revision>11</cp:revision>
  <dc:subject/>
  <dc:title/>
</cp:coreProperties>
</file>