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доходах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служащих администрацииСтароторопского сельского поселения и членов их семей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01 января 2013 года по 31 декабря 2013 года</w:t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98"/>
        <w:gridCol w:w="1701"/>
        <w:gridCol w:w="1827"/>
        <w:gridCol w:w="1059"/>
        <w:gridCol w:w="1597"/>
        <w:gridCol w:w="1329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лены семьи без указания Ф.И.О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сумма декларированного дохода 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яшова Татьяна Ро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поселения, Глава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796,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 1/3 доля.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1/3 доля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60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ва Шевролет 2123 (совм. Собств- Андреев А.Е..)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179,6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4 доля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ва 21213 (индив. Собств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ва Шевролет 2123 (совм. Собств- Кудряшова Т.Р.)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02:00Z</dcterms:created>
  <dc:creator>User</dc:creator>
  <dc:description/>
  <dc:language>en-US</dc:language>
  <cp:lastModifiedBy>Кудряшова</cp:lastModifiedBy>
  <dcterms:modified xsi:type="dcterms:W3CDTF">2014-06-16T06:09:00Z</dcterms:modified>
  <cp:revision>7</cp:revision>
  <dc:subject/>
  <dc:title/>
</cp:coreProperties>
</file>