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муниципальных служащих администрации городского поселения г. Западная Двина Западнодвинского района Тверской области, а также их супругов и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несовершеннолетних детей за период с 1 января 2013 г. по 31 декабря 2013 г., размещаемые на официальном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е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 Ю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родского поселения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 795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,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, ½ доля в праве собственности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находящиеся в совместной собствен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46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оциклы в совместной собствен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а-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-П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 460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, ½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фремов В.В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ородского поселения по строительству и инвестициям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 958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рное средство (собственность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Ж Ю-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кин С.Л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ородского поселения по благоустройству и ЖКХ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6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 47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ева С.А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отделом по жилищной политике и благоустройству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 92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(общая долевая собственность, 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, 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в совместной собств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 Ju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«Патриот» пикап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6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 80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фонова Л.В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заведующего отделом по жилищной политике и благоустройству 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 610,4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 97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хова Н.А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 90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 632,5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122,68 (доход от вкладов в банках и иных кредитных организац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09,70 (компенсация части пособ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44,00 (детское пособ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000,00 (работа в участковой избирательной комисс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в совместной собствен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49,0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, 1/3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пользование)</w:t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6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0:00Z</dcterms:created>
  <dc:creator>Гизатова Эльвира</dc:creator>
  <dc:description/>
  <cp:keywords/>
  <dc:language>en-US</dc:language>
  <cp:lastModifiedBy>1</cp:lastModifiedBy>
  <dcterms:modified xsi:type="dcterms:W3CDTF">2014-05-14T06:57:00Z</dcterms:modified>
  <cp:revision>18</cp:revision>
  <dc:subject/>
  <dc:title/>
</cp:coreProperties>
</file>