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 доходах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х служащих администрацииСтароторопского сельского поселения и членов их семей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 01 января 2013 года по 31 декабря 2013 года</w:t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7"/>
        <w:gridCol w:w="1701"/>
        <w:gridCol w:w="1827"/>
        <w:gridCol w:w="1059"/>
        <w:gridCol w:w="1436"/>
        <w:gridCol w:w="1490"/>
        <w:gridCol w:w="1134"/>
        <w:gridCol w:w="1134"/>
        <w:gridCol w:w="2487"/>
      </w:tblGrid>
      <w:tr>
        <w:trPr>
          <w:trHeight w:val="84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лены семьи без указания Ф.И.О.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сумма декларированного дохода 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е имущество, находяще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 год (руб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узгинова Маргарита Евген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189,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срочное пользование (регистрация)-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ва  21214 (совм. Собств- Лузгинов А.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о Нексия (совмест. Собств.- Лузгинов а.Л.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ж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251,8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срочное пользование (регистрация)-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ва  21214 (совм. Собств- Лузгинов А.Л.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о Нексия- (совмест. Собвтен.- Лузгинов А.Л.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срочное пользование (регистрация)-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10:00Z</dcterms:created>
  <dc:creator>Кудряшова</dc:creator>
  <dc:description/>
  <dc:language>en-US</dc:language>
  <cp:lastModifiedBy>Кудряшова</cp:lastModifiedBy>
  <dcterms:modified xsi:type="dcterms:W3CDTF">2014-06-16T06:15:00Z</dcterms:modified>
  <cp:revision>2</cp:revision>
  <dc:subject/>
  <dc:title>сведения о доходах </dc:title>
</cp:coreProperties>
</file>