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муниципального образования Калязинский район» Тверской области и членов их семе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 размещения на официальном сайте за 2012 год.</w:t>
      </w:r>
    </w:p>
    <w:p>
      <w:pPr>
        <w:pStyle w:val="Normal"/>
        <w:rPr/>
      </w:pPr>
      <w:r>
        <w:rPr/>
      </w:r>
    </w:p>
    <w:tbl>
      <w:tblPr>
        <w:tblW w:w="14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220"/>
        <w:gridCol w:w="1305"/>
        <w:gridCol w:w="4605"/>
        <w:gridCol w:w="1020"/>
        <w:gridCol w:w="1410"/>
        <w:gridCol w:w="2612"/>
      </w:tblGrid>
      <w:tr>
        <w:trPr/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ного дохода за 2012г. (руб.)</w:t>
            </w:r>
          </w:p>
        </w:tc>
        <w:tc>
          <w:tcPr>
            <w:tcW w:w="7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льин К.Г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а Калязинского райо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67253.7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80000.0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rPr/>
            </w:pPr>
            <w:r>
              <w:rPr/>
              <w:t>(собственность, паевая, с/х назначение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67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rPr/>
            </w:pPr>
            <w:r>
              <w:rPr/>
              <w:t>(собственность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7HM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</w:t>
            </w:r>
            <w:r>
              <w:rPr>
                <w:lang w:val="ru-RU"/>
              </w:rPr>
              <w:t>долевая ½ для ЛПХ</w:t>
            </w:r>
            <w:r>
              <w:rPr/>
              <w:t>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½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4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½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ементьева М.Н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щник главы администрации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8349,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(общая, </w:t>
            </w:r>
            <w:r>
              <w:rPr>
                <w:lang w:val="ru-RU"/>
              </w:rPr>
              <w:t>для ЛПХ</w:t>
            </w:r>
            <w:r>
              <w:rPr/>
              <w:t>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½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2273,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(общая, </w:t>
            </w:r>
            <w:r>
              <w:rPr>
                <w:lang w:val="ru-RU"/>
              </w:rPr>
              <w:t>для ЛПХ</w:t>
            </w:r>
            <w:r>
              <w:rPr/>
              <w:t>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ВАЗ 21043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½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колов А.А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района, управляющий делами аппарата главы администрации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879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огородниче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Легковой автомобиль Hyundai Getz 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ц. най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62643,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2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фанасьева Т.В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культуры и туризма администрации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4076,6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½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в пользовании, для огородниче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9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удина Г.А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739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4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aewoo Matiz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ля огородниче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415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ля огородниче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АЗ 2115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нина Я.В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пресс-службы и информатизаци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74526,5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692,7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 xml:space="preserve">Mitsubishi Lancer 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6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ачков С.А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заведующего отделом пресс-службы и информатизации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2815,5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под гараж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,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7903,4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5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ind w:left="432" w:right="0" w:hanging="432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Heading1"/>
              <w:snapToGrid w:val="false"/>
              <w:ind w:left="432" w:right="0" w:hanging="432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nault Duster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4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макова В.Б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ГО и ЧС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2002,7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6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4226,1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АЗ 2115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6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ч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уравлева Н.Ф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по делам архитектуры и градостроительств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1181,2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,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4365,3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под гараж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Mitsubishi L200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,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Широкова Е.А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 по делам молодежи и спорту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0951,7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, 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, 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асименко Л.В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МОУО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11192,4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,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ц. най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лгошеева И.М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заведующего МОУО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8917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Озеров В.С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 xml:space="preserve">Заведующий юридическим отделом 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1375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 гаражного строитель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АЗ 21041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ЛПХ и ИЖС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520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товкина В.В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заведующего юридическим отделом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7156,0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ля ведения дачного хозяй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Volkswagen  </w:t>
            </w:r>
            <w:r>
              <w:rPr/>
              <w:t>Passat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,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6.2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ворцов А.Л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заведующего отделом ЖКХ, транспорта и связ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6952,6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,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АЗ 21053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6675,3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,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ч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Шипалова Р.М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ведующая отделом ЗАГ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2026,6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долевая 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1,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АЗ 21041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6764,1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ru-RU"/>
              </w:rPr>
            </w:pPr>
            <w:bookmarkStart w:id="0" w:name="watch-headline-title"/>
            <w:bookmarkStart w:id="1" w:name="eow-title"/>
            <w:bookmarkEnd w:id="0"/>
            <w:bookmarkEnd w:id="1"/>
            <w:r>
              <w:rPr>
                <w:rFonts w:eastAsia="Times New Roman" w:cs="Times New Roman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Сhevrolet lacetti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безвозмездное пользование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2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яжева Н.Н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ведующая отделом по организационным и общим вопросам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0198,6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000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ч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АЗ 21214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ровкина И.Д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меститель заведующего отделом по организационным и общим вопросам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4132,1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3596,1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дач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 xml:space="preserve">Audi 100 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(соц. най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3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Volkswagen golf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Шадрова С.А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комитета по экономике и прогнозированию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157,4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16142,3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АЗ 21213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yundai Accent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лова И.И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председателя комитета по экономике и прогнозированию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9967,19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,6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долев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зюкова Н.В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КУМИ Калязинского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183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ЛПХ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й транспорт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 xml:space="preserve">лодка </w:t>
            </w:r>
            <w:r>
              <w:rPr>
                <w:lang w:val="en-US"/>
              </w:rPr>
              <w:t>TERHI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  29/100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1260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ЛПХ, долевая 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b w:val="false"/>
                <w:bCs w:val="false"/>
              </w:rPr>
              <w:t xml:space="preserve">Volkswagen Transporter 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  29/100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льскохозяйственная техника</w:t>
            </w:r>
          </w:p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Трактор «Беларусь» МТЗ-80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ванов А.Н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меститель председателя КУМИ Калязинского района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448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Nissan 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ИЖС, долевой у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подсобного хозяйства КФХ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наследственное владение, для подсобного хозяйства КФХ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6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4.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.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921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для ИЖС, долевой 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долевая, 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.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Емельянова М.Н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итель МКУ  «Архив Калязинского района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12900,8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62266,6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Лада Приора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ИЖ-П-4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Шевела А.Н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итель МКУ «Учреждение по ТиХ)Д ОМСУ Калязинского района»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8794,6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6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АЗ -21099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АЗ -21213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4786,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общая, долевая 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ошева О.Ф.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итель, гл. бухгалтер  МКУ «Централизованная бухгалтерия МО Калязинского района»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6526,3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ля ИЖС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оговор дарени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договор дарения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8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7354,9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, под гараж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ВАЗ -21074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под огородничество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88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20"/>
        <w:gridCol w:w="1290"/>
        <w:gridCol w:w="4635"/>
        <w:gridCol w:w="1005"/>
        <w:gridCol w:w="1395"/>
        <w:gridCol w:w="264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митриева И.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го управления,начальник бюджетн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523650,2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Квартира (собственность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Не имеет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396701,4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5,7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Легковой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 xml:space="preserve"> CHEVROLET  KLAN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1,5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рофанов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бюджетного отдела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финансового управ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8591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0.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.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Квартира (собствееность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3,7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Дачный доми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0,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Гараж(и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.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78423.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10.0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 Жигули ВАЗ-2107</w:t>
            </w:r>
          </w:p>
        </w:tc>
      </w:tr>
      <w:tr>
        <w:trPr>
          <w:trHeight w:val="6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Квартира (собственность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цикл ИЖ-Планета-5</w:t>
            </w:r>
          </w:p>
        </w:tc>
      </w:tr>
      <w:tr>
        <w:trPr>
          <w:trHeight w:val="4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сова Н.Б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казначейскому исполнению бюджета  финансового управ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133,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8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юкова С.В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бух учета и отчетности  финансового управл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1275,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ик (индивидуальная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553,36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(долевая 1/3доли)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дка «Казанка»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Не имее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ева Л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доходов  финансового управ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429897,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  </w:t>
            </w:r>
            <w:r>
              <w:rPr>
                <w:lang w:val="en-US"/>
              </w:rPr>
              <w:t xml:space="preserve"> </w:t>
            </w:r>
            <w:r>
              <w:rPr/>
              <w:t>автомобиль УАЗ-31512</w:t>
            </w:r>
          </w:p>
        </w:tc>
      </w:tr>
      <w:tr>
        <w:trPr>
          <w:trHeight w:val="298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втомобиль  Ford Focus </w:t>
            </w:r>
          </w:p>
        </w:tc>
      </w:tr>
      <w:tr>
        <w:trPr>
          <w:trHeight w:val="3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(идивидуальная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Дочь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3:20Z</dcterms:created>
  <dc:creator/>
  <dc:description/>
  <dc:language>en-US</dc:language>
  <cp:lastModifiedBy/>
  <cp:revision>0</cp:revision>
  <dc:subject/>
  <dc:title/>
</cp:coreProperties>
</file>