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</w:rPr>
        <w:t>Сведения о доходах, об имуществе и обязательствах имущественного характера лица, замещающего муниципальную должность, муниципальных служащих муниципального образования Калязинский район» Тверской области и членов их семей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для размещения на официальном сайте за 2013 год.</w:t>
      </w:r>
    </w:p>
    <w:p>
      <w:pPr>
        <w:pStyle w:val="Normal"/>
        <w:rPr/>
      </w:pPr>
      <w:r>
        <w:rPr/>
      </w:r>
    </w:p>
    <w:tbl>
      <w:tblPr>
        <w:tblW w:w="149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0"/>
        <w:gridCol w:w="2295"/>
        <w:gridCol w:w="1245"/>
        <w:gridCol w:w="5250"/>
        <w:gridCol w:w="960"/>
        <w:gridCol w:w="1200"/>
        <w:gridCol w:w="2301"/>
        <w:gridCol w:w="32"/>
      </w:tblGrid>
      <w:tr>
        <w:trPr>
          <w:trHeight w:val="230" w:hRule="atLeast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2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умма декларированного дохода за 2013г. (руб.)</w:t>
            </w:r>
          </w:p>
        </w:tc>
        <w:tc>
          <w:tcPr>
            <w:tcW w:w="7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(кв.м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23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 К.Г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лязинского район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196.47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000.00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guan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7</w:t>
            </w:r>
            <w:r>
              <w:rPr>
                <w:sz w:val="24"/>
                <w:szCs w:val="24"/>
                <w:lang w:val="en-US"/>
              </w:rPr>
              <w:t>HM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½ доли в праве собственности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ельхозназначения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аевая)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20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, доля в праве собственности ½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, доля в праве собственности ½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магазин)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тьева М.Н.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ы администрации района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23,80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48,55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 А.А.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заместитель главы администрации района, управляющий делами аппарата главы администрации района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634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Легковой автомобиль Hyundai Getz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½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75,6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½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Т.В.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, заведующая отделом по делам культуры, молодежи и спорта администрации района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665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½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, для огородничества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ина Г.А.</w:t>
            </w:r>
          </w:p>
        </w:tc>
        <w:tc>
          <w:tcPr>
            <w:tcW w:w="2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, начальник финансового управления администрации района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833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огородниче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98</w:t>
            </w:r>
          </w:p>
        </w:tc>
        <w:tc>
          <w:tcPr>
            <w:tcW w:w="525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0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бажиу Н.А.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, заведующая отделом ЖКХ, транспорта и связи администрации района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727.26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ина Я.В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тделом пресс-службы и информатизации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980.27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член семьи собственника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65.66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Mitsubishi Lancer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член семьи собственника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качков С.А.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отделом пресс-службы и информатизации администрации района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684.96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гараж 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42.00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ault Duster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 , бессрочное, член семьи собственника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лмакова В.Б.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тделом ГО и ЧС администрации района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282.06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6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54.45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Журавлева Н.Ф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тделом по делам архитектуры и градостроитель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район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155,64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3/4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68,28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адоводства и дачного строитель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 xml:space="preserve">Грузовой-бортовой </w:t>
            </w:r>
            <w:r>
              <w:rPr>
                <w:sz w:val="24"/>
                <w:szCs w:val="24"/>
                <w:lang w:val="en-US"/>
              </w:rPr>
              <w:t>автомобиль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itsubishi L200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ое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енко Л.В.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МОУО администрации района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358.01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3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ц. най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лгошеева И.М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МОУО администрации район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289.30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овкина В.В.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юридическим отделом администрации района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0141.41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для ведения дачного хозяй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3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, член семьи собственника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.19</w:t>
            </w:r>
          </w:p>
        </w:tc>
        <w:tc>
          <w:tcPr>
            <w:tcW w:w="525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6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 Passat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янцева С.В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юридическим отделом администрации район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31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20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втомобиль  Ford F</w:t>
            </w:r>
            <w:r>
              <w:rPr>
                <w:sz w:val="24"/>
                <w:szCs w:val="24"/>
                <w:lang w:val="en-US"/>
              </w:rPr>
              <w:t>usion</w:t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орцов А.Л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отделом ЖКХ, транспорта и связи администрации район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672.1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3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3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31.9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3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алова Р.М.</w:t>
            </w:r>
          </w:p>
        </w:tc>
        <w:tc>
          <w:tcPr>
            <w:tcW w:w="22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тделом ЗАГС администрации района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783.10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2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срочное, безвозмездное  пользование, член семьи собственника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284.69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. пользование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7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bookmarkStart w:id="0" w:name="watch-headline-title"/>
            <w:bookmarkStart w:id="1" w:name="eow-title"/>
            <w:bookmarkEnd w:id="0"/>
            <w:bookmarkEnd w:id="1"/>
            <w:r>
              <w:rPr>
                <w:rFonts w:eastAsia="Times New Roman"/>
                <w:b w:val="false"/>
                <w:bCs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bCs w:val="false"/>
                <w:sz w:val="24"/>
                <w:szCs w:val="24"/>
              </w:rPr>
              <w:t>Сhevrolet lacetti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(Бессрочное, безвозмездное  пользование, член семьи собственника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2.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АЗ 21053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ряжева Н.Н.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тделом по организационным и общим вопросам администрации района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927.76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4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97.33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4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2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 , бессрочное, член семьи собственника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звозмездное пользование , бессрочное, член семьи собственника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кина И.Д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заведующего отделом по организационным и общим вопросам  администрации район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72.79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315.72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di 100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соц. найм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 golf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адрова С.А.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экономике и прогнозированию администрации района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20.20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ельского хозяй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2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VLT MEGANE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3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52855.43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3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3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yundai Accent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3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И.И.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экономике и прогнозированию администрации района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45.66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доля в праве пользования 1/3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.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доля в праве пользования 1/3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доля в праве пользования 1/2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изюкова Н.В.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УМИ Калязинского  района администрации района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611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1/6 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дка </w:t>
            </w:r>
            <w:r>
              <w:rPr>
                <w:sz w:val="24"/>
                <w:szCs w:val="24"/>
                <w:lang w:val="en-US"/>
              </w:rPr>
              <w:t>TERHI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 29/100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5/6 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Volkswagen Transporter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  71/100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«Беларусь» МТЗ-80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гринская Г.А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УМИ Калязинского  района администрации района</w:t>
            </w:r>
          </w:p>
        </w:tc>
        <w:tc>
          <w:tcPr>
            <w:tcW w:w="1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0.22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гаражного строительства 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доля в праве пользования 1/3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ий гараж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62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00.00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, доля в праве пользования 1/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1" w:type="dxa"/>
            <w:vMerge w:val="restart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Легковой автомобил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Hyundai </w:t>
            </w:r>
            <w:r>
              <w:rPr>
                <w:sz w:val="24"/>
                <w:szCs w:val="24"/>
                <w:lang w:val="en-US"/>
              </w:rPr>
              <w:t>Tucson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, под огородничество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6,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раж</w:t>
            </w:r>
          </w:p>
          <w:p>
            <w:pPr>
              <w:pStyle w:val="Style16"/>
              <w:snapToGrid w:val="false"/>
              <w:rPr/>
            </w:pPr>
            <w:r>
              <w:rPr/>
              <w:t>(индивидуальный)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/>
        <w:tab/>
      </w:r>
    </w:p>
    <w:tbl>
      <w:tblPr>
        <w:tblW w:w="1492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2197"/>
        <w:gridCol w:w="1245"/>
        <w:gridCol w:w="5280"/>
        <w:gridCol w:w="975"/>
        <w:gridCol w:w="1215"/>
        <w:gridCol w:w="2293"/>
      </w:tblGrid>
      <w:tr>
        <w:trPr>
          <w:trHeight w:val="27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иева И.А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финансового управления,начальник бюджетного отдел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87714.1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521782.6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1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гковой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</w:t>
            </w:r>
            <w:r>
              <w:rPr>
                <w:sz w:val="24"/>
                <w:szCs w:val="24"/>
                <w:lang w:val="en-US"/>
              </w:rPr>
              <w:t xml:space="preserve"> CHEVROLET  KLAN</w:t>
            </w:r>
          </w:p>
        </w:tc>
      </w:tr>
      <w:tr>
        <w:trPr>
          <w:trHeight w:val="83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,5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фанова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управл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88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83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4.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7,5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ный домик 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идивидуальны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4.0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8692.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00    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Жигули ВАЗ-2107</w:t>
            </w:r>
          </w:p>
        </w:tc>
      </w:tr>
      <w:tr>
        <w:trPr>
          <w:trHeight w:val="83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2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Планета-5</w:t>
            </w:r>
          </w:p>
        </w:tc>
      </w:tr>
      <w:tr>
        <w:trPr>
          <w:trHeight w:val="42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ова Н.Б.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казначейскому исполнению бюджета  финансового управл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8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дивидуальна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83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а С.В.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бух учета и отчетности  финансового управл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932.5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адоводств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3 дол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довый домик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29.07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общедолевая собственность, доля в праве собственности 1/3 доли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«Казанка»</w:t>
            </w:r>
          </w:p>
        </w:tc>
      </w:tr>
      <w:tr>
        <w:trPr>
          <w:trHeight w:val="51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ева Л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оходов  финансового управ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73241.1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54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втомобиль УАЗ-31512</w:t>
            </w:r>
          </w:p>
        </w:tc>
      </w:tr>
      <w:tr>
        <w:trPr>
          <w:trHeight w:val="29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автомобиль  Ford Focus </w:t>
            </w:r>
          </w:p>
        </w:tc>
      </w:tr>
      <w:tr>
        <w:trPr>
          <w:trHeight w:val="3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3 дол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дивидуальная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9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9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женникова Г.Р.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бухгалтерского учета и отчетности финуправления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47.07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едолевая собственность, доля в праве собственности 1/4 доли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96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0.00</w:t>
            </w:r>
          </w:p>
        </w:tc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садоводст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ый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7:43:00Z</dcterms:created>
  <dc:creator/>
  <dc:description/>
  <dc:language>en-US</dc:language>
  <cp:lastModifiedBy>Я</cp:lastModifiedBy>
  <cp:lastPrinted>2014-05-05T18:23:00Z</cp:lastPrinted>
  <dcterms:modified xsi:type="dcterms:W3CDTF">2014-04-30T20:22:00Z</dcterms:modified>
  <cp:revision>12</cp:revision>
  <dc:subject/>
  <dc:title/>
</cp:coreProperties>
</file>