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 лица, замещающего должность руководителя , муниципального учреждения муниципального образования Калязинский район» Тверской области и членов их семей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ля размещения на официальном сайте за 2013 год.</w:t>
      </w:r>
    </w:p>
    <w:p>
      <w:pPr>
        <w:pStyle w:val="Normal"/>
        <w:jc w:val="center"/>
        <w:rPr/>
      </w:pPr>
      <w:r>
        <w:rPr/>
      </w:r>
    </w:p>
    <w:tbl>
      <w:tblPr>
        <w:tblW w:w="148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2297"/>
        <w:gridCol w:w="1245"/>
        <w:gridCol w:w="5253"/>
        <w:gridCol w:w="961"/>
        <w:gridCol w:w="1200"/>
        <w:gridCol w:w="2303"/>
      </w:tblGrid>
      <w:tr>
        <w:trPr>
          <w:trHeight w:val="276" w:hRule="atLeast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2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умма декларированного дохода за 2013г. (руб.)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0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мельянова М.Н.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уководитель МКУ  «Архив Калязинского района»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8630.99</w:t>
            </w:r>
          </w:p>
        </w:tc>
        <w:tc>
          <w:tcPr>
            <w:tcW w:w="5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</w:t>
            </w:r>
          </w:p>
        </w:tc>
        <w:tc>
          <w:tcPr>
            <w:tcW w:w="2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86088.30</w:t>
            </w:r>
          </w:p>
        </w:tc>
        <w:tc>
          <w:tcPr>
            <w:tcW w:w="525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,5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LADA-Priora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RENAULT-DUSTER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ототранспортные средства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Ж-П-4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162.59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1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евела А.Н.</w:t>
            </w:r>
          </w:p>
        </w:tc>
        <w:tc>
          <w:tcPr>
            <w:tcW w:w="2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уководитель МКУ «Учреждение по ТиХ)Д ОМСУ Калязинского района»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42756.57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ндивидуальный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6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АЗ -21213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6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араж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ндивидуальный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33272.40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6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6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харова С.В.</w:t>
            </w:r>
          </w:p>
        </w:tc>
        <w:tc>
          <w:tcPr>
            <w:tcW w:w="2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чальник-гл. бухгалтер  МКУ «Учреждение по финансовому и хозяйственному обеспечению ОМС Калязинского района»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6528.00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ндивидуальный,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илой дом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ндивидуальный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6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3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6,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2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9,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9430.00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3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6,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</w:rPr>
              <w:t>Mercedes-Benz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00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3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6,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ерезина Н.А.</w:t>
            </w:r>
          </w:p>
        </w:tc>
        <w:tc>
          <w:tcPr>
            <w:tcW w:w="2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иректор МАУ «Районный дом ремесел»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32938.00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ндивидуальный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ая совместная с Березиным Б.Г.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</w:t>
            </w:r>
          </w:p>
        </w:tc>
        <w:tc>
          <w:tcPr>
            <w:tcW w:w="2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8491.00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емельный участок под гараж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ндивидуальный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RENAULT-SR0063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ая совместная с Березиной Н.А.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араж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ндивидуальный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Гордеев Н.А.</w:t>
            </w:r>
          </w:p>
        </w:tc>
        <w:tc>
          <w:tcPr>
            <w:tcW w:w="2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иректор МБУ «Районный спортивный центр»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42045.78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араж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ндивидуальный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bCs w:val="false"/>
                <w:sz w:val="24"/>
                <w:szCs w:val="24"/>
              </w:rPr>
              <w:t>Сhevrolet lacetti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одка моторная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8686.18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дивидуальная)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1,0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ет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аенко Г.Г.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иректор МБУК «Калязинская районная межпоселенческая библиотечная система»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29097.08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2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5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оячко М.М.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иректор МОУДОД КХШ,ДШИ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13699.93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2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4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RENAVLT MEGANE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2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03448.73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ндивидуальный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86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Hyundai 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илой дом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ндивидуальный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9,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ндивидуальная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ет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унова В.Ю.</w:t>
            </w:r>
          </w:p>
        </w:tc>
        <w:tc>
          <w:tcPr>
            <w:tcW w:w="22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иректор МБУК «Калязинский районный дом культуры»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19215.00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3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1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</w:t>
            </w:r>
          </w:p>
        </w:tc>
        <w:tc>
          <w:tcPr>
            <w:tcW w:w="229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15336.00</w:t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едолевая собственность, доля в праве собственности 1/3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1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3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1"/>
              <w:snapToGrid w:val="false"/>
              <w:ind w:left="432" w:right="0" w:hanging="432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Легковой автомобиль </w:t>
            </w:r>
            <w:r>
              <w:rPr>
                <w:b w:val="false"/>
                <w:bCs w:val="false"/>
                <w:sz w:val="24"/>
                <w:szCs w:val="24"/>
              </w:rPr>
              <w:t>Hyundai Solaris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ндивидуальное жилищное строительство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00,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3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ачный домик</w:t>
            </w:r>
          </w:p>
        </w:tc>
        <w:tc>
          <w:tcPr>
            <w:tcW w:w="9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62,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30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22:36Z</dcterms:created>
  <dc:creator/>
  <dc:description/>
  <dc:language>en-US</dc:language>
  <cp:lastModifiedBy/>
  <cp:revision>0</cp:revision>
  <dc:subject/>
  <dc:title/>
</cp:coreProperties>
</file>