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лица, замещающего муниципальную должность, муниципальных служащих муниципального образования Калязинский район» Тверской области и членов их семе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ля размещения на официальном сайте за 2013 год.</w:t>
      </w:r>
    </w:p>
    <w:p>
      <w:pPr>
        <w:pStyle w:val="Normal"/>
        <w:rPr/>
      </w:pPr>
      <w:r>
        <w:rPr/>
      </w:r>
    </w:p>
    <w:tbl>
      <w:tblPr>
        <w:tblW w:w="148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5"/>
        <w:gridCol w:w="2220"/>
        <w:gridCol w:w="1305"/>
        <w:gridCol w:w="4575"/>
        <w:gridCol w:w="1050"/>
        <w:gridCol w:w="1410"/>
        <w:gridCol w:w="2620"/>
      </w:tblGrid>
      <w:tr>
        <w:trPr>
          <w:trHeight w:val="1680" w:hRule="atLeast"/>
        </w:trPr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ного дохода за 2013г. (руб.)</w:t>
            </w:r>
          </w:p>
        </w:tc>
        <w:tc>
          <w:tcPr>
            <w:tcW w:w="70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Лукьянов А.А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дседатель Собрания депутатов Калязинского района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959666,16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(собственность, индивидуальная, для ИЖС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13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Жилой дом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ая собственность 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36,4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общая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0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38760,89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общая совместная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0,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HYUNDAI TLANTRA 1,6 CLS MT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Дача (земельный участок и садовый домик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ын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/>
              <w:t>Нет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Не имеет</w:t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линина Л.Н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едседатель Контрольно-счетной палаты МО «Калязинский район»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4663,28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(собственность, индивидуальная, для ведения садоводства)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9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9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адовый дом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индивидуаль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49,9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94721,34</w:t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индивидуальная, под строительство гаража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2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left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совмест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59,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  <w:t>Renault Duster</w:t>
            </w:r>
          </w:p>
        </w:tc>
      </w:tr>
      <w:tr>
        <w:trPr/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собственность, индивидуальная)</w:t>
            </w:r>
          </w:p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23,8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2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39:06Z</dcterms:created>
  <dc:creator/>
  <dc:description/>
  <dc:language>en-US</dc:language>
  <cp:lastModifiedBy/>
  <cp:lastPrinted>2014-01-14T09:49:00Z</cp:lastPrinted>
  <cp:revision>0</cp:revision>
  <dc:subject/>
  <dc:title/>
</cp:coreProperties>
</file>