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к постановлению администрации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Барыковского сельского поселения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 08.07.2013 г. №  33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муниципальных служащих администрации Барыковского сельского поселения Кашинского района и членов их семей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  <w:t xml:space="preserve">за период с 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 xml:space="preserve">        1 января     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20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>12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года по 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 xml:space="preserve">       31 января         </w:t>
      </w:r>
      <w:r>
        <w:rPr>
          <w:rFonts w:cs="Arial" w:ascii="Arial" w:hAnsi="Arial"/>
          <w:bCs/>
          <w:color w:val="26282F"/>
          <w:sz w:val="22"/>
          <w:szCs w:val="22"/>
        </w:rPr>
        <w:t>20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>12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</w:t>
            </w: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администрации Бары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0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машина ВАЗ-2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4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кварти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9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/маш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8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9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/маши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cubi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t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3:00Z</dcterms:created>
  <dc:creator>Сотрудник</dc:creator>
  <dc:description/>
  <cp:keywords/>
  <dc:language>en-US</dc:language>
  <cp:lastModifiedBy>Большакова Олеся</cp:lastModifiedBy>
  <cp:lastPrinted>2013-07-18T10:08:00Z</cp:lastPrinted>
  <dcterms:modified xsi:type="dcterms:W3CDTF">2013-07-19T12:30:00Z</dcterms:modified>
  <cp:revision>5</cp:revision>
  <dc:subject/>
  <dc:title/>
</cp:coreProperties>
</file>