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Сведения</w:t>
      </w:r>
    </w:p>
    <w:p>
      <w:pPr>
        <w:pStyle w:val="Normal"/>
        <w:autoSpaceDE w:val="false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администрации Шепелевского сельского поселения и членов их семей </w:t>
      </w: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за период с 01.01.2012 года по 31.12.2012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26282F"/>
          <w:sz w:val="24"/>
          <w:szCs w:val="24"/>
        </w:rPr>
      </w:pPr>
      <w:r>
        <w:rPr>
          <w:rFonts w:cs="Arial" w:ascii="Arial" w:hAnsi="Arial"/>
          <w:b/>
          <w:bCs/>
          <w:color w:val="26282F"/>
          <w:sz w:val="24"/>
          <w:szCs w:val="24"/>
        </w:rPr>
      </w:r>
    </w:p>
    <w:tbl>
      <w:tblPr>
        <w:tblW w:w="15821" w:type="dxa"/>
        <w:jc w:val="left"/>
        <w:tblInd w:w="-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1344"/>
        <w:gridCol w:w="1640"/>
        <w:gridCol w:w="1619"/>
        <w:gridCol w:w="1677"/>
        <w:gridCol w:w="1726"/>
        <w:gridCol w:w="1652"/>
        <w:gridCol w:w="1637"/>
        <w:gridCol w:w="1698"/>
      </w:tblGrid>
      <w:tr>
        <w:trPr>
          <w:trHeight w:val="801" w:hRule="atLeast"/>
        </w:trPr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 </w:t>
            </w:r>
            <w:r>
              <w:rPr>
                <w:rFonts w:cs="Times New Roman" w:ascii="Times New Roman" w:hAnsi="Times New Roman"/>
                <w:bCs/>
                <w:color w:val="26282F"/>
                <w:sz w:val="22"/>
                <w:szCs w:val="22"/>
              </w:rPr>
              <w:t>муниципальных служащих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26282F"/>
                <w:sz w:val="22"/>
                <w:szCs w:val="22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Шепелевского сельского поселения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а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 отчетный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иод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руб.) 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транспортных средств, принадлежащих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аве собственности</w:t>
            </w:r>
          </w:p>
        </w:tc>
        <w:tc>
          <w:tcPr>
            <w:tcW w:w="4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42" w:hRule="atLeast"/>
        </w:trPr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уществ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движимого имуществ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</w:t>
            </w:r>
          </w:p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ложения объекта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уществ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и мар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уществ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движимо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 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</w:t>
            </w:r>
          </w:p>
          <w:p>
            <w:pPr>
              <w:pStyle w:val="Normal"/>
              <w:ind w:right="-5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ложения объекта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ущества</w:t>
            </w:r>
          </w:p>
        </w:tc>
      </w:tr>
      <w:tr>
        <w:trPr>
          <w:trHeight w:val="142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администраци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8927,3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color w:val="26282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2"/>
                <w:szCs w:val="22"/>
              </w:rPr>
              <w:t>2/4 Жилого дом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</w:tr>
      <w:tr>
        <w:trPr>
          <w:trHeight w:val="142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2"/>
                <w:szCs w:val="22"/>
              </w:rPr>
              <w:t>Супруг(а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9002,2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color w:val="26282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2"/>
                <w:szCs w:val="22"/>
              </w:rPr>
              <w:t>1/4 Жилого дом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ee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hery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U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</w:tr>
      <w:tr>
        <w:trPr>
          <w:trHeight w:val="282" w:hRule="atLeast"/>
        </w:trPr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color w:val="26282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2"/>
                <w:szCs w:val="22"/>
              </w:rPr>
              <w:t>Заместитель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color w:val="26282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2"/>
                <w:szCs w:val="22"/>
              </w:rPr>
              <w:t>Главы администрации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color w:val="26282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2"/>
                <w:szCs w:val="22"/>
              </w:rPr>
              <w:t>296942,8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color w:val="26282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2"/>
                <w:szCs w:val="22"/>
              </w:rPr>
              <w:t>Приусадебный участо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26282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2"/>
                <w:szCs w:val="22"/>
              </w:rPr>
              <w:t>3 7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26282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2"/>
                <w:szCs w:val="22"/>
              </w:rPr>
              <w:t>Россия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26282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2"/>
                <w:szCs w:val="22"/>
              </w:rPr>
              <w:t>Автомобиль легковой Subaru</w:t>
            </w:r>
            <w:r>
              <w:rPr>
                <w:bCs/>
                <w:color w:val="26282F"/>
              </w:rPr>
              <w:t> </w:t>
            </w:r>
            <w:r>
              <w:rPr>
                <w:rFonts w:cs="Times New Roman" w:ascii="Times New Roman" w:hAnsi="Times New Roman"/>
                <w:bCs/>
                <w:color w:val="26282F"/>
                <w:sz w:val="22"/>
                <w:szCs w:val="22"/>
              </w:rPr>
              <w:t>Impreza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26282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2"/>
                <w:szCs w:val="22"/>
              </w:rPr>
              <w:t>не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26282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2"/>
                <w:szCs w:val="22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26282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2"/>
                <w:szCs w:val="22"/>
              </w:rPr>
              <w:t>нет</w:t>
            </w:r>
          </w:p>
        </w:tc>
      </w:tr>
      <w:tr>
        <w:trPr>
          <w:trHeight w:val="282" w:hRule="atLeast"/>
        </w:trPr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26282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2"/>
                <w:szCs w:val="22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26282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color w:val="26282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2"/>
                <w:szCs w:val="22"/>
              </w:rPr>
              <w:t>Жилой дом (3/4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26282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2"/>
                <w:szCs w:val="22"/>
              </w:rPr>
              <w:t>12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26282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2"/>
                <w:szCs w:val="22"/>
              </w:rPr>
              <w:t>Россия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26282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26282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2"/>
                <w:szCs w:val="22"/>
              </w:rPr>
              <w:t>не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26282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2"/>
                <w:szCs w:val="22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26282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2"/>
                <w:szCs w:val="22"/>
              </w:rPr>
              <w:t>нет</w:t>
            </w:r>
          </w:p>
        </w:tc>
      </w:tr>
      <w:tr>
        <w:trPr>
          <w:trHeight w:val="282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color w:val="26282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2"/>
                <w:szCs w:val="22"/>
              </w:rPr>
              <w:t>Супруг(а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color w:val="26282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2"/>
                <w:szCs w:val="22"/>
              </w:rPr>
              <w:t>63687,6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color w:val="26282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2"/>
                <w:szCs w:val="22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26282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2"/>
                <w:szCs w:val="22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26282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2"/>
                <w:szCs w:val="22"/>
              </w:rPr>
              <w:t>нет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26282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2"/>
                <w:szCs w:val="22"/>
              </w:rPr>
              <w:t>не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color w:val="26282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2"/>
                <w:szCs w:val="22"/>
              </w:rPr>
              <w:t>Жилой до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26282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2"/>
                <w:szCs w:val="22"/>
              </w:rPr>
              <w:t>120,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26282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color w:val="26282F"/>
          <w:sz w:val="22"/>
          <w:szCs w:val="22"/>
        </w:rPr>
      </w:pPr>
      <w:r>
        <w:rPr>
          <w:rFonts w:cs="Times New Roman" w:ascii="Times New Roman" w:hAnsi="Times New Roman"/>
          <w:bCs/>
          <w:color w:val="26282F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color w:val="26282F"/>
          <w:sz w:val="22"/>
          <w:szCs w:val="22"/>
        </w:rPr>
      </w:pPr>
      <w:r>
        <w:rPr>
          <w:rFonts w:cs="Times New Roman" w:ascii="Times New Roman" w:hAnsi="Times New Roman"/>
          <w:bCs/>
          <w:color w:val="26282F"/>
          <w:sz w:val="22"/>
          <w:szCs w:val="22"/>
        </w:rPr>
      </w:r>
    </w:p>
    <w:sectPr>
      <w:type w:val="nextPage"/>
      <w:pgSz w:orient="landscape" w:w="16800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4:57:00Z</dcterms:created>
  <dc:creator>Adm.shepeli</dc:creator>
  <dc:description/>
  <cp:keywords/>
  <dc:language>en-US</dc:language>
  <cp:lastModifiedBy>Большакова Олеся</cp:lastModifiedBy>
  <cp:lastPrinted>2013-07-11T09:26:00Z</cp:lastPrinted>
  <dcterms:modified xsi:type="dcterms:W3CDTF">2013-07-19T12:38:00Z</dcterms:modified>
  <cp:revision>8</cp:revision>
  <dc:subject/>
  <dc:title/>
</cp:coreProperties>
</file>