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отрасли «Образование»  и членов их семей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 01.01.2012  года по 31.12. 2012 года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1528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331"/>
        <w:gridCol w:w="1585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руководителях муниципальных служащих отрасли «Образования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Фроловский детский са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57=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62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00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Леушинский детский са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1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13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2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18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4,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21-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4,5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Барыковс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11=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28=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ГАЗ 31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28=7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8=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1-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Письяковс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66=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3=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9 г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Верхнетроиц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73=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37=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жилой дом (1/4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49=9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детский сад № 4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49=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Путиловс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77=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43=8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5/1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Тиволинский детский са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27=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03=4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Стуловс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68=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82940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детский сад № 1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39=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грузопасса-жирский 31514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аренда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от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Булатовс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33=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7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детский сад № 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29=7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24=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702=78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=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TOVTORAV 4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88=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совместная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18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совместная собствен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ekt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Пестриковская СОШ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9283=29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52=9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ОШ им. М.И. Калинин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243=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04=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Эскинская О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30=9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8=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4 RUNN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6=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6=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Уницкая О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0=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7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Краснопутиловская ООШ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42=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оробовская О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27=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ОШ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г. Каши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45=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2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 «Вол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«Газел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арыковская Н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80=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туловская НОШ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98=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66=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ИЖ 2126 «ОДА4х4»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узыковская О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34=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улатовская С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81=6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2=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71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ОШ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г. Каши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83=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ОШ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г. Кашин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05=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37=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етско-юношеская спортивная шко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3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USION</w:t>
            </w:r>
            <w:r>
              <w:rPr>
                <w:sz w:val="22"/>
                <w:szCs w:val="22"/>
              </w:rPr>
              <w:t xml:space="preserve"> 2008 г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Кашинская ДШИ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37=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83=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OVER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 C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«Дом детского творчества»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13=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17:00Z</dcterms:created>
  <dc:creator>оля</dc:creator>
  <dc:description/>
  <cp:keywords/>
  <dc:language>en-US</dc:language>
  <cp:lastModifiedBy>Большакова Олеся</cp:lastModifiedBy>
  <dcterms:modified xsi:type="dcterms:W3CDTF">2013-08-23T11:27:00Z</dcterms:modified>
  <cp:revision>63</cp:revision>
  <dc:subject/>
  <dc:title/>
</cp:coreProperties>
</file>