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05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DA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F</w:t>
            </w:r>
            <w:r>
              <w:rPr>
                <w:sz w:val="22"/>
                <w:szCs w:val="22"/>
              </w:rPr>
              <w:t>95.4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KOEGEL</w:t>
            </w:r>
            <w:r>
              <w:rPr>
                <w:sz w:val="22"/>
                <w:szCs w:val="22"/>
              </w:rPr>
              <w:t xml:space="preserve">, борт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60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72,9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-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УАЗ Патри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124,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97,7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едение ЛП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едение ЛП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ведение ЛП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2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09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41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785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n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83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945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7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472,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09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23,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62,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88,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20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51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 шевр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к легковому автомобилю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156,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(1/2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US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46,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574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47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9431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013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88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97,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rysler 300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15,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-Шеврол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730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79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(83/2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 (83/2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atri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37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38,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958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9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97,8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оянки автотранспорта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ведения ЛП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(1/2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гаражное строительство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араж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построй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-Шеврол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ПВХ «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</w:t>
            </w:r>
            <w:r>
              <w:rPr>
                <w:sz w:val="22"/>
                <w:szCs w:val="22"/>
              </w:rPr>
              <w:t xml:space="preserve"> 360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очный мотор «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07,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59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69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56,3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транспортное средство снегоход «Ямаха Браво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19,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93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Шевроле-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4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55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mb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475,5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  <w:r>
              <w:rPr>
                <w:sz w:val="22"/>
                <w:szCs w:val="22"/>
                <w:lang w:val="en-US"/>
              </w:rPr>
              <w:t xml:space="preserve"> CHEVROLET NI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2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7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501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978</w:t>
            </w:r>
            <w:r>
              <w:rPr>
                <w:sz w:val="22"/>
                <w:szCs w:val="22"/>
              </w:rPr>
              <w:t>,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Wolksv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ari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091,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57,6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35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ши-ланцер 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85,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81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41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867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 8213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Лодка 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L</w:t>
            </w:r>
            <w:r>
              <w:rPr>
                <w:sz w:val="22"/>
                <w:szCs w:val="22"/>
              </w:rPr>
              <w:t xml:space="preserve">-340 Двигатель </w:t>
            </w:r>
            <w:r>
              <w:rPr>
                <w:sz w:val="22"/>
                <w:szCs w:val="22"/>
                <w:lang w:val="en-US"/>
              </w:rPr>
              <w:t>TOHATS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FS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9,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13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25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97,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432,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Тойота-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80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8,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04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537,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оянки автотранспор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прицеп М3СА 8177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М3СА 81771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792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7170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106.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991,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925,8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81,7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610,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98,4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АЗ-</w:t>
            </w:r>
            <w:r>
              <w:rPr>
                <w:sz w:val="22"/>
                <w:szCs w:val="22"/>
                <w:lang w:val="en-US"/>
              </w:rPr>
              <w:t>Hun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50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92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индивидуального жилищ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FE</w:t>
            </w:r>
            <w:r>
              <w:rPr>
                <w:sz w:val="22"/>
                <w:szCs w:val="22"/>
              </w:rPr>
              <w:t xml:space="preserve"> 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097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96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построй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(1/2) Хозяйственная построй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ПВХ «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</w:t>
            </w:r>
            <w:r>
              <w:rPr>
                <w:sz w:val="22"/>
                <w:szCs w:val="22"/>
              </w:rPr>
              <w:t xml:space="preserve"> 360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очный мотор «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91,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49,9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Нива ЛАДА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35,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391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88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-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 отде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11,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244,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186,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25,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157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«Кал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Лада «Калин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Комит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738,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93,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36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35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6:00Z</dcterms:created>
  <dc:creator>Большакова Олеся</dc:creator>
  <dc:description/>
  <cp:keywords/>
  <dc:language>en-US</dc:language>
  <cp:lastModifiedBy>win</cp:lastModifiedBy>
  <dcterms:modified xsi:type="dcterms:W3CDTF">2014-05-15T07:46:00Z</dcterms:modified>
  <cp:revision>624</cp:revision>
  <dc:subject/>
  <dc:title/>
</cp:coreProperties>
</file>