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муниципальных служащих администрации Кашинского района и членов их сем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иобретению земельного участка, другого объекта недвижимости, транспортного средства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нных бумаг, акций (долей участия, паев в уставных (складочных) капиталах организаций)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 об источниках получения средств, за счет которых совершена указанная сделк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467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0"/>
        <w:gridCol w:w="1440"/>
        <w:gridCol w:w="1584"/>
        <w:gridCol w:w="1591"/>
        <w:gridCol w:w="1593"/>
        <w:gridCol w:w="2007"/>
        <w:gridCol w:w="378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  <w:r>
              <w:rPr>
                <w:sz w:val="22"/>
                <w:szCs w:val="22"/>
              </w:rPr>
              <w:t xml:space="preserve"> и членах их семе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иобретенных 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х средств, ценных бумаг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й (долей участия, паев в уставных (складочных) капиталах организаций)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получения средств, за счет  которых  приобретено  имущество, транспортные средства, ценные бумаги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и (доли участия, паи в уставных (складочных) капиталах организаций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52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едит наличным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коп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редыдущие годы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енные в дар от родствен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10:00Z</dcterms:created>
  <dc:creator>Большакова Олеся</dc:creator>
  <dc:description/>
  <cp:keywords/>
  <dc:language>en-US</dc:language>
  <cp:lastModifiedBy>Большакова Олеся</cp:lastModifiedBy>
  <dcterms:modified xsi:type="dcterms:W3CDTF">2014-05-15T07:11:00Z</dcterms:modified>
  <cp:revision>2</cp:revision>
  <dc:subject/>
  <dc:title/>
</cp:coreProperties>
</file>