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ый отдел образования администрации Кимр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/>
      </w:pPr>
      <w:r>
        <w:rPr/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Ирина Евгеньевна, нача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490,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; ¼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; ¼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>
          <w:trHeight w:val="1422" w:hRule="atLeast"/>
        </w:trPr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 «Жёлтый автобус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/>
      </w:pPr>
      <w:r>
        <w:rPr/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Николай Борисович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768,2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Гаражный бокс индивид. собств.;</w:t>
            </w:r>
          </w:p>
          <w:p>
            <w:pPr>
              <w:pStyle w:val="Normal"/>
              <w:rPr/>
            </w:pPr>
            <w:r>
              <w:rPr/>
              <w:t>Квартира трёхкомнатная безвозмездное пользование, бессрочно;</w:t>
            </w:r>
          </w:p>
          <w:p>
            <w:pPr>
              <w:pStyle w:val="Normal"/>
              <w:rPr/>
            </w:pPr>
            <w:r>
              <w:rPr/>
              <w:t>Квартира однокомнатная социальный на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457,3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 ¼ доли для ведения садоводства и огородничества;</w:t>
            </w:r>
          </w:p>
          <w:p>
            <w:pPr>
              <w:pStyle w:val="Normal"/>
              <w:rPr/>
            </w:pPr>
            <w:r>
              <w:rPr/>
              <w:t>Квартира трёхкомнатная безвозмездное пользование, бессрочно;</w:t>
            </w:r>
          </w:p>
          <w:p>
            <w:pPr>
              <w:pStyle w:val="Normal"/>
              <w:rPr/>
            </w:pPr>
            <w:r>
              <w:rPr/>
              <w:t>Квартира однокомнатная социальный на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06 индивидуальная собственность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трёхкомнатная безвозмездное пользование, бессрочно;</w:t>
            </w:r>
          </w:p>
          <w:p>
            <w:pPr>
              <w:pStyle w:val="Normal"/>
              <w:rPr/>
            </w:pPr>
            <w:r>
              <w:rPr/>
              <w:t>Квартира однокомнатная социальный на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общеобразовательные учреждения Кимр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/>
      </w:pPr>
      <w:r>
        <w:rPr/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15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Белогородская средняя общеобразовательная школа Кимрского района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Татьяна Александр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 593,5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садоводства и огородничества</w:t>
            </w:r>
          </w:p>
          <w:p>
            <w:pPr>
              <w:pStyle w:val="Normal"/>
              <w:rPr/>
            </w:pPr>
            <w:r>
              <w:rPr/>
              <w:t>Квартира общая долевая собственность;  ½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 728,0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ВАЗ-2115 индивидуальная собственность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;  ½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Горицкая средняя общеобразовательная школа. Кимрского района Тверской области. «Образовательный центр»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Татьяна Юрье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 674,2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Рено Сандеро Степвей индивидуальная собственность</w:t>
            </w:r>
          </w:p>
        </w:tc>
      </w:tr>
      <w:tr>
        <w:trPr>
          <w:trHeight w:val="230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Ильинская средня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Нина Иван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 755,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Маловасилёвская средня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мова Мария Николае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 542,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рузовой, ГАЗ 2705 индивидуальная собственность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 397,8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«Неклюдовская СОШ им. В.А.Русакова»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 Светлана Александр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 868,5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 267,6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Титовская средняя общеобразовательная школа Кимрского района Тверской области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с Елена Александр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бщая долевая собственность;  1/3 доли в праве собственност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;  ½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,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29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Приволжская основна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Ирина Фёдор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 093,4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бщая долевая собственность;  1/5 доли в праве собственности 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 374,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;  1/5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ое средство, мотоцикл «Урал» индивидуальная собственность</w:t>
            </w:r>
          </w:p>
        </w:tc>
      </w:tr>
      <w:tr>
        <w:trPr>
          <w:trHeight w:val="247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Каюровская основна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това Татьяна Владимировна, и.о.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 081,7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 417,0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садоводства и огородничества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, ВАЗ 21091 индивидуальная собственность</w:t>
            </w:r>
          </w:p>
        </w:tc>
      </w:tr>
      <w:tr>
        <w:trPr>
          <w:trHeight w:val="25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Устиновская основна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Вера Дмитриевна, и.о.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 287,7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Быковская начальна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Ольга Леонид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 481,6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, 1/3 доли в праве собственности</w:t>
            </w:r>
          </w:p>
          <w:p>
            <w:pPr>
              <w:pStyle w:val="Normal"/>
              <w:rPr/>
            </w:pPr>
            <w:r>
              <w:rPr/>
              <w:t>Жилой дом общая долевая собственность, 1/3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3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, 1/3 доли в праве собственности</w:t>
            </w:r>
          </w:p>
          <w:p>
            <w:pPr>
              <w:pStyle w:val="Normal"/>
              <w:rPr/>
            </w:pPr>
            <w:r>
              <w:rPr/>
              <w:t>Жилой дом общая долевая собственность, 1/3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хозтехника, трактор индивидуальная собственность</w:t>
            </w:r>
          </w:p>
        </w:tc>
      </w:tr>
      <w:tr>
        <w:trPr>
          <w:trHeight w:val="28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Красновская начальна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Валентина Василье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 370,9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садоводства и огородниче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 254,8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техника, трактор МТЗ-80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легковой автомобиль, Фольксваген Пассат вариант индивидуальная собственность</w:t>
            </w:r>
          </w:p>
        </w:tc>
      </w:tr>
      <w:tr>
        <w:trPr>
          <w:trHeight w:val="29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детский сад № 1 «Гнёздышко»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Лариса Борисовна, заведую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 743,3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000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, ¼ доли в праве собственности</w:t>
            </w:r>
          </w:p>
          <w:p>
            <w:pPr>
              <w:pStyle w:val="Normal"/>
              <w:rPr/>
            </w:pPr>
            <w:r>
              <w:rPr/>
              <w:t>Гараж 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n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0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детский сад № 5 «Василёк»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щук Вера Сергеевна, заведую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 067,1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 600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детский сад № 3 «Солнышко» Кимрского района Тверской области</w:t>
            </w:r>
          </w:p>
        </w:tc>
      </w:tr>
      <w:tr>
        <w:trPr>
          <w:trHeight w:val="1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Людмила Ивановна, заведую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 869,1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, ½ доли в праве собственности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садоводства и огородниче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детский сад  «Тополёк»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Надежда Акрамовна, заведую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 431,7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19:00Z</dcterms:created>
  <dc:creator>ИЕ</dc:creator>
  <dc:description/>
  <dc:language>en-US</dc:language>
  <cp:lastModifiedBy>1</cp:lastModifiedBy>
  <dcterms:modified xsi:type="dcterms:W3CDTF">2014-05-05T15:19:00Z</dcterms:modified>
  <cp:revision>2</cp:revision>
  <dc:subject/>
  <dc:title/>
</cp:coreProperties>
</file>