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культуры Кимр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13_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лина Марина Николаевна - директор МОУДОД "Белогородская ДШИ"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45,2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1/3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ВАЗ-211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Сергей Борисович - директор МОУДОД "Маловасилевская ДШ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8000,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00,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Александровна - директор МУК "РЦКС Кимр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52,6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социальный на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402,7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социальный на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Ивановна - директор МУК "ЦБС"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93,6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долевая собственность 1/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3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лина Светлана Анатольевна - директор МУК "РЦПиХТ Кимрского района"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305,2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долевая собственность 1/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ное строитель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192,2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2/4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Tucson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ное строитель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 Ирина Валентиновна - директор МАУК "Концертное агентство "Русский стиль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727,7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96,0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y Legacy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7:00Z</dcterms:created>
  <dc:creator>Елена</dc:creator>
  <dc:description/>
  <cp:keywords/>
  <dc:language>en-US</dc:language>
  <cp:lastModifiedBy>Елена</cp:lastModifiedBy>
  <cp:lastPrinted>2014-03-28T14:31:00Z</cp:lastPrinted>
  <dcterms:modified xsi:type="dcterms:W3CDTF">2014-04-29T10:30:00Z</dcterms:modified>
  <cp:revision>8</cp:revision>
  <dc:subject/>
  <dc:title/>
</cp:coreProperties>
</file>