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76"/>
        <w:gridCol w:w="1979"/>
        <w:gridCol w:w="3565"/>
        <w:gridCol w:w="1284"/>
        <w:gridCol w:w="1677"/>
        <w:gridCol w:w="4362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ткова Лариса Валерьевна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079,0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18"/>
                <w:szCs w:val="18"/>
              </w:rPr>
              <w:t>индивидуальная собственность</w:t>
            </w:r>
            <w:r>
              <w:rPr>
                <w:sz w:val="20"/>
                <w:szCs w:val="20"/>
              </w:rPr>
              <w:t xml:space="preserve">)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</w:t>
            </w:r>
            <w:r>
              <w:rPr>
                <w:sz w:val="18"/>
                <w:szCs w:val="18"/>
              </w:rPr>
              <w:t>долевая собственность, 1/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460,0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18"/>
                <w:szCs w:val="18"/>
              </w:rPr>
              <w:t>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8"/>
                <w:szCs w:val="18"/>
              </w:rPr>
              <w:t>(долевая 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</w:t>
            </w:r>
            <w:r>
              <w:rPr>
                <w:sz w:val="18"/>
                <w:szCs w:val="18"/>
              </w:rPr>
              <w:t>индивидуальная 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18"/>
                <w:szCs w:val="18"/>
              </w:rPr>
              <w:t>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якова Валентина Никола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699, 4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Земельный участок под гаражом </w:t>
            </w:r>
            <w:r>
              <w:rPr>
                <w:sz w:val="18"/>
                <w:szCs w:val="18"/>
              </w:rPr>
              <w:t>(долевая собственность, 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араж (долевая собственность, 1/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OPEL AGIL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OPEL CORSA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634,4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HEVROLE</w:t>
            </w:r>
          </w:p>
        </w:tc>
      </w:tr>
      <w:tr>
        <w:trPr>
          <w:trHeight w:val="4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дина Виктория Владими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92, 3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долевая собственность, 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долевая собственность, 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долевая собственность, 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долевая собственность, 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жилое здание строение –овощехранилище </w:t>
            </w: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енко Светлана Владими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494,2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16"/>
                <w:szCs w:val="16"/>
              </w:rPr>
              <w:t>долевая собственность, 9/1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16"/>
                <w:szCs w:val="16"/>
              </w:rPr>
              <w:t>безвозмездное 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16"/>
                <w:szCs w:val="16"/>
              </w:rPr>
              <w:t>долевая собственность, 1/1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Монде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Фольтсваген Л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а Анна Владими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57, 5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Toyota Highlander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17:00Z</dcterms:created>
  <dc:creator>User</dc:creator>
  <dc:description/>
  <cp:keywords/>
  <dc:language>en-US</dc:language>
  <cp:lastModifiedBy>User</cp:lastModifiedBy>
  <dcterms:modified xsi:type="dcterms:W3CDTF">2014-04-29T05:18:00Z</dcterms:modified>
  <cp:revision>3</cp:revision>
  <dc:subject/>
  <dc:title/>
</cp:coreProperties>
</file>