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иц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3__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чкова Татьяна Николаевна зам.главы 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62,8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комнатная квартира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- Мачков Александ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13,4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30"__апреля_ _ 2014г  . Мачкова Татьяна Николаевна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30" _апреля     _ 2014 г. Мачкова Татьяна Николаевна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иц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3__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    Татьяна Александровна –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16,3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 --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28"__апреля_ _ 2014г  . Игнатьева Татьяна Александровна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28" _апреля     _ 2014 г. Мачкова Татьяна Николаевна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&gt;  Указывается,  например, жилой дом, земельный участок, квартира и 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иц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3__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Людмила Ивановна –глав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176,4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долевая собственность</w:t>
            </w:r>
          </w:p>
          <w:p>
            <w:pPr>
              <w:pStyle w:val="Normal"/>
              <w:rPr/>
            </w:pPr>
            <w:r>
              <w:rPr/>
              <w:t>Здание склада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  <w:p>
            <w:pPr>
              <w:pStyle w:val="Normal"/>
              <w:rPr/>
            </w:pPr>
            <w:r>
              <w:rPr/>
              <w:t>Квартира -арен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  <w:t>2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</w:t>
            </w:r>
            <w:r>
              <w:rPr/>
              <w:t xml:space="preserve"> </w:t>
            </w:r>
            <w:r>
              <w:rPr>
                <w:lang w:val="en-US"/>
              </w:rPr>
              <w:t>TACUMA</w:t>
            </w:r>
            <w:r>
              <w:rPr/>
              <w:t xml:space="preserve"> 3</w:t>
            </w:r>
            <w:r>
              <w:rPr>
                <w:lang w:val="en-US"/>
              </w:rPr>
              <w:t>X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20"__апреля_ _ 2014г  . Пономарева Людмила Ивановна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20" _апреля     _ 2014 г. Мачкова Татьяна Николаевна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&gt;  Указывается,  например, жилой дом, земельный участок, квартира и т.д., а также право (собственность, безвозмездное пользование и т. д.)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4:00Z</dcterms:created>
  <dc:creator>User</dc:creator>
  <dc:description/>
  <cp:keywords/>
  <dc:language>en-US</dc:language>
  <cp:lastModifiedBy>Admin</cp:lastModifiedBy>
  <cp:lastPrinted>2014-05-12T10:48:00Z</cp:lastPrinted>
  <dcterms:modified xsi:type="dcterms:W3CDTF">2014-05-13T06:54:00Z</dcterms:modified>
  <cp:revision>2</cp:revision>
  <dc:subject/>
  <dc:title>проект</dc:title>
</cp:coreProperties>
</file>