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9923" w:leader="none"/>
        </w:tabs>
        <w:ind w:left="284" w:righ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в  Кимрской городской Думе, а также сведений о доходах, об имуществе и обязательствах имущественного характера супруга (супруги) и несовершеннолетних детей</w:t>
      </w:r>
    </w:p>
    <w:tbl>
      <w:tblPr>
        <w:tblW w:w="15545" w:type="dxa"/>
        <w:jc w:val="left"/>
        <w:tblInd w:w="-2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a0"/>
      </w:tblPr>
      <w:tblGrid>
        <w:gridCol w:w="581"/>
        <w:gridCol w:w="1811"/>
        <w:gridCol w:w="1651"/>
        <w:gridCol w:w="1447"/>
        <w:gridCol w:w="3807"/>
        <w:gridCol w:w="2963"/>
        <w:gridCol w:w="3284"/>
      </w:tblGrid>
      <w:tr>
        <w:trPr>
          <w:tblHeader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Autospacing="1" w:afterAutospacing="1"/>
              <w:ind w:left="142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ListParagraph"/>
              <w:widowControl w:val="false"/>
              <w:spacing w:lineRule="auto" w:line="240" w:beforeAutospacing="1" w:after="0"/>
              <w:ind w:left="142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Годовой доход, руб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принадлежащих лицу на праве собственности, с указанием вида, площади и страны расположения каждого из ни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Перечень объектов недвижимого имущества, находящихся в пользовании, с указанием вида, площади и страны расположения кажд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из ни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42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уководитель аппарата Кимрской городской Дум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Бурова Екатерина Вячеслав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41606,2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 (долевая собственность, 1/2), 45,7 кв.м., Российская Федер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участок (индивидуальная собственность) 800 кв.м., Российская Федер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Renault laguna</w:t>
            </w:r>
          </w:p>
        </w:tc>
      </w:tr>
      <w:tr>
        <w:trPr/>
        <w:tc>
          <w:tcPr>
            <w:tcW w:w="581" w:type="dxa"/>
            <w:vMerge w:val="continue"/>
            <w:tcBorders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42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 (долевая собственность, 1/2), 45,7 кв.м., Российская Федер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c3ba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uiPriority w:val="99"/>
    <w:qFormat/>
    <w:rsid w:val="006137c4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6137c4"/>
    <w:rPr>
      <w:rFonts w:ascii="Times New Roman" w:hAnsi="Times New Roman" w:cs="Times New Roman"/>
      <w:b/>
      <w:bCs/>
      <w:kern w:val="2"/>
      <w:sz w:val="48"/>
      <w:szCs w:val="4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rsid w:val="004c2fa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PlusTitle" w:customStyle="1">
    <w:name w:val="ConsPlusTitle"/>
    <w:uiPriority w:val="99"/>
    <w:qFormat/>
    <w:rsid w:val="00565bb6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eb454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565bb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434</Words>
  <Characters>2474</Characters>
  <CharactersWithSpaces>2903</CharactersWithSpaces>
  <Paragraphs>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4:00Z</dcterms:created>
  <dc:creator>User</dc:creator>
  <dc:description/>
  <dc:language>en-US</dc:language>
  <cp:lastModifiedBy>User</cp:lastModifiedBy>
  <cp:lastPrinted>2013-04-16T11:17:00Z</cp:lastPrinted>
  <dcterms:modified xsi:type="dcterms:W3CDTF">2014-05-08T07:45:00Z</dcterms:modified>
  <cp:revision>4</cp:revision>
  <dc:subject/>
  <dc:title>Сведения о доходах, об имуществе и обязательствах имущественного характера муниципальных служащих, замещающих должности муниципальной службы в  Кимрской городской Думе, а также сведений о доходах, об имуществе и обязательствах имущественного характера 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