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о  доходах, имуществе и обязательствах имущественного характера, муниципальных служащих МО «Кувшиновский район» и её структурных (функциональных) подразделений,  а также  о доходах, имуществе и обязательствах имущественного характера своих супруги (супруга) и несовершеннолетних детей     </w:t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за период с 1 января по 31 декабря 20</w:t>
      </w:r>
      <w:r>
        <w:rPr>
          <w:b/>
          <w:color w:val="000000"/>
          <w:sz w:val="20"/>
          <w:szCs w:val="20"/>
        </w:rPr>
        <w:t xml:space="preserve">13 </w:t>
      </w:r>
      <w:r>
        <w:rPr>
          <w:b/>
          <w:color w:val="000000"/>
          <w:spacing w:val="-4"/>
          <w:sz w:val="20"/>
          <w:szCs w:val="20"/>
        </w:rPr>
        <w:t>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87"/>
        <w:gridCol w:w="1814"/>
        <w:gridCol w:w="1259"/>
        <w:gridCol w:w="2097"/>
        <w:gridCol w:w="1401"/>
        <w:gridCol w:w="1684"/>
        <w:gridCol w:w="1118"/>
        <w:gridCol w:w="1125"/>
        <w:gridCol w:w="1153"/>
      </w:tblGrid>
      <w:tr>
        <w:trPr>
          <w:trHeight w:val="73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 И О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2013 год (руб.)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-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21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фьева Наталья Дмитриев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лавный специалист отдела ЗАГ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894,5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6585,58 (по основному месту работы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8,99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VOTA COROLL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31822,7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823,13 (по основному месту работы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999,60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8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-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1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бурченко Александра Юрьев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лавный специалист отдела закупок для муниципальных нуж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440,5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52322,13 (по основному месту работ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5118,44 (иные доход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това Татьяна Александров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специалист отдела организационно-контрольной работы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190,8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81169,71 (по основному месту работ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4021,12 (иные доход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336,8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8336,87 (иные доходы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-21053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3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аталья Владимировна, главный специалист комитета по управлению имуществом и земельными отнош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7411,3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7411,37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3 (1/4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3944,5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944,59 (по основному месту работы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53,3 (1/4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 Сергей Борис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информационных технолог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7704,9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04,92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 (1/3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14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1225,6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1225,61 (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овская Наталия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мобилизационной работе и бронирован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339,5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0339,55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а Любовь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, управляющий делами администрации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47,5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из них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330460,78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,76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Валент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 по экономике, финансовым и социальным вопроса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0513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6110,04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9028,84 (иные до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1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3 (42/100 доля)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28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926,97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8302,0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ина Юли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строительству и архитектуре, жилищно-коммунальному и газовому хозяйств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863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8863,66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ская Анастасия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93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7,89 (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5,84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гин Сергей Ю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юридического отде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785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85,15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Юри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по строительству и архитектуре, жилищно-коммунальному и газовому хозяйств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278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5,76 (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53,08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катер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110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2110,79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аталья 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закупок для муниципальных нуж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366.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533,64 (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3,33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 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, инвестиций и муниципального заказ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85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85,42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кова Вер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бухгалтерского учёта и отчёт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35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35,60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ченко Ири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-контрольной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74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3874,23 (по основному мест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мыслова Маи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МУ Кувшиновский районный отдел обра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939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90,24 (по основному месту работы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3549,15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 (1/4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0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100,85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 (1/4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кин Геннади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делам культуры, молодёжи и спор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744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44,44 (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0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 (1/2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000,0 (иные до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рова Наталья Юрьевна, председатель по делам культуры, молодёжи и спорт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1980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80,86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Юлия Валерьев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-контрольной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63,9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7963,90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96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 (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54600,0 (иные доход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йман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Лодочный мото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E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ёлов Дмитрий Владимирович, врио главы Кувшиновск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103,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99,58 (по основному месту работы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004,00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/>
                <w:sz w:val="20"/>
                <w:szCs w:val="20"/>
              </w:rPr>
              <w:t>594133,1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94133,18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аева Оксана Сергеев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МУ Кувшиновский районный отдел обра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000,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12,15 (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088,11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35,8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30035,89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 НИ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ровская Елена Эдуардовна руководитель отдела по строительству и архитектуре, жилищно-коммунальному и газовому хозяйству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69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2169,77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(1/3 доля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вакина Наталь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имуществом и земельными отношениям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624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60,25 (по основному месту работы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263,93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Мария 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-контрольной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41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9, 24 (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53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851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5851,86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ель Михаил Александ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ый заместитель главы администрации района по вопросам жизнеобеспе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063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5063, 28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93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893,42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ёжина Ма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ЗАГС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0022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0022,23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ветлана Викторовна главный специалист отдела экономики и инвестиц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367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2367,47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461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76,71 (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4,52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-транспортное средство: скут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000,0 (иные до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а Елена Юрьевна        руководитель отдела экономики и инвестиций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691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691,46 (по основному месту работы</w:t>
            </w:r>
            <w:r>
              <w:rPr>
                <w:b/>
                <w:sz w:val="20"/>
                <w:szCs w:val="20"/>
              </w:rPr>
              <w:t xml:space="preserve">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 (совместна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7 (48/100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64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7664,00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 (совместна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  Ford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 (совместна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Светлана Вале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го образования «Кувшинов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0657,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5,20 (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71,96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99805,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99805,14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дежд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рганизационно-контрольной работ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00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400,00 (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0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2 (1/3 доля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1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8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3200,00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(1/3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а Елена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рхивного отде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09669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56,70 (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12,31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076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7076,77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LF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флов Анатолий Борисович, руководитель отдела по делам ГО, ЧС и охраны окружающей среды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87730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7730,49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  (1/2 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 (1/2дол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0059,14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0059,14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Татья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рганизационно-контрольной работы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519,1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353608,47 (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80910,70 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 (совместна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0 (совместна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229,4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1229,48 (по основному месту рабо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 (совместна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(совместная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 Татьяна Васильев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делам ГО, ЧС и охраны окружающей среды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60,5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6960,54 (по основному месту работ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печный ребен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62,7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08162,77 (иные до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Надежда Алексеевна, руководитель МУ Кувшиновский районный отдел образова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60730,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92,05 (по основному месту работы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7638,13(иные до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1672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1672,02 (иные до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orient="landscape" w:w="16838" w:h="11906"/>
      <w:pgMar w:left="907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32:00Z</dcterms:created>
  <dc:creator>Машенька</dc:creator>
  <dc:description/>
  <cp:keywords/>
  <dc:language>en-US</dc:language>
  <cp:lastModifiedBy>User</cp:lastModifiedBy>
  <cp:lastPrinted>2014-05-12T16:32:00Z</cp:lastPrinted>
  <dcterms:modified xsi:type="dcterms:W3CDTF">2014-06-03T11:32:00Z</dcterms:modified>
  <cp:revision>26</cp:revision>
  <dc:subject/>
  <dc:title/>
</cp:coreProperties>
</file>