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  доходах, имуществе и обязательствах имущественного характера, руководителей образовательных организаций,  а также  о доходах, имуществе и обязательствах имущественного характера своих супруги (супруга) и несовершеннолетних детей     </w:t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за период с 1 января по 31 декабря 20</w:t>
      </w:r>
      <w:r>
        <w:rPr>
          <w:b/>
          <w:color w:val="000000"/>
          <w:sz w:val="20"/>
          <w:szCs w:val="20"/>
        </w:rPr>
        <w:t xml:space="preserve">13 </w:t>
      </w:r>
      <w:r>
        <w:rPr>
          <w:b/>
          <w:color w:val="000000"/>
          <w:spacing w:val="-4"/>
          <w:sz w:val="20"/>
          <w:szCs w:val="20"/>
        </w:rPr>
        <w:t>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5"/>
        <w:gridCol w:w="3388"/>
        <w:gridCol w:w="1814"/>
        <w:gridCol w:w="1258"/>
        <w:gridCol w:w="2098"/>
        <w:gridCol w:w="1401"/>
        <w:gridCol w:w="1684"/>
        <w:gridCol w:w="1118"/>
        <w:gridCol w:w="1125"/>
        <w:gridCol w:w="1151"/>
      </w:tblGrid>
      <w:tr>
        <w:trPr>
          <w:trHeight w:val="73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 И 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3 год (руб.)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-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ндаренко Татьяна Борисовна, заведующий МДОУ детский сад № 5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 692,2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155,95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36,32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  <w:r>
              <w:rPr>
                <w:bCs/>
                <w:sz w:val="20"/>
                <w:szCs w:val="20"/>
              </w:rPr>
              <w:t>(1/3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ян Вячеслав Алексеевич, директор МОУ КСОШ №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961,8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956,64 (по основному месту работ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90482,47 (иные доход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439,1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956,64 (по основному месту работ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875,15 (иные доход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Елена Анатольевна, заведующий МДОУ детский сад № 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586,7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217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 основному месту работ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9,32 (иные доход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476,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336,87 (по основному месту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-21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04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елова Наталья Вячеславовна, </w:t>
            </w:r>
            <w:r>
              <w:rPr>
                <w:bCs/>
                <w:sz w:val="20"/>
                <w:szCs w:val="20"/>
              </w:rPr>
              <w:t>директор МОУ КСОШ №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594133,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4133,18 (по основному месту работ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103,5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99,58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004,00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1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юрова Елена Михайловна, директор МОУ ДО РЦД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62,9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4,92 (по основному месту работ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7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7,5 (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му месту работ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карева Оксана Анатольевна, </w:t>
            </w:r>
            <w:r>
              <w:rPr>
                <w:bCs/>
                <w:sz w:val="20"/>
                <w:szCs w:val="20"/>
              </w:rPr>
              <w:t>директор МОУ Тысяцкой ОО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741,08</w:t>
            </w:r>
            <w:r>
              <w:rPr>
                <w:sz w:val="20"/>
                <w:szCs w:val="20"/>
              </w:rPr>
              <w:t xml:space="preserve"> 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0556,40 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4,68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33,31</w:t>
            </w:r>
            <w:r>
              <w:rPr>
                <w:sz w:val="20"/>
                <w:szCs w:val="20"/>
              </w:rPr>
              <w:t xml:space="preserve"> 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0503,31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укарина Татьяна Дмитриевна, </w:t>
            </w:r>
            <w:r>
              <w:rPr>
                <w:bCs/>
                <w:sz w:val="20"/>
                <w:szCs w:val="20"/>
              </w:rPr>
              <w:t>заведующий МДОУ детский сад №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673,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51,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2,21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вич Светлана Николаевна, директор МОУ Прямухинская СОШ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422,2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6295,59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,57 (иные до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6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713,7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5713,75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ель Любовь Михайловна, </w:t>
            </w:r>
            <w:r>
              <w:rPr>
                <w:bCs/>
                <w:sz w:val="20"/>
                <w:szCs w:val="20"/>
              </w:rPr>
              <w:t>заведующий МДОУ детский сад №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642,7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74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2520,03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Юлия Анатольев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Заовражская СО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17,9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1,81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6,17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пакова Елена Александровна, </w:t>
            </w:r>
            <w:r>
              <w:rPr>
                <w:bCs/>
                <w:sz w:val="20"/>
                <w:szCs w:val="20"/>
              </w:rPr>
              <w:t>заведующий МДОУ детский сад № 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183,3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95,32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,00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0188 </w:t>
            </w: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Любовь Борисовн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МДОУ детский сад №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798,3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98,33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ха Ирина Николаевна, директор МОУ Сокольническая ОО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794,4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36,73 (по основному месту работы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7,80 (иные до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25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a4a5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fa4a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a4a5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1</Pages>
  <Words>644</Words>
  <Characters>3673</Characters>
  <CharactersWithSpaces>4309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32:00Z</dcterms:created>
  <dc:creator>Admin</dc:creator>
  <dc:description/>
  <dc:language>en-US</dc:language>
  <cp:lastModifiedBy>Admin</cp:lastModifiedBy>
  <dcterms:modified xsi:type="dcterms:W3CDTF">2014-06-25T07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