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Лесного района Твер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щающих должности муниципальной службы, предусмотренные перечнем должнос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х постановлением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620"/>
        <w:gridCol w:w="1260"/>
        <w:gridCol w:w="1620"/>
        <w:gridCol w:w="1800"/>
        <w:gridCol w:w="1620"/>
        <w:gridCol w:w="1260"/>
        <w:gridCol w:w="1620"/>
      </w:tblGrid>
      <w:tr>
        <w:trPr>
          <w:trHeight w:val="883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ФИО,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доход за 2012 г. (руб.)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(доход по основному месту работы, доход от педагогической, научной, творческой деятельности, доход от вкладов в банках, от ценных бумаг и др., иные доходы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го имущества и транспортных средств,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имущества,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тюрёв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 Григорьевич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ан Патру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6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нокомнатная квартира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ирпичев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ера Сергеевн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73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ое здание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трехкомнатной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ндратьева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ьбина Александровна</w:t>
            </w:r>
            <w:r>
              <w:rPr>
                <w:sz w:val="16"/>
                <w:szCs w:val="16"/>
              </w:rPr>
              <w:t>, управляющий делами 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888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тонова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иктория Анатольевна</w:t>
            </w:r>
            <w:r>
              <w:rPr>
                <w:sz w:val="16"/>
                <w:szCs w:val="16"/>
              </w:rPr>
              <w:t>, заведующая общим отдел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59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06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– 3102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- 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унина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дмила Михайловн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дь заведующего общим отделом 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 (совместн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 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оск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ежда Владимировна,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лавный специалист общего отдела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8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вор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талья Сергеевна,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митета по управлению имуществ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09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757,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З-53366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Б-8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ды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на Леонидовна,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управлению имуществ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6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ого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на Викторовн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бщего отдела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4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комнатная квартира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½ доля в праве)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16"/>
                <w:szCs w:val="16"/>
              </w:rPr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.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ксана Григорьевна</w:t>
            </w:r>
            <w:r>
              <w:rPr>
                <w:sz w:val="16"/>
                <w:szCs w:val="16"/>
              </w:rPr>
              <w:t>, Председатель Комитета по делам молодежи, культуры и спорта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212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592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иноградова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атьяна Николаевн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 комитета по управлению имуществ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322,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Жилой дом (долевая собственность)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Жилой дом (долев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окол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тьяна Анатольевна, 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финансовым отдел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29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3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6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зло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талья Владимировна,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ая районным отделом образования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116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еспублика Беларус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ьв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тлана Владимировна,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районным отделом образования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01,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0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417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иллепярг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ксана Арнольдовн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экономики и торговли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7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178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HYUNDAI I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иколае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льга Николаевна, 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отделом экономики и торговли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урсина </w:t>
            </w:r>
          </w:p>
          <w:p>
            <w:pPr>
              <w:pStyle w:val="Normal"/>
              <w:ind w:right="-54" w:hanging="0"/>
              <w:jc w:val="center"/>
              <w:rPr/>
            </w:pPr>
            <w:r>
              <w:rPr>
                <w:b/>
                <w:sz w:val="16"/>
                <w:szCs w:val="16"/>
              </w:rPr>
              <w:t>Галина Николаевна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строительства и архитектуры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292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Шипк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алентина Михайловна, </w:t>
            </w:r>
          </w:p>
          <w:p>
            <w:pPr>
              <w:pStyle w:val="Normal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ЗАГС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633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15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Москвич  214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Чунин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 Анатольевич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юридическим отдел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25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 (совместн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97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этажный жилой дом (совместн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R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en-US"/>
              </w:rPr>
              <w:t>NAUL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LOGAN</w:t>
            </w:r>
            <w:r>
              <w:rPr>
                <w:sz w:val="16"/>
                <w:szCs w:val="16"/>
              </w:rPr>
              <w:t xml:space="preserve"> (совместная собственность с супруг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да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еляков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андр Владимирович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заведующего юридическим отдел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3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Брант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 Николаевич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едующий отделом по мобилизационной подготовке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682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ДА – 2107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ич - 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57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Цветкова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тьяна Ивановна,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отдела по мобилизационной подготовке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350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комнатная квартира (общая собственность с супруго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8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(общая собственность с супруг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YBISHI LANC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чки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юбовь Николаевн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ведующий отделом ЖКХ, транспорта и связи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111,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 21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авёлов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нтонина Александровна, </w:t>
            </w:r>
            <w:r>
              <w:rPr>
                <w:sz w:val="16"/>
                <w:szCs w:val="16"/>
              </w:rPr>
              <w:t>заведующий муниципальным архивом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64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удрявцева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лена Сергеевна,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едующий отделом бухгалтерского учета и отчетности, главный бухгалтер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12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илютин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дия Николаевн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ведующий отделом бухгалтерского учета и отчетности, главный бухгалтер администрации Лес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72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 собственность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yundai Get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22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 собственность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(долевая собственность 1/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олчанова 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лентина Васильевна</w:t>
            </w:r>
            <w:r>
              <w:rPr>
                <w:sz w:val="16"/>
                <w:szCs w:val="16"/>
              </w:rPr>
              <w:t xml:space="preserve">, </w:t>
            </w:r>
          </w:p>
          <w:p>
            <w:pPr>
              <w:pStyle w:val="Normal"/>
              <w:ind w:right="-5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секретарь комисси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2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,0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54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540" w:right="-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3:33:00Z</dcterms:created>
  <dc:creator>Admin</dc:creator>
  <dc:description/>
  <cp:keywords/>
  <dc:language>en-US</dc:language>
  <cp:lastModifiedBy>XP</cp:lastModifiedBy>
  <dcterms:modified xsi:type="dcterms:W3CDTF">2013-05-29T10:35:00Z</dcterms:modified>
  <cp:revision>49</cp:revision>
  <dc:subject/>
  <dc:title>СВЕДЕНИЯ</dc:title>
</cp:coreProperties>
</file>