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</w:t>
        <w:br/>
        <w:t xml:space="preserve">директора Школы №3 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 xml:space="preserve">для размещения в сети "Интернет" и предоставления этих сведений средствам массовой информации для опубликования </w:t>
        <w:br/>
        <w:t>за отчетный финансовый год с 01 января 2012 года по 31 декабря 2012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97"/>
        <w:gridCol w:w="2230"/>
        <w:gridCol w:w="1873"/>
        <w:gridCol w:w="1603"/>
        <w:gridCol w:w="2814"/>
        <w:gridCol w:w="230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, ФИО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е дети</w:t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принадлежащие на праве собственности (вид, марка)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в рубл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Школы №3 </w:t>
            </w:r>
          </w:p>
          <w:p>
            <w:pPr>
              <w:pStyle w:val="Normal"/>
              <w:rPr/>
            </w:pPr>
            <w:r>
              <w:rPr/>
              <w:t>Брюхнов Иван Валентинович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бственность -    аренда по договору найма служебного жилого помещ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2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Kadet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7 783,99</w:t>
            </w:r>
          </w:p>
        </w:tc>
      </w:tr>
      <w:tr>
        <w:trPr>
          <w:trHeight w:val="7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 983,68 </w:t>
            </w:r>
          </w:p>
        </w:tc>
      </w:tr>
      <w:tr>
        <w:trPr>
          <w:trHeight w:val="7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3:15:00Z</dcterms:created>
  <dc:creator>кабинет6</dc:creator>
  <dc:description/>
  <cp:keywords/>
  <dc:language>en-US</dc:language>
  <cp:lastModifiedBy>чиа</cp:lastModifiedBy>
  <cp:lastPrinted>2013-05-13T11:14:00Z</cp:lastPrinted>
  <dcterms:modified xsi:type="dcterms:W3CDTF">2013-06-26T08:14:00Z</dcterms:modified>
  <cp:revision>49</cp:revision>
  <dc:subject/>
  <dc:title/>
</cp:coreProperties>
</file>