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директора Селянской школы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Селянской школы </w:t>
            </w:r>
          </w:p>
          <w:p>
            <w:pPr>
              <w:pStyle w:val="Normal"/>
              <w:rPr/>
            </w:pPr>
            <w:r>
              <w:rPr/>
              <w:t>Быстрова Любовь Александ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собственность -индивидуальная (1/4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собственность - индивидуальная (1/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FWOD-MATIZ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784,0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собственность –индивидуальная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собственность -индивидуальная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11,71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10:11:00Z</dcterms:modified>
  <cp:revision>49</cp:revision>
  <dc:subject/>
  <dc:title/>
</cp:coreProperties>
</file>