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заведующей Детским садом №6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етским садом №6 Голубева Марина Юр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собственность  –индивидуальная долевая (1/4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собственность - аренд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7 кв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 663,66</w:t>
            </w:r>
          </w:p>
        </w:tc>
      </w:tr>
      <w:tr>
        <w:trPr>
          <w:trHeight w:val="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собственность  –индивидуальная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собственность - индивидуальная  долевая (1/2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 кв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223,16 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собственность  –индивидуальная долевая (1/4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 кв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собственность  –индивидуальная долевая (1/4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 кв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10:14:00Z</dcterms:modified>
  <cp:revision>47</cp:revision>
  <dc:subject/>
  <dc:title/>
</cp:coreProperties>
</file>