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муниципальных служащих муниципального образования «Нелидовский район» Тверской области</w:t>
        <w:br/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 муниципального служащег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елидов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Нелидовского района  Расов Валерий Василь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в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Ю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7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 в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1/3 доли общей долевой собственности</w:t>
            </w:r>
          </w:p>
          <w:p>
            <w:pPr>
              <w:pStyle w:val="Normal"/>
              <w:rPr/>
            </w:pPr>
            <w:r>
              <w:rPr/>
              <w:t>2) 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безвозмездном бессрочном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безвозмездном бессрочном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1/3 доли общей долевой собственности</w:t>
            </w:r>
          </w:p>
          <w:p>
            <w:pPr>
              <w:pStyle w:val="Normal"/>
              <w:rPr/>
            </w:pPr>
            <w:r>
              <w:rPr/>
              <w:t>2) 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44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безвозмездном бессрочном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безвозмездном бессрочном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Нелидовского района Громов Андрей Артуро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3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AUDI</w:t>
            </w:r>
            <w:r>
              <w:rPr/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W</w:t>
            </w:r>
            <w:r>
              <w:rPr/>
              <w:t xml:space="preserve"> шар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4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здание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) здание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Нелидовского района по строительству, транспорту, связи, ЖКХ и энергетике Березников Юрий Алексе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осквич 21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Ниссан-Алмера класс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50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39,5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Нелидовского района по социальным вопросам Яковлева Раиса Аркад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10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, строительства, рекламы, транспорта и связи Администрации Нелидовского района - главный архитектор Кузнецова Людмила Серге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/3 доли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06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в собственности</w:t>
            </w:r>
          </w:p>
          <w:p>
            <w:pPr>
              <w:pStyle w:val="Normal"/>
              <w:rPr/>
            </w:pPr>
            <w:r>
              <w:rPr/>
              <w:t>2) в аренде</w:t>
            </w:r>
          </w:p>
          <w:p>
            <w:pPr>
              <w:pStyle w:val="Normal"/>
              <w:rPr/>
            </w:pPr>
            <w:r>
              <w:rPr/>
              <w:t xml:space="preserve">3) в постоянном бессрочном пользовани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1,0 кв.м</w:t>
            </w:r>
          </w:p>
          <w:p>
            <w:pPr>
              <w:pStyle w:val="Normal"/>
              <w:jc w:val="center"/>
              <w:rPr/>
            </w:pPr>
            <w:r>
              <w:rPr/>
              <w:t>297,0 кв.м</w:t>
            </w:r>
          </w:p>
          <w:p>
            <w:pPr>
              <w:pStyle w:val="Normal"/>
              <w:jc w:val="center"/>
              <w:rPr/>
            </w:pPr>
            <w:r>
              <w:rPr/>
              <w:t>23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-8119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3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обилизационной подготовки, по делам ГО и ЧС Администрации Нелидовского района Макаров Николай Петро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- 210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825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03,5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Администрации Нелидовского района – главный бухгалтер Москалева Елена Олег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9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органами местного самоуправления, межмуниципальным связям и информационному обеспечению Администрации Нелидовского района Грачева Нина Григор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34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1/4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садовый домик)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гараж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Минск»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25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4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4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 Администрации Нелидовского района Бабаева Ирина Александ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8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елидовского района Рамейков Валерий Василь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муниципальная собственность, в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3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муниципальная собственность, </w:t>
            </w:r>
          </w:p>
          <w:p>
            <w:pPr>
              <w:pStyle w:val="Normal"/>
              <w:rPr/>
            </w:pPr>
            <w:r>
              <w:rPr/>
              <w:t>в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5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торговли и услуг населению Администрации Нелидовского района Юрченко Нина Никола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совместная собственность</w:t>
            </w:r>
          </w:p>
          <w:p>
            <w:pPr>
              <w:pStyle w:val="Normal"/>
              <w:rPr/>
            </w:pPr>
            <w:r>
              <w:rPr/>
              <w:t>2) совместная собственность</w:t>
            </w:r>
          </w:p>
          <w:p>
            <w:pPr>
              <w:pStyle w:val="Normal"/>
              <w:rPr/>
            </w:pPr>
            <w:r>
              <w:rPr/>
              <w:t>3)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43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ответственный секретарь комиссии по делам несовершеннолетних и защите из прав Администрации Нелидовского района Подрезова Елена Геннад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1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Кли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4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начальника отдела по экономике, прогнозированию, инвестициям и промышленности Администрации Нелидовского района Потапенкова Дина Викто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 сельскохозяйственного назначения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92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 Администрации Нелидовского района Зернакова Елена Владими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0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Администрации Нелидовского района Талызина Людмила Геннад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ЖСК), 1/48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8</w:t>
            </w:r>
          </w:p>
          <w:p>
            <w:pPr>
              <w:pStyle w:val="Normal"/>
              <w:jc w:val="center"/>
              <w:rPr/>
            </w:pPr>
            <w:r>
              <w:rPr/>
              <w:t>от 2617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98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КХ Администрации Нелидовского района Козлова Ольга Алексе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муниципальная собственность, в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02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го заказа Администрации Нелидовского района Ленкова Елена Александ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56,60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 администрации Нелидов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 администрации Нелидовского района Кротов Эдуард Никола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9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69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бразования администрации Нелидовского района Цыганова Ирина Никола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7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культуре, делам молодежи, спорту и тризму администрации Нелидов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культуре, делам молодежи, спорту и тризму администрации Нелидовского района Яковлева Наталья Васил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5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по культуре, делам молодежи, спорту и туризму администрации Нелидовского района Тарасенкова Елена Анатол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7 кв.м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0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и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0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27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Нелидов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имуществом Нелидовского района Дятлов Сергей Василь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и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8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½ доля собственност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½ доля собственност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44,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управлению имуществом Нелидовского района  Поскребышев Алексей Никифоро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адово-огородный, индивидуальная собственность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2110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7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½ доля собственност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½ доля собственност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9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отдел Администрации Нелидовского района</w:t>
      </w:r>
    </w:p>
    <w:tbl>
      <w:tblPr>
        <w:tblW w:w="1407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80"/>
        <w:gridCol w:w="1889"/>
        <w:gridCol w:w="233"/>
        <w:gridCol w:w="1033"/>
        <w:gridCol w:w="184"/>
        <w:gridCol w:w="1351"/>
        <w:gridCol w:w="9"/>
        <w:gridCol w:w="2631"/>
        <w:gridCol w:w="9"/>
        <w:gridCol w:w="2211"/>
        <w:gridCol w:w="9"/>
      </w:tblGrid>
      <w:tr>
        <w:trPr>
          <w:trHeight w:val="111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жность, ФИО муниципального служащего, супруг (супруга), несовершеннолетние дети 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принадлежащие на праве собственности (вид , мар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ванный годовой доход в рублях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ая Финансового отдела администрации Нелидовского района, Кононова Елена Владими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537,06</w:t>
            </w:r>
          </w:p>
        </w:tc>
      </w:tr>
      <w:tr>
        <w:trPr>
          <w:trHeight w:val="12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 собственность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кв.м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 Транспорте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893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жность, ФИО муниципального служащего, супруг (супруга), несовершеннолетние дети 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принадлежащие на праве собственности (вид , марка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ванный годовой доход в рублях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 заведующей – начальник бюджетного отдела Финансового отдела администрации Нелидовского района,    Лапшова Ольга Петровна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долевая собственность, доля в праве 1/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Форд Фокус                            </w:t>
              <w:br/>
              <w:t xml:space="preserve"> Мицубиши Паджеро                           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099,50</w:t>
            </w:r>
          </w:p>
        </w:tc>
      </w:tr>
      <w:tr>
        <w:trPr>
          <w:trHeight w:val="135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долевая собственность, доля в праве 1/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д Фокус                            </w:t>
              <w:br/>
              <w:t xml:space="preserve">Мицубиши Паджеро 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309,71</w:t>
            </w:r>
          </w:p>
        </w:tc>
      </w:tr>
      <w:tr>
        <w:trPr>
          <w:trHeight w:val="1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долевая собственность, доля в праве 1/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Солнышко</cp:lastModifiedBy>
  <cp:lastPrinted>2013-05-13T11:14:00Z</cp:lastPrinted>
  <dcterms:modified xsi:type="dcterms:W3CDTF">2014-05-16T13:16:00Z</dcterms:modified>
  <cp:revision>39</cp:revision>
  <dc:subject/>
  <dc:title/>
</cp:coreProperties>
</file>