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Главы Нелидовского района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Нелидовского района  Адаменко Михаил Александ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Форд «Мондео»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23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 (помещение магазина)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нежилое помещение (помещение магазина)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00,0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кабинет6</cp:lastModifiedBy>
  <cp:lastPrinted>2013-05-13T11:14:00Z</cp:lastPrinted>
  <dcterms:modified xsi:type="dcterms:W3CDTF">2013-05-13T09:17:00Z</dcterms:modified>
  <cp:revision>38</cp:revision>
  <dc:subject/>
  <dc:title/>
</cp:coreProperties>
</file>