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1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1 Строенкова Наталья Ю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собственность индивидуальна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 703,64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480,09 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32:00Z</dcterms:modified>
  <cp:revision>43</cp:revision>
  <dc:subject/>
  <dc:title/>
</cp:coreProperties>
</file>