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расходах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муниципального образования «Нелидовский район» 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аждой сделке по приобретению земельного участка, другого объекта недвижимости, транспортного средства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ценных бумаг, акций (долей участия, паев в уставных (складочных) капиталах организаци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о сумме общего дохода лица, представляющего сведения о расходах, и его супруги (супруга)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три последних года, предшествующих приобретению имущества,</w:t>
        <w:br/>
        <w:t xml:space="preserve">для размещения в сети "Интернет" и предоставления этих сведений средствам массовой информации для опубликования </w:t>
        <w:br/>
        <w:t>за отчетный финансовый год с 01 января 2013 года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2409"/>
        <w:gridCol w:w="1503"/>
        <w:gridCol w:w="1603"/>
        <w:gridCol w:w="1714"/>
        <w:gridCol w:w="3402"/>
      </w:tblGrid>
      <w:tr>
        <w:trPr>
          <w:trHeight w:val="11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 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, ФИО муниципального служащего</w:t>
            </w:r>
          </w:p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Приобретено 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мма сделки,</w:t>
            </w:r>
          </w:p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российских рублях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мма общего дохода лица, представляющего сведения о расходах, и его супруги (супруга) за три последних года, предшествующих приобретению имущества, в российских рублях</w:t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Нелидовского района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Нелидовского района по экономическим вопросам, заведующий Финансовым отделом администрации Нелидовского района Кононова Еле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Транспортное средство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ь легковой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CX</w:t>
            </w:r>
            <w:r>
              <w:rPr/>
              <w:t>-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8 5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3 99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15:00Z</dcterms:created>
  <dc:creator>кабинет6</dc:creator>
  <dc:description/>
  <cp:keywords/>
  <dc:language>en-US</dc:language>
  <cp:lastModifiedBy>2</cp:lastModifiedBy>
  <cp:lastPrinted>2013-05-13T11:14:00Z</cp:lastPrinted>
  <dcterms:modified xsi:type="dcterms:W3CDTF">2014-05-16T07:01:00Z</dcterms:modified>
  <cp:revision>74</cp:revision>
  <dc:subject/>
  <dc:title/>
</cp:coreProperties>
</file>