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иректора МБУ «Дорсервис» ЗАТО Озерный»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Головин Андрей Александрович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ловин А.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орсервис ЗАТО Озер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 435, 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EVROLET KL 1 J CRUZ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о не работа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 долларов С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 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11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7T09:57:00Z</dcterms:modified>
  <cp:revision>5</cp:revision>
  <dc:subject/>
  <dc:title/>
</cp:coreProperties>
</file>