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Финансовом отделе администрации 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Пиховкиной Ольги Валерье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702"/>
        <w:gridCol w:w="3968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ховкина О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финансового отдела администрации ЗАТО Озерный, главный бухгал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548-28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 000-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M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9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4T05:47:00Z</dcterms:modified>
  <cp:revision>7</cp:revision>
  <dc:subject/>
  <dc:title/>
</cp:coreProperties>
</file>