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администрации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уржикова Виктория Федоров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го ребенк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0"/>
        <w:gridCol w:w="709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ржикова В.Ф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ЗАГС администрации ЗАТО Озерный Тве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 223, 4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6 175,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Флюен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17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4-04-04T05:25:00Z</dcterms:modified>
  <cp:revision>7</cp:revision>
  <dc:subject/>
  <dc:title/>
</cp:coreProperties>
</file>