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я отдела мобилизационной подготовки, делам ГО и ЧС администрации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Сотникова Александра Никола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ников А.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тдела мобилизационной подготовки, делам ГО и ЧС администрации ЗАТО Озерный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 369, 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собственность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-сандер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 1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 667, 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8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4T05:22:00Z</dcterms:modified>
  <cp:revision>4</cp:revision>
  <dc:subject/>
  <dc:title/>
</cp:coreProperties>
</file>