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директора в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 Муниципальном бюджетном образовательном учреждении дополнительного образования детей Детско-юношеская спортивная школа       </w:t>
        <w:br/>
        <w:t>ЗАТО Озерный Тверской области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(наименование учреждения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Голубевой Ирины Петровны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ее супруга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3 года по 31 декабря 2013 год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2551"/>
        <w:gridCol w:w="1560"/>
        <w:gridCol w:w="4111"/>
        <w:gridCol w:w="708"/>
        <w:gridCol w:w="1985"/>
        <w:gridCol w:w="2126"/>
      </w:tblGrid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3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убева Ирина Пет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ниципального бюджетного образовательного учреждения дополнительного образования детей Детско-юношеская спортивная шко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365,9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доля 1/3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собственнос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но Меган сцен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Меган Сценик Гранд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САЗ 4509-0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3106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МЗС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59578,87 руб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доля 1/3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собственность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но Меган сцен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Меган Сценик Гранд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САЗ 4509-01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3106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МЗС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8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0:54:00Z</dcterms:created>
  <dc:creator>Admin</dc:creator>
  <dc:description/>
  <cp:keywords/>
  <dc:language>en-US</dc:language>
  <cp:lastModifiedBy>Вопшина</cp:lastModifiedBy>
  <cp:lastPrinted>2012-05-12T14:32:00Z</cp:lastPrinted>
  <dcterms:modified xsi:type="dcterms:W3CDTF">2014-04-15T10:54:00Z</dcterms:modified>
  <cp:revision>2</cp:revision>
  <dc:subject/>
  <dc:title/>
</cp:coreProperties>
</file>