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>контрольно-организационном отделе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узнецовой Анны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знецова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контрольно-организационного от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375,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Not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8 400, 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5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4T05:24:00Z</dcterms:modified>
  <cp:revision>7</cp:revision>
  <dc:subject/>
  <dc:title/>
</cp:coreProperties>
</file>