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руководителя комитета по управлению имуществом ЗАТО Озерный</w:t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асильева Андрея Александровича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его супруги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за период с 1 января 2013 года по 31 декабря 2013 год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590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2268"/>
        <w:gridCol w:w="1560"/>
        <w:gridCol w:w="4111"/>
        <w:gridCol w:w="709"/>
        <w:gridCol w:w="1986"/>
        <w:gridCol w:w="2263"/>
      </w:tblGrid>
      <w:tr>
        <w:trPr/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-ного годового дохода за 2013 г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6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а недвижимого имуществ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ащих на праве собственности ил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, средств, принадлежащих на праве собственности (вид, марка)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 А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ководитель комитета по управлению имуществом ЗАТО Озерны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 2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 13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Рено Сандер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заместителя руководителя, главного бухгалтера комитета по управлению имуществом ЗАТО Озерный</w:t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Егоровой Жанны Георгиевны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её супруга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за период с 1 января 2013 года по 31 декабря 2013 год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590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2268"/>
        <w:gridCol w:w="1560"/>
        <w:gridCol w:w="4111"/>
        <w:gridCol w:w="709"/>
        <w:gridCol w:w="1986"/>
        <w:gridCol w:w="2263"/>
      </w:tblGrid>
      <w:tr>
        <w:trPr/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3 г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6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а недвижимого имуществ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ащих на праве собственности ил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, средств, принадлежащих на праве собственности (вид, марка)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горова Ж.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руководителя, главный бухгалтер комитета по управлению имуществом ЗАТО Озерны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9 85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5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ВАЗ 2107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Фольксваген Пасса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28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7:17:00Z</dcterms:created>
  <dc:creator>Admin</dc:creator>
  <dc:description/>
  <cp:keywords/>
  <dc:language>en-US</dc:language>
  <cp:lastModifiedBy>Васильев</cp:lastModifiedBy>
  <cp:lastPrinted>2012-05-12T14:32:00Z</cp:lastPrinted>
  <dcterms:modified xsi:type="dcterms:W3CDTF">2014-03-25T12:37:00Z</dcterms:modified>
  <cp:revision>9</cp:revision>
  <dc:subject/>
  <dc:title/>
</cp:coreProperties>
</file>