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директора МАУ «Ин Ком сеть»  ЗАТО Озерный Тверской области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муниципального учреждения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Кудря Александра Владимировича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и его супруги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3 года по 31 декабря 2013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59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268"/>
        <w:gridCol w:w="1560"/>
        <w:gridCol w:w="4111"/>
        <w:gridCol w:w="709"/>
        <w:gridCol w:w="1986"/>
        <w:gridCol w:w="2263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3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дря А.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АУ «ИнКом сет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4 228,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бственно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Опель Астр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 Гольф 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ц.найм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orient="landscape" w:w="16838" w:h="11906"/>
      <w:pgMar w:left="28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3:29:00Z</dcterms:created>
  <dc:creator>Admin</dc:creator>
  <dc:description/>
  <cp:keywords/>
  <dc:language>en-US</dc:language>
  <cp:lastModifiedBy>Большой Начальник</cp:lastModifiedBy>
  <cp:lastPrinted>2012-05-12T14:32:00Z</cp:lastPrinted>
  <dcterms:modified xsi:type="dcterms:W3CDTF">2014-04-07T12:48:00Z</dcterms:modified>
  <cp:revision>12</cp:revision>
  <dc:subject/>
  <dc:title/>
</cp:coreProperties>
</file>