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администрации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Федотовой Светланы Александ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е супруга и несовершеннолетнего ребенк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1"/>
        <w:gridCol w:w="708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отов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по строительству ЖК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87 660, 5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 000 ру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Вектра (1 собственник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  <w:tab w:val="center" w:pos="105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 (1 собственник)</w:t>
            </w:r>
          </w:p>
          <w:p>
            <w:pPr>
              <w:pStyle w:val="Normal"/>
              <w:tabs>
                <w:tab w:val="clear" w:pos="708"/>
                <w:tab w:val="left" w:pos="429" w:leader="none"/>
                <w:tab w:val="center" w:pos="105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  <w:tab w:val="center" w:pos="1058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 (1 собственник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47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4T05:24:00Z</dcterms:modified>
  <cp:revision>6</cp:revision>
  <dc:subject/>
  <dc:title/>
</cp:coreProperties>
</file>