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Финансовом отделе администрации 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артынюк Юлии Сергеевны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702"/>
        <w:gridCol w:w="3968"/>
        <w:gridCol w:w="709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ынюк Ю.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финансового отдела администрации ЗАТО Озерный, главный бухгалте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 613,8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9:00Z</dcterms:created>
  <dc:creator>Admin</dc:creator>
  <dc:description/>
  <cp:keywords/>
  <dc:language>en-US</dc:language>
  <cp:lastModifiedBy>admin</cp:lastModifiedBy>
  <cp:lastPrinted>2012-05-12T14:32:00Z</cp:lastPrinted>
  <dcterms:modified xsi:type="dcterms:W3CDTF">2014-03-31T06:36:00Z</dcterms:modified>
  <cp:revision>8</cp:revision>
  <dc:subject/>
  <dc:title/>
</cp:coreProperties>
</file>