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 лиц, замещающих должности руководителей муниципальных учреждений, их  супруги (супруга) и несовершеннолетних детей, предусмотренные перечнем должностей, утвержденных постановлением администрации района за отчетный период с 01.01.2012. по 31.12.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5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ирян Вачаган Гаспарович , директор ОМБУ «Футбольный клуб «Оленино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93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кова Оксана Владимировна, директор ОМКУ «Телепрограмма «ОМТ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27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З 2111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O 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0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2:00Z</dcterms:created>
  <dc:creator>Admin</dc:creator>
  <dc:description/>
  <dc:language>en-US</dc:language>
  <cp:lastModifiedBy>User</cp:lastModifiedBy>
  <dcterms:modified xsi:type="dcterms:W3CDTF">2013-07-07T09:57:00Z</dcterms:modified>
  <cp:revision>5</cp:revision>
  <dc:subject/>
  <dc:title>СВЕДЕНИЯ</dc:title>
</cp:coreProperties>
</file>