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Оленинского  района, замещающих должности муниципальной службы, предусмотренные перечнем должностей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61"/>
        <w:gridCol w:w="2232"/>
        <w:gridCol w:w="709"/>
        <w:gridCol w:w="1558"/>
        <w:gridCol w:w="1844"/>
        <w:gridCol w:w="1701"/>
        <w:gridCol w:w="971"/>
        <w:gridCol w:w="1750"/>
      </w:tblGrid>
      <w:tr>
        <w:trPr>
          <w:trHeight w:val="549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ова Татьяна Анатольевна, заместитель главы администрации района, руководитель аппарата главы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442,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61,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лексей Владимирович, заместитель главы администрации района, председатель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0703,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8,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Сергей Михайлович, заместитель главы администраци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1980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  <w:r>
              <w:rPr>
                <w:sz w:val="16"/>
                <w:szCs w:val="16"/>
                <w:lang w:val="en-US"/>
              </w:rPr>
              <w:t xml:space="preserve"> GREAT WALL CC6460 FMK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ов Владимир Яковлевич, заместитель главы администраци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47,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O 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Ольга Владимировна, начальник Финансово-экономического Управления 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27,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Лада «Приора» 2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4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а Наталья Александровна, начальник Управления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20,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Татьяна Григорьевна, начальник Управления культуры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1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Михаил Николаевич,  начальник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12,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ли 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78,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Валентина Николаевна, начальник отдела учета и отчетности, главный бухгалте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23,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ский Александр Владимирович, заведующий отделом ГО, ЧС и мобподготов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ВАЗ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Александр Александрович, заведующий отделом торговли и защиты прав потребител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39,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Виктор Иванович, заведующий отделом по физической культуре и 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лова Оксана Валерьевна, заведующая отделом по организационным и общим вопроса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41,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96,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 Михаил Николаевич, заведующий юридическим отдел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42,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CHEVROLET NIVA 212300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лова Нинэль Витальевна, заведующая  архивным отдело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93,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¾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1/4 доля  в праве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Ж П-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2ПТС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ада «Приора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«Урал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ева Лидия Владимировна, заведующая отделом ЗАГ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24,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аков Александр Николаевич, заведующий отделом информат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ков Владимир Николаевич, заведующий отделом строительства и архитектур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72,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сваген -кад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ова Анастасия Владимировна, заведующая отделом муниципального заказ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51,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39,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3 общая 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ва Татьяна Степановна, главный специалист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 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Лада «Прио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улько Любовь Александровна, главный специалист Комитета по управлению имуществом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73,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пова Мария Владимировна, главный специалист отдела по организационным и общим вопроса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63,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TAYOTA SPRI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бульский Николай Александрович, главный специал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12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-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 Нина Александровна, ведущий специалист, ответственный секретарь комиссии по делам несовершеннолетн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1,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ьева Татьяна Ивановна, ведущий специали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9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6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ская Ольга Владимировна, ведущий специалист отдела ЗАГ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76,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44,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½ доля  в праве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Лада «При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енко Анна Николаевна, ведущий специалист юрид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8,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43:00Z</dcterms:created>
  <dc:creator>Admin</dc:creator>
  <dc:description/>
  <cp:keywords/>
  <dc:language>en-US</dc:language>
  <cp:lastModifiedBy>User</cp:lastModifiedBy>
  <cp:lastPrinted>2013-07-04T12:53:00Z</cp:lastPrinted>
  <dcterms:modified xsi:type="dcterms:W3CDTF">2014-07-01T06:45:00Z</dcterms:modified>
  <cp:revision>2</cp:revision>
  <dc:subject/>
  <dc:title>СВЕДЕНИЯ</dc:title>
</cp:coreProperties>
</file>