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Финансово-экономического Управления Оленин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                                     с 01.01.2012. по 31.12.2012.</w:t>
      </w:r>
    </w:p>
    <w:tbl>
      <w:tblPr>
        <w:tblW w:w="1501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"/>
        <w:gridCol w:w="1979"/>
        <w:gridCol w:w="1"/>
        <w:gridCol w:w="1643"/>
        <w:gridCol w:w="1237"/>
        <w:gridCol w:w="6"/>
        <w:gridCol w:w="1658"/>
        <w:gridCol w:w="9"/>
        <w:gridCol w:w="1747"/>
        <w:gridCol w:w="1620"/>
        <w:gridCol w:w="1133"/>
        <w:gridCol w:w="7"/>
        <w:gridCol w:w="1810"/>
      </w:tblGrid>
      <w:tr>
        <w:trPr>
          <w:trHeight w:val="54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36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жделева Светлана Александровна, начальник отдела казначейского исполнения бюджет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06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«Ас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а Раиса Олеговна, начальник отдела доход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43,2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75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 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-24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итцубиси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АЗ-3303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ина Нина Ивановна, главный специалист бюджетного отдел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35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32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вместна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 «Рено Лог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ас Тамара Васильевна, начальник отдела отдела, централизованной  бухгалтерии  поселений, главный бухгалтер 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61,6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3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69,1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3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рседес Е-3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ва Оксана Владимировн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58,3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\2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49,63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а ГАЗ-31-10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АЛ М 63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никова Наталья Евгеньевна, начальник отдела учета и отчетности, главный бухгалтер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32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2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03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З-2112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лова Галина Егоровна, главный специалист по контрольно-ревизионной работе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55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З-211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ханова Галина Александровна, зам. начальника отдела  учета и отчетности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78,2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лкина Татьяна Владимировн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18,0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 Марина Валерьевна, ведущий специалист отдела казначейского исполнения бюджет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32,1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1/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42,1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1/2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ёдорова Светлана Юрьевн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6,6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18,1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 автомобили: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АЗ 23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(аренд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(аренд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 (безвозмездное пользование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Наталья Александровна ведущий специалист бюджетного отде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55,5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доля 1/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2,7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доля 1/2      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2,74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ченко Ольга Владимировна, ведущий специалист бюджетного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9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37,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ind w:left="-540" w:right="-54" w:hanging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2:00Z</dcterms:created>
  <dc:creator>Admin</dc:creator>
  <dc:description/>
  <dc:language>en-US</dc:language>
  <cp:lastModifiedBy>User</cp:lastModifiedBy>
  <dcterms:modified xsi:type="dcterms:W3CDTF">2013-06-27T07:12:00Z</dcterms:modified>
  <cp:revision>2</cp:revision>
  <dc:subject/>
  <dc:title>СВЕДЕНИЯ</dc:title>
</cp:coreProperties>
</file>