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  муниципальных служащих Управления ЖКХ Оленинского района и их  супруг (супруга) и несовершеннолетних детей, предусмотренные перечнем должностей, утвержденных постановлением администрации района за отчетный период с 01.01.2013. по 31.12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5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ая Галина Григорьевна, заместитель начальника, гл.бухгалтер Управления ЖКХ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03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 1/2 доля в праве собственно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89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 доля в праве собственно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а Зоя Тимофеевна, экономист Управления ЖКХ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5:41:00Z</dcterms:created>
  <dc:creator>Admin</dc:creator>
  <dc:description/>
  <cp:keywords/>
  <dc:language>en-US</dc:language>
  <cp:lastModifiedBy>User</cp:lastModifiedBy>
  <cp:lastPrinted>2013-07-09T16:56:00Z</cp:lastPrinted>
  <dcterms:modified xsi:type="dcterms:W3CDTF">2014-05-07T08:11:00Z</dcterms:modified>
  <cp:revision>4</cp:revision>
  <dc:subject/>
  <dc:title>СВЕДЕНИЯ</dc:title>
</cp:coreProperties>
</file>