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лиц, замещающих должности руководителей муниципальных учреждений, их  супруги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рян Вачаган Гаспарович , директор ОМБУ «Футбольный клуб «Оленино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34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Оксана Владимировна, директор ОМКУ «Телепрограмма «ОМТ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83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 211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39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  УАЗ «Санита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5:39:00Z</dcterms:created>
  <dc:creator>Admin</dc:creator>
  <dc:description/>
  <cp:keywords/>
  <dc:language>en-US</dc:language>
  <cp:lastModifiedBy>User</cp:lastModifiedBy>
  <cp:lastPrinted>2014-05-03T09:39:00Z</cp:lastPrinted>
  <dcterms:modified xsi:type="dcterms:W3CDTF">2014-05-07T08:17:00Z</dcterms:modified>
  <cp:revision>4</cp:revision>
  <dc:subject/>
  <dc:title>СВЕДЕНИЯ</dc:title>
</cp:coreProperties>
</file>