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Финансово-экономического Управления Оленинского района, замещающих должности муниципальной службы, предусмотренные перечнем должностей , утвержденных постановлением администрации района за отчетный период                                      с 01.01.2013. по 31.12.2013.</w:t>
      </w:r>
    </w:p>
    <w:tbl>
      <w:tblPr>
        <w:tblW w:w="1504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"/>
        <w:gridCol w:w="1979"/>
        <w:gridCol w:w="1"/>
        <w:gridCol w:w="1643"/>
        <w:gridCol w:w="1237"/>
        <w:gridCol w:w="6"/>
        <w:gridCol w:w="1658"/>
        <w:gridCol w:w="9"/>
        <w:gridCol w:w="1747"/>
        <w:gridCol w:w="1620"/>
        <w:gridCol w:w="1133"/>
        <w:gridCol w:w="7"/>
        <w:gridCol w:w="1840"/>
      </w:tblGrid>
      <w:tr>
        <w:trPr>
          <w:trHeight w:val="549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136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жделева Светлана Александровна, начальник отдела казначейского исполнения бюджета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57-7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«Аст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рова Раиса Олеговна, начальник отдела доходо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37-0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1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43-4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 общ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-24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итцубиси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АЗ-21310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дрина Нина Ивановна, главный специалист бюджетного отдел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87-3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вместна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03-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вместна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 «Рено Лог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вас Тамара Васильевна, начальник отдела отдела, централизованной  бухгалтерии  поселений, главный бухгалтер 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89-7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\3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44-6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\3 до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рседес Е-3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енкова Оксана Владимировна, начальник бюджетного отдел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04-15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\5 до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\2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03-40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\5 доли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а ГАЗ-31-10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АЛ М 63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-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\5 дол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-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\5 дол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никова Наталья Евгеньевна, начальник отдела учета и отчетности, главный бухгалтер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06-8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2 до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АЗ-2112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АЗ-211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ханова Галина Александровна, зам. начальника отдела  учета и отчетности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46-7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елкина Татьяна Владимировна, ведущий специалист отдела централизованной бухгалтерии  поселений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79-3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-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ирнова Марина Валерьевна, ведущий специалист отдела казначейского исполнения бюджета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95-0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1/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36-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 РИО се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1/2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ёдорова Светлана Юрьевна, ведущий специалист отдела экономического планирован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24-3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8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-9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 автомобили: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АЗ 23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(аренда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(аренда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 (безвозмездное пользование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Наталья Александровна ведущий специалист бюджетного отдел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00-85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доля 1/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07-1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доля 1/2      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0-28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ченко Ольга Владимировна, ведущий специалист  отдела до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85-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78-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-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-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ирнова Ирина Александровна,  ведущий специалист отдела казначейского исполнения бюджета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15-4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икова Елена Борисовна,  ведущий специалист бюджетного отдел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5-3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а Марина Владимировна, начальник отдела экономического планирова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91-7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1\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1-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8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дова Виктория Николаевна , ведущий специалист   централизованной бухгалтерии  поселен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7-1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ind w:left="-540" w:right="-54" w:hanging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orient="landscape" w:w="16838" w:h="11906"/>
      <w:pgMar w:left="1134" w:right="1134" w:gutter="0" w:header="0" w:top="19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41:13Z</dcterms:created>
  <dc:creator/>
  <dc:description/>
  <dc:language>en-US</dc:language>
  <cp:lastModifiedBy>User</cp:lastModifiedBy>
  <cp:lastPrinted>2014-05-06T15:13:00Z</cp:lastPrinted>
  <dcterms:modified xsi:type="dcterms:W3CDTF">2013-06-27T07:12:00Z</dcterms:modified>
  <cp:revision>2</cp:revision>
  <dc:subject/>
  <dc:title>СВЕДЕНИЯ</dc:title>
</cp:coreProperties>
</file>