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228"/>
        <w:gridCol w:w="3638"/>
        <w:gridCol w:w="343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доход муниципального служащего, его супруги (супруга) и несовершеннолетних детей (руб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анесян Диана Кахрамановна, заместитель главы администрации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 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, 998,0 кв.м., РФ</w:t>
            </w:r>
          </w:p>
          <w:p>
            <w:pPr>
              <w:pStyle w:val="Normal"/>
              <w:rPr/>
            </w:pPr>
            <w:r>
              <w:rPr/>
              <w:t>Жилой дом, общая долевая собственность – ½, 64,5 кв.м., РФ</w:t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, 61,1 кв.м., РФ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льксваген поло-седан, индивидуальная собственность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7 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енок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долевая собственность – ½ , 64,5 кв.м.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енок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чкова Елена Николаевна, главный специалист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 708,7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 – 1/3, 76,00 кв.м., РФ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 А 4, индивидуальная собственность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 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енок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ышева Ир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антинов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долевая собственность – ¼ 68,4 кв.м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69,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4:48:00Z</dcterms:created>
  <dc:creator>Admin</dc:creator>
  <dc:description/>
  <dc:language>en-US</dc:language>
  <cp:lastModifiedBy>Реклама-Т</cp:lastModifiedBy>
  <cp:lastPrinted>2013-05-13T11:59:00Z</cp:lastPrinted>
  <dcterms:modified xsi:type="dcterms:W3CDTF">2013-05-15T14:48:00Z</dcterms:modified>
  <cp:revision>2</cp:revision>
  <dc:subject/>
  <dc:title>Перечень объектов недвижимого имущества, принадлежащих муниципальному служащему, его супруге (супругу) и несовершеннолетним детям</dc:title>
</cp:coreProperties>
</file>