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заведующей МАДОУ « Детский сад №2» Михайловой Ж.Е за отчетный период с 1 января 2012г. по 31 декабря 2012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одовой доход за 2012г.-154556,52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 154556,52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ab/>
      </w:r>
      <w:r>
        <w:rPr>
          <w:b/>
        </w:rPr>
        <w:t>Сведения о доходах, об имуществе и обязательствах имущественного характера  супруга заведующей МАДОУ « Детский сад №2» Михайловой Ж.Е – Михайлова А.И за отчетный период с 1 января 2012г. по 31 декабря 2012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Годовой доход за 2012г.-0 руб.</w:t>
      </w:r>
    </w:p>
    <w:p>
      <w:pPr>
        <w:pStyle w:val="Normal"/>
        <w:ind w:firstLine="708"/>
        <w:rPr/>
      </w:pPr>
      <w:r>
        <w:rPr/>
        <w:t>Владеет земельным участком 900 м .кв (собственность)</w:t>
      </w:r>
    </w:p>
    <w:p>
      <w:pPr>
        <w:pStyle w:val="Normal"/>
        <w:ind w:firstLine="708"/>
        <w:rPr/>
      </w:pPr>
      <w:r>
        <w:rPr/>
        <w:t>Владеет  жилым домом -80 кв.м.(собственность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 несовершеннолетней дочери Михайловой И.А  за отчетный период с 1 января 2012г. по 31 декабря 2012г.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 отчетный период доходов не имела, вкладов в банках, ценных бумаг не им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08:00Z</dcterms:created>
  <dc:creator>User</dc:creator>
  <dc:description/>
  <dc:language>en-US</dc:language>
  <cp:lastModifiedBy>Реклама-Т</cp:lastModifiedBy>
  <dcterms:modified xsi:type="dcterms:W3CDTF">2013-06-25T07:08:00Z</dcterms:modified>
  <cp:revision>2</cp:revision>
  <dc:subject/>
  <dc:title>Сведения о доходах, об имуществе и обязательствах имущественного характера заведующей МАДОУ « Детский сад №2» Михайловой Ж</dc:title>
</cp:coreProperties>
</file>