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Пеновской СОШ имени Чайкиной Е. И. Решитовой Л. А. за отчетный период с 1 января 2012г. по 31 декабря 2012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 513271,23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417271,23  руб.</w:t>
      </w:r>
    </w:p>
    <w:p>
      <w:pPr>
        <w:pStyle w:val="Normal"/>
        <w:ind w:firstLine="708"/>
        <w:rPr/>
      </w:pPr>
      <w:r>
        <w:rPr/>
        <w:t>Владеет квартирой - 48 кв.м (собственност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директора МБОУ Пеновской СОШ имени Чайкиной Е. И. Решитовой Л. А.- Бурлакова А. А. за отчетный период с 1 января 2012г. по 31 декабря 2012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-11400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1b5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48:00Z</dcterms:created>
  <dc:creator>3</dc:creator>
  <dc:description/>
  <dc:language>en-US</dc:language>
  <cp:lastModifiedBy>User</cp:lastModifiedBy>
  <dcterms:modified xsi:type="dcterms:W3CDTF">2013-06-24T0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