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администрации Охватского сельского поселения Пеновского района Тверской области Федотовой Е.А.  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2г.-352399,68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 главы администрации Охватского сельского поселения Пеновского района Тверской области Федотовой Е.А. – Федотова С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339721,6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-1500.кв.м.</w:t>
      </w:r>
    </w:p>
    <w:p>
      <w:pPr>
        <w:pStyle w:val="Normal"/>
        <w:rPr/>
      </w:pPr>
      <w:r>
        <w:rPr/>
        <w:t xml:space="preserve">Владеет жилым домом (собственность)   в Российской Федерации площадью – 52,5 кв.м </w:t>
      </w:r>
    </w:p>
    <w:p>
      <w:pPr>
        <w:pStyle w:val="Normal"/>
        <w:rPr/>
      </w:pPr>
      <w:r>
        <w:rPr/>
        <w:t>Владеет транспортным средством Шкода – Октавия.</w:t>
      </w:r>
    </w:p>
    <w:p>
      <w:pPr>
        <w:pStyle w:val="Normal"/>
        <w:rPr/>
      </w:pPr>
      <w:r>
        <w:rPr/>
        <w:t>Владеет транспортным средством УАЗ-Хантер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ы администрации Охватского сельского поселения Пеновского района Тверской области Федотовой Е.А. – Федотова Е.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2 года по 31 декабря 2012 года несовершеннолетний сын главы администрации Охватского сельского поселения Пеновского района Тверской области Федотовой Е.А. – Федотов Е.С. , доходов не имел, вкладов в банках, ценных бумаг, обязательств имущественного характера не имел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зам.главы  администрации Охватского сельского поселения Пеновского района Тверской области Васильевой И.А.   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2г.-241155,30 руб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640кв.м.</w:t>
      </w:r>
    </w:p>
    <w:p>
      <w:pPr>
        <w:pStyle w:val="Normal"/>
        <w:rPr/>
      </w:pPr>
      <w:r>
        <w:rPr/>
        <w:t>Владеет земельным участком (собственность1/2доли )   в Российской Федерации площадью 610кв.м</w:t>
      </w:r>
    </w:p>
    <w:p>
      <w:pPr>
        <w:pStyle w:val="Normal"/>
        <w:rPr/>
      </w:pPr>
      <w:r>
        <w:rPr/>
        <w:t xml:space="preserve">Владеет земельным участком (собственность 1/5 доли)   в Российской Федерации площадью 4000 кв.м </w:t>
      </w:r>
    </w:p>
    <w:p>
      <w:pPr>
        <w:pStyle w:val="Normal"/>
        <w:rPr/>
      </w:pPr>
      <w:r>
        <w:rPr/>
        <w:t>Владеет жилым домом (собственность 1/5 доли)  в Российской Федерации площадью 74,2 кв.м.</w:t>
      </w:r>
    </w:p>
    <w:p>
      <w:pPr>
        <w:pStyle w:val="Normal"/>
        <w:rPr/>
      </w:pPr>
      <w:r>
        <w:rPr/>
        <w:t>Владеет жилой квартирой (собственность 1/2 доли)  в Российской Федерации площадью 49,1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зам.главы администрации Охватского сельского поселения Пеновского района Тверской области Васильевой И.А. – Васильева Ю.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 - 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зам.главы администрации Охватского сельского поселения Пеновского района Тверской области Васильевой И.А. –Васильевой П.Ю. за отчетный период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2 года по 31 декабря 2012 года несовершеннолетняя  дочь зам.главы администрации Охватского сельского поселения Пеновского района Тверской области Васильевой И.А. –Васильева П.Ю, доходов не имела, вкладов в банках, ценных бумаг, обязательств имущественного характера не име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42:00Z</dcterms:created>
  <dc:creator>Пользователь</dc:creator>
  <dc:description/>
  <dc:language>en-US</dc:language>
  <cp:lastModifiedBy>Реклама-Т</cp:lastModifiedBy>
  <dcterms:modified xsi:type="dcterms:W3CDTF">2013-05-15T14:42:00Z</dcterms:modified>
  <cp:revision>2</cp:revision>
  <dc:subject/>
  <dc:title>Сведения о доходах, об имуществе и обязательствах имущественного характера главы администрации Охватского сельского поселения Пеновского района Тверской области Федотовой Е</dc:title>
</cp:coreProperties>
</file>