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Чайкинского сельского поселения Пеновского района Тверской области Андриеш М.А..  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г.-381171.4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800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00кв.м Владеет жилым домом (собственность)  в Российской Федерации площадью 65,3 кв.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м.главы  администрации Чайкинского сельского поселения Пеновского района Тверской области Шубаркиной И.Н.  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г.-291323.71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400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00кв.м Владеет земельным участком (собственность)   в Российской Федерации площадью 1892кв.м</w:t>
      </w:r>
    </w:p>
    <w:p>
      <w:pPr>
        <w:pStyle w:val="Normal"/>
        <w:rPr/>
      </w:pPr>
      <w:r>
        <w:rPr/>
        <w:t>Владеет жилым домом (собственность 1/2доли)  в Российской Федерации площадью 58, 6 кв.м.</w:t>
      </w:r>
    </w:p>
    <w:p>
      <w:pPr>
        <w:pStyle w:val="Normal"/>
        <w:rPr/>
      </w:pPr>
      <w:r>
        <w:rPr/>
        <w:t>Владеет транспортным средством ВАЗ 210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зам.главы администрации Чайкинского сельского поселения Пеновского района Тверской области Шубаркиной И.Н. Шубаркина П. 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2845.70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ого дома  (собственность 1\2 доли)  в Российской Федерации площадью 58,6 кв.м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9:00Z</dcterms:created>
  <dc:creator>User</dc:creator>
  <dc:description/>
  <dc:language>en-US</dc:language>
  <cp:lastModifiedBy>Реклама-Т</cp:lastModifiedBy>
  <dcterms:modified xsi:type="dcterms:W3CDTF">2013-05-13T12:59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