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.А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-285085,8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85085,85 руб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заместителя руководителя отдела образования администрации  Пеновского района Королевой В.А.- Королева А.А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2г.-0 руб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заместителя руководителя отдела образования администрации  Пеновского района Королевой В.А. – Королева Д.А. за отчетный период с 1 января 2012г. по 31 декабря 2012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4:00Z</dcterms:created>
  <dc:creator>.</dc:creator>
  <dc:description/>
  <dc:language>en-US</dc:language>
  <cp:lastModifiedBy>Реклама-Т</cp:lastModifiedBy>
  <cp:lastPrinted>2013-04-29T15:52:00Z</cp:lastPrinted>
  <dcterms:modified xsi:type="dcterms:W3CDTF">2013-05-06T14:04:00Z</dcterms:modified>
  <cp:revision>2</cp:revision>
  <dc:subject/>
  <dc:title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</dc:title>
</cp:coreProperties>
</file>