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шиловского сельского поселения Крыловой Е.Н.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2 г. по 31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rFonts w:eastAsia="Arial"/>
        </w:rPr>
        <w:t xml:space="preserve"> </w:t>
      </w:r>
      <w:r>
        <w:rPr/>
        <w:t>Годовой доход за 2012 г. – 167 399,08 руб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Владеет земельным участком (собственность) в Российской Федерации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площадью 0,50 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главного специалиста администрации Ворошиловского сельского поселения Крыловой Е.Н.– Крылова А.А. 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2 г. по 31 декабр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</w:t>
      </w:r>
      <w:r>
        <w:rPr/>
        <w:t>Годовой доход за 2012 г. – 112 745 руб. руб.</w:t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несовершеннолетнего сына главного специалиста администрации Ворошиловского сельского поселения Крыловой Е.Н.– Панкова К.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2 г. по 31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rFonts w:eastAsia="Arial"/>
        </w:rPr>
        <w:t xml:space="preserve">  </w:t>
      </w:r>
      <w:r>
        <w:rPr/>
        <w:t>За отчетный период с 1 января 2012 г. по 31 декабря 2012 г. несовершеннолетний сын главного специалиста администрации Ворошиловского сельского поселения Крыловой Е.Н. – Панков К.В. доходов не имел, вкладов в банках, ценных бумаг, обязательств имущественного характера не име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 xml:space="preserve">Сведения о доходах, об имуществе и обязательствах имущественного характера несовершеннолетнего сына главного специалиста администрации Ворошиловского сельского поселения Крыловой Е.Н.– Крылова Ф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2 г. по 31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rFonts w:eastAsia="Arial"/>
        </w:rPr>
        <w:t xml:space="preserve">  </w:t>
      </w:r>
      <w:r>
        <w:rPr/>
        <w:t>За отчетный период с 1 января 2012 г. по 31 декабря 2012 г. несовершеннолетний сын главного специалиста администрации Ворошиловского сельского поселения Крыловой Е.Н. – Крылов Ф.А. доходов не имел, вкладов в банках, ценных бумаг, обязательств имущественного характера не имел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ы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шиловского сельского поселения Рыченковой Н.А.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2 г. по 31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rFonts w:eastAsia="Arial"/>
        </w:rPr>
        <w:t xml:space="preserve"> </w:t>
      </w:r>
      <w:r>
        <w:rPr/>
        <w:t>Годовой доход за 2012 г. – 328 810,76 руб. руб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Владеет домом (собственность ¼ доли) в Российской Федерации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площадью 14,5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супруга главы  администрации Ворошиловского сельского поселения Рыченковой Н.А. -  Рыченкова Н.А. 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2 г. по 31 декабр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одовой доход за 2012 г. – 120917,14 руб.</w:t>
      </w:r>
    </w:p>
    <w:p>
      <w:pPr>
        <w:pStyle w:val="Normal"/>
        <w:rPr/>
      </w:pPr>
      <w:r>
        <w:rPr/>
        <w:t>Владеет домом (собственность ¼ доли) в Российской Федерации  площадью 14,5 кв.м.</w:t>
      </w:r>
    </w:p>
    <w:p>
      <w:pPr>
        <w:pStyle w:val="Normal"/>
        <w:rPr/>
      </w:pPr>
      <w:r>
        <w:rPr/>
        <w:t>Владеет автотранспортным средством (собственность) – ВАЗ 21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45:00Z</dcterms:created>
  <dc:creator>RUSSIA</dc:creator>
  <dc:description/>
  <dc:language>en-US</dc:language>
  <cp:lastModifiedBy>Реклама-Т</cp:lastModifiedBy>
  <cp:lastPrinted>2002-01-01T00:35:00Z</cp:lastPrinted>
  <dcterms:modified xsi:type="dcterms:W3CDTF">2013-05-15T14:45:00Z</dcterms:modified>
  <cp:revision>2</cp:revision>
  <dc:subject/>
  <dc:title>Сведения о доходах, об имуществе и обязательствах имущественного характера главного специалиста администрации</dc:title>
</cp:coreProperties>
</file>