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Style18"/>
              <w:tabs>
                <w:tab w:val="clear" w:pos="708"/>
                <w:tab w:val="right" w:pos="896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м председателя избирательной комиссии Тверской област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4 апреля 2012 года № 01-08/8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доходах и имуществе лиц, замещающих государственные должности Тве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территориальной избирательной комиссии Пеновского района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137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22"/>
        <w:gridCol w:w="1471"/>
        <w:gridCol w:w="1350"/>
        <w:gridCol w:w="1485"/>
        <w:gridCol w:w="1350"/>
        <w:gridCol w:w="1215"/>
        <w:gridCol w:w="1350"/>
        <w:gridCol w:w="1485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лице, замещающем государственную должность Тверской области, и членах его семьи     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отчет- </w:t>
              <w:br/>
              <w:t xml:space="preserve">ный </w:t>
              <w:br/>
              <w:t xml:space="preserve">период </w:t>
              <w:br/>
              <w:t xml:space="preserve">(руб.) </w:t>
            </w:r>
          </w:p>
        </w:tc>
        <w:tc>
          <w:tcPr>
            <w:tcW w:w="5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  <w:br/>
              <w:t xml:space="preserve">и транспортных средств, принадлежащих </w:t>
              <w:br/>
              <w:t xml:space="preserve">на праве собственности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 xml:space="preserve">имущества, находящихся в   </w:t>
              <w:br/>
              <w:t xml:space="preserve">пользовании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  </w:t>
              <w:br/>
              <w:t xml:space="preserve">объекта </w:t>
              <w:br/>
              <w:t>недвижи-</w:t>
              <w:br/>
              <w:t xml:space="preserve">мого    </w:t>
              <w:br/>
              <w:t xml:space="preserve">имуще-  </w:t>
              <w:br/>
              <w:t xml:space="preserve">ств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 </w:t>
              <w:br/>
              <w:t xml:space="preserve">объекта  </w:t>
              <w:br/>
              <w:t xml:space="preserve">недвижи- </w:t>
              <w:br/>
              <w:t>мого иму-</w:t>
              <w:br/>
              <w:t xml:space="preserve">щества   </w:t>
              <w:br/>
              <w:t xml:space="preserve">(кв. м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 </w:t>
              <w:br/>
              <w:t>расположе-</w:t>
              <w:br/>
              <w:t>ния объек-</w:t>
              <w:br/>
              <w:t xml:space="preserve">та недви- </w:t>
              <w:br/>
              <w:t xml:space="preserve">жимого    </w:t>
              <w:br/>
              <w:t xml:space="preserve">имуществ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и    </w:t>
              <w:br/>
              <w:t xml:space="preserve">марка    </w:t>
              <w:br/>
              <w:t xml:space="preserve">тран-    </w:t>
              <w:br/>
              <w:t>спортного</w:t>
              <w:br/>
              <w:t xml:space="preserve">сред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  </w:t>
              <w:br/>
              <w:t xml:space="preserve">объекта </w:t>
              <w:br/>
              <w:t>недвижи-</w:t>
              <w:br/>
              <w:t xml:space="preserve">мого    </w:t>
              <w:br/>
              <w:t>имущест-</w:t>
              <w:br/>
              <w:t xml:space="preserve">в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 </w:t>
              <w:br/>
              <w:t xml:space="preserve">объекта  </w:t>
              <w:br/>
              <w:t xml:space="preserve">недвижи- </w:t>
              <w:br/>
              <w:t>мого иму-</w:t>
              <w:br/>
              <w:t xml:space="preserve">щества   </w:t>
              <w:br/>
              <w:t xml:space="preserve">(кв. м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 </w:t>
              <w:br/>
              <w:t>расположе-</w:t>
              <w:br/>
              <w:t>ния объек-</w:t>
              <w:br/>
              <w:t xml:space="preserve">та недви- </w:t>
              <w:br/>
              <w:t xml:space="preserve">жимого    </w:t>
              <w:br/>
              <w:t xml:space="preserve">имущества </w:t>
            </w:r>
          </w:p>
        </w:tc>
      </w:tr>
      <w:tr>
        <w:trPr>
          <w:trHeight w:val="555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лица, замещающего государственную должность Тверской области: председатель территориальной избирательной комиссии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84018,6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 (1/2 дол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,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ю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-приусадеб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 дом(1/2 дол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 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9053,8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 (1/2 дол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,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    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мею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26" апреля 2013 года 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 лица, замещающего государственную должность Тверской области, который представляет сведения)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b/>
      <w:sz w:val="28"/>
    </w:rPr>
  </w:style>
  <w:style w:type="character" w:styleId="11">
    <w:name w:val="Основной текст Знак1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-524" w:hanging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12">
    <w:name w:val="загл12"/>
    <w:basedOn w:val="Normal"/>
    <w:qFormat/>
    <w:pPr>
      <w:widowControl w:val="false"/>
      <w:snapToGrid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43:00Z</dcterms:created>
  <dc:creator>user</dc:creator>
  <dc:description/>
  <dc:language>en-US</dc:language>
  <cp:lastModifiedBy>Реклама-Т</cp:lastModifiedBy>
  <cp:lastPrinted>2013-06-17T16:46:00Z</cp:lastPrinted>
  <dcterms:modified xsi:type="dcterms:W3CDTF">2013-06-18T13:43:00Z</dcterms:modified>
  <cp:revision>2</cp:revision>
  <dc:subject/>
  <dc:title>Приложение 1</dc:title>
</cp:coreProperties>
</file>