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главы Пеновского района Худякова В.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отчетный период с 1 января 2012 года по 31 декабря 2012 года.</w:t>
      </w:r>
    </w:p>
    <w:p>
      <w:pPr>
        <w:pStyle w:val="Normal"/>
        <w:rPr/>
      </w:pPr>
      <w:r>
        <w:rPr/>
        <w:t xml:space="preserve">Годовой доход за 2012 год  -723 932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ладеет земельным участком (собственность)  в Российской Федерации площадью 1500кв.м. </w:t>
      </w:r>
    </w:p>
    <w:p>
      <w:pPr>
        <w:pStyle w:val="Normal"/>
        <w:rPr/>
      </w:pPr>
      <w:r>
        <w:rPr/>
        <w:t>Владеет квартирой (собственность)  в Российской Федерации площадью 65,7 кв.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супруги главы Пеновского района Худякова В.В. – Худяковой Т.Б. </w:t>
      </w:r>
    </w:p>
    <w:p>
      <w:pPr>
        <w:pStyle w:val="Normal"/>
        <w:jc w:val="center"/>
        <w:rPr/>
      </w:pPr>
      <w:r>
        <w:rPr>
          <w:b/>
        </w:rPr>
        <w:t>за отчетный период с 1 января 2012 года по 31 декабря 2012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довой доход за 2012 год- 96388,41</w:t>
      </w:r>
    </w:p>
    <w:p>
      <w:pPr>
        <w:pStyle w:val="Normal"/>
        <w:rPr/>
      </w:pPr>
      <w:r>
        <w:rPr/>
        <w:t xml:space="preserve">В том числе: </w:t>
      </w:r>
    </w:p>
    <w:p>
      <w:pPr>
        <w:pStyle w:val="Normal"/>
        <w:rPr/>
      </w:pPr>
      <w:r>
        <w:rPr/>
        <w:t>Пенсия  по возрасту  – 96388,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)  в Российской Федерации площадью 791кв.м.</w:t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272 кв.м.</w:t>
      </w:r>
    </w:p>
    <w:p>
      <w:pPr>
        <w:pStyle w:val="Normal"/>
        <w:rPr/>
      </w:pPr>
      <w:r>
        <w:rPr/>
        <w:t>Владеет земельным участком  (собственность)  в Российской Федерации площадью 1000 кв.м.</w:t>
      </w:r>
    </w:p>
    <w:p>
      <w:pPr>
        <w:pStyle w:val="Normal"/>
        <w:rPr/>
      </w:pPr>
      <w:r>
        <w:rPr/>
        <w:t>Владеет жилым домом (собственность)   в Российской Федерации площадью 102,1 кв.м</w:t>
      </w:r>
    </w:p>
    <w:p>
      <w:pPr>
        <w:pStyle w:val="Normal"/>
        <w:rPr/>
      </w:pPr>
      <w:r>
        <w:rPr/>
        <w:t>Владеет жилым домом  (собственность)  в Российской Федерации площадью 49,9 кв.м</w:t>
      </w:r>
    </w:p>
    <w:p>
      <w:pPr>
        <w:pStyle w:val="Normal"/>
        <w:rPr/>
      </w:pPr>
      <w:r>
        <w:rPr/>
        <w:t xml:space="preserve">Владеет строением  (собственность)  в Российской Федерации площадью 68, кв.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первого заместителя главы Пеновского района Назарова А.Б. </w:t>
      </w:r>
    </w:p>
    <w:p>
      <w:pPr>
        <w:pStyle w:val="Normal"/>
        <w:jc w:val="center"/>
        <w:rPr/>
      </w:pPr>
      <w:r>
        <w:rPr>
          <w:b/>
        </w:rPr>
        <w:t>за отчетный период  с 1 января 2012 года по 31 декабря 2012 года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довой доход за 2012 год  -512886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ладеет водным транспортом (собственность)   лодка «Казанка» </w:t>
      </w:r>
    </w:p>
    <w:p>
      <w:pPr>
        <w:pStyle w:val="Normal"/>
        <w:rPr/>
      </w:pPr>
      <w:r>
        <w:rPr/>
        <w:t xml:space="preserve">Владеет водным транспортом (собственность)  лодка «Тузик»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супруги первого заместителя главы Пеновского района Назарова А.Б. -Назаровой С.М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с 1 января 2012 года по 31 декабря 2012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2 год  -33343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559кв.м.</w:t>
      </w:r>
    </w:p>
    <w:p>
      <w:pPr>
        <w:pStyle w:val="Normal"/>
        <w:rPr/>
      </w:pPr>
      <w:r>
        <w:rPr/>
        <w:t>Владеет квартирой (собственность)  в Российской Федерации площадью 54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заместителя главы Пеновского района Лукьяновой Л.И.</w:t>
      </w:r>
    </w:p>
    <w:p>
      <w:pPr>
        <w:pStyle w:val="Normal"/>
        <w:jc w:val="center"/>
        <w:rPr/>
      </w:pPr>
      <w:r>
        <w:rPr>
          <w:b/>
        </w:rPr>
        <w:t>за отчетный период  с 1 января 2012 года по 31 декабря 2012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2 год  -485358,18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1203 кв.м.</w:t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1500 кв.м.</w:t>
      </w:r>
    </w:p>
    <w:p>
      <w:pPr>
        <w:pStyle w:val="Normal"/>
        <w:rPr/>
      </w:pPr>
      <w:r>
        <w:rPr/>
        <w:t>Владеет квартирой (собственность)  в Российской Федерации площадью 45,7 кв.м.</w:t>
      </w:r>
    </w:p>
    <w:p>
      <w:pPr>
        <w:pStyle w:val="Normal"/>
        <w:rPr/>
      </w:pPr>
      <w:r>
        <w:rPr/>
        <w:t>Владеет жилым домом (собственность)   в Российской Федерации площадью 59,6 кв.м.</w:t>
      </w:r>
    </w:p>
    <w:p>
      <w:pPr>
        <w:pStyle w:val="Normal"/>
        <w:rPr/>
      </w:pPr>
      <w:r>
        <w:rPr/>
        <w:t>Владеет жилым домом (собственность)   в Российской Федерации площадью 44,6 кв.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заместителя главы Пеновского района Дерягина О.А. </w:t>
      </w:r>
    </w:p>
    <w:p>
      <w:pPr>
        <w:pStyle w:val="Normal"/>
        <w:jc w:val="center"/>
        <w:rPr/>
      </w:pPr>
      <w:r>
        <w:rPr>
          <w:b/>
        </w:rPr>
        <w:t>за отчетный период   с 1 января 2012 года по 31 декабря 2012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2 год  -441625,59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1280 кв.м</w:t>
      </w:r>
    </w:p>
    <w:p>
      <w:pPr>
        <w:pStyle w:val="Normal"/>
        <w:rPr/>
      </w:pPr>
      <w:r>
        <w:rPr/>
        <w:t>Владеет жилым домом (собственность)   в Российской Федерации площадью 32,1 кв.м</w:t>
      </w:r>
    </w:p>
    <w:p>
      <w:pPr>
        <w:pStyle w:val="Normal"/>
        <w:rPr/>
      </w:pPr>
      <w:r>
        <w:rPr/>
        <w:t>Владеет автотранспортным средством (собственность) «Шевроле круз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пруги заместителя главы Пеновского района Дерягина О.А.- Дерягиной Е.В.</w:t>
      </w:r>
    </w:p>
    <w:p>
      <w:pPr>
        <w:pStyle w:val="Normal"/>
        <w:jc w:val="center"/>
        <w:rPr/>
      </w:pPr>
      <w:r>
        <w:rPr>
          <w:b/>
        </w:rPr>
        <w:t>за отчетный период  с 1 января 2012 года по 31 декабря 2012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2 год  -162162,71 руб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несовершеннолетнего сына заместителя главы Пеновского района Дерягина О.А.- Дерягина Л.О.  за отчетный период  с 1 января 2012 года по 31 декабря 2012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 отчетный период с 1 января 2012 года по 31 декабря 2012 года несовершеннолетний сын заместителя главы района Дерягина О.А. – Дерягин Л.О. , доходов не имел, вкладов в банках, ценных бумаг, обязательств имущественного характера не имел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несовершеннолетнего сына заместителя главы Пеновского района Дерягина О.А.- Дерягина П.О.  за отчетный период  с 1 января 2012 года по 31 декабря 2012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 отчетный период с 1 января 2012 года по 31 декабря 2012 года несовершеннолетний сын заместителя главы района Дерягина О.А. – Дерягин П.О. , доходов не имел, вкладов в банках, ценных бумаг, обязательств имущественного характера не имел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руководителя отдела образования администрации Пеновского района Коршуновой Е.Г.   за отчетный период  с 1 января 2012 года по 31 декабря 2012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2 год  -369743,2 руб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супруга руководителя отдела образования администрации Пеновского района Коршуновой Е.Г.- Коршунова Ю.В.    за отчетный период  с 1 января 2012 года по 31 декабря 2012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ладеет легковым автомобилем (собственность) ВАЗ 111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руководителя отдела культуры администрации Пеновского района Гориной И.В.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отчетный период  с 1 января 2012 года по 31 декабря 2012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2 год  -374610,71 руб. </w:t>
      </w:r>
    </w:p>
    <w:p>
      <w:pPr>
        <w:pStyle w:val="Normal"/>
        <w:rPr/>
      </w:pPr>
      <w:r>
        <w:rPr/>
        <w:t xml:space="preserve">Владеет квартирой (пользование, общая долевая собственность 1\2 часть) в Российской Федерации,  площадью 44 кв.м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руководителя архивного отдела администрации Пеновского района Назаровой С.М. 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отчетный период  с 1 января 2012 года по 31 декабря 2012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2 год  -33343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559 кв.м.</w:t>
      </w:r>
    </w:p>
    <w:p>
      <w:pPr>
        <w:pStyle w:val="Normal"/>
        <w:rPr/>
      </w:pPr>
      <w:r>
        <w:rPr/>
        <w:t>Владеет квартирой (собственность)  в Российской Федерации площадью 54 кв.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супруга руководителя архивного отдела администрации Пеновского района Назаровой С.М. –Назарова А.Б.    за отчетный период  с 1 января 2012 года по 31 декабря 2012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2 год  -512886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ладеет водным транспортом (собственность)   лодка «Казанка» </w:t>
      </w:r>
    </w:p>
    <w:p>
      <w:pPr>
        <w:pStyle w:val="Normal"/>
        <w:rPr/>
      </w:pPr>
      <w:r>
        <w:rPr/>
        <w:t xml:space="preserve">Владеет водным транспортом (собственность)  лодка «Тузик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руководителя отдела по делам ГО и ЧС администрации Пеновского района Смирновой О.В.  за отчетный период  с 1 января 2012 года по 31 декабря 2012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2 год  -358475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712 кв.м.</w:t>
      </w:r>
    </w:p>
    <w:p>
      <w:pPr>
        <w:pStyle w:val="Normal"/>
        <w:rPr/>
      </w:pPr>
      <w:r>
        <w:rPr/>
        <w:t>Владеет жилым домом (собственность)   в Российской Федерации площадью 48 кв.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пруга руководителя отдела по делам ГО и ЧС администрации Пеновского района Смирновой О.В.-Смирнова А. Н.  за отчетный период  с 1 января 2012 года по 31 декабря 2012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2 год  -123000 руб. </w:t>
      </w:r>
    </w:p>
    <w:p>
      <w:pPr>
        <w:pStyle w:val="Normal"/>
        <w:rPr/>
      </w:pPr>
      <w:r>
        <w:rPr/>
        <w:t>Владеет квартирой (собственность)   в Российской Федерации площадью 33,0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руководителя отдела контрольно-организационной работы администрации Пеновского района Цвылевой Е.В.  за отчетный период  с 1 января 2012 года по 31 декабря 2012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2 год  -333374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1210 кв.м.</w:t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1500 кв.м.</w:t>
      </w:r>
    </w:p>
    <w:p>
      <w:pPr>
        <w:pStyle w:val="Normal"/>
        <w:rPr/>
      </w:pPr>
      <w:r>
        <w:rPr/>
        <w:t>Владеет жилым домом (собственность)   в Российской Федерации площадью 40,4 кв.м</w:t>
      </w:r>
    </w:p>
    <w:p>
      <w:pPr>
        <w:pStyle w:val="Normal"/>
        <w:rPr/>
      </w:pPr>
      <w:r>
        <w:rPr/>
        <w:t>Владеет жилым домом (собственность1\2 доли)    в Российской Федерации площадью 66,4 кв.м</w:t>
      </w:r>
    </w:p>
    <w:p>
      <w:pPr>
        <w:pStyle w:val="Normal"/>
        <w:rPr/>
      </w:pPr>
      <w:r>
        <w:rPr/>
        <w:t>Владеет жилым домом (собственность 1\3 доли )   в Российской Федерации площадью 64,6 кв.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главного специалиста отдела контрольно-организационной работы администрации Пеновского района Зориной И.В.  за отчетный период  с 1 января 2012 года по 31 декабря 2012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2 год  -277384,21 руб. 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/>
        <w:t>Доход по основному месту работы – 209312 руб.</w:t>
      </w:r>
    </w:p>
    <w:p>
      <w:pPr>
        <w:pStyle w:val="Normal"/>
        <w:rPr/>
      </w:pPr>
      <w:r>
        <w:rPr/>
        <w:t>Пенсия по инвалидности – 68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 1\4 доли)   в Российской Федерации площадью 997 кв.м.</w:t>
      </w:r>
    </w:p>
    <w:p>
      <w:pPr>
        <w:pStyle w:val="Normal"/>
        <w:rPr/>
      </w:pPr>
      <w:r>
        <w:rPr/>
        <w:t>Владеет жилым домом (собственность1\4 доли)    в Российской Федерации площадью 78,1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ведущего специалиста  администрации Пеновского района Остапенко Е.В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 с 1 января 2012 года по 31 декабря 2012 года.</w:t>
      </w:r>
    </w:p>
    <w:p>
      <w:pPr>
        <w:pStyle w:val="Normal"/>
        <w:rPr/>
      </w:pPr>
      <w:r>
        <w:rPr/>
        <w:t xml:space="preserve">Годовой доход за 2012 год  -158978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пруга ведущего специалиста  администрации Пеновского района Остапенко Е.В.  – Остапенко З.Б. за отчетный период   с 1 января 2012 года по 31 декабря 2012 года.</w:t>
      </w:r>
    </w:p>
    <w:p>
      <w:pPr>
        <w:pStyle w:val="Normal"/>
        <w:rPr/>
      </w:pPr>
      <w:r>
        <w:rPr/>
        <w:t>Владеет квартирой (собственность 1\4 доли)    в Российской Федерации площадью 8 кв.м.</w:t>
      </w:r>
    </w:p>
    <w:p>
      <w:pPr>
        <w:pStyle w:val="Normal"/>
        <w:rPr/>
      </w:pPr>
      <w:r>
        <w:rPr/>
        <w:t>Владеет квартирой (собственность)    в Российской Федерации площадью 37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несовершеннолетней дочери  ведущего специалиста  администрации Пеновского района Остапенко Е.В.  – Остапенко В.З. за отчетный период   с 1 января 2012 года по 31 декабря 2012 года.</w:t>
      </w:r>
    </w:p>
    <w:p>
      <w:pPr>
        <w:pStyle w:val="Normal"/>
        <w:rPr/>
      </w:pPr>
      <w:r>
        <w:rPr/>
        <w:t xml:space="preserve">За отчетный период с 1 января 2012 года по 31 декабря 2012 года несовершеннолетняя дочь ведущего специалиста администрации района Остапенко Е.В. – Остапенко В.З., доходов не имела, вкладов в банках, ценных бумаг, обязательств имущественного характера не имел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главного специалиста  администрации Пеновского района СергеенкоТ.М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отчетный период   с 1 января 2012 года по 31 декабря 2012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2 год  -179708 руб. </w:t>
      </w:r>
    </w:p>
    <w:p>
      <w:pPr>
        <w:pStyle w:val="Normal"/>
        <w:rPr/>
      </w:pPr>
      <w:r>
        <w:rPr/>
        <w:t xml:space="preserve">Владеет автотранспортным средством (собственность)  </w:t>
      </w:r>
      <w:r>
        <w:rPr>
          <w:lang w:val="en-US"/>
        </w:rPr>
        <w:t>Volkswagen</w:t>
      </w:r>
      <w:r>
        <w:rPr/>
        <w:t xml:space="preserve"> </w:t>
      </w:r>
      <w:r>
        <w:rPr>
          <w:lang w:val="en-US"/>
        </w:rPr>
        <w:t>Pass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ведущего специалиста  общего отдела  администрации Пеновского района Исмайловой Т.Н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отчетный период   с 1 января 2012 года по 31 декабря 2012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2 год  -189981,61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635 кв.м.</w:t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1500 кв.м.</w:t>
      </w:r>
    </w:p>
    <w:p>
      <w:pPr>
        <w:pStyle w:val="Normal"/>
        <w:rPr/>
      </w:pPr>
      <w:r>
        <w:rPr/>
        <w:t>Владеет жилым домом (собственность)   в Российской Федерации площадью 44,3 кв.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главного специалиста, главного бухгалтера  общего отдела  администрации Пеновского района Елецкой Л.А.   за отчетный период   с 1 января 2012 года по 31 декабря 2012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2 год  -243632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11,64 кв.м.</w:t>
      </w:r>
    </w:p>
    <w:p>
      <w:pPr>
        <w:pStyle w:val="Normal"/>
        <w:rPr/>
      </w:pPr>
      <w:r>
        <w:rPr/>
        <w:t>Владеет квартирой (собственность)   в Российской Федерации площадью 53,7 кв.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 несовершеннолетнего сына главного специалиста, главного бухгалтера  общего отдела  администрации Пеновского района Елецкой Л.А.  – Федорова Д.В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отчетный период   с 1 января 2012 года по 31 декабря 2012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 отчетный период с 1 января 2012 года по 31 декабря 2012 года несовершеннолетний сын главного специалиста, главного бухгалтера  общего отдела  администрации Пеновского района Елецкой Л.А.  – Федоров Д.В, доходов не имел, вкладов в банках, ценных бумаг, обязательств имущественного характера не имел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ведущего специалиста, бухгалтера  общего отдела  администрации Пеновского района Любомировой И.А.   за отчетный период   с 1 января 2012 года по 31 декабря 2012 года.</w:t>
      </w:r>
    </w:p>
    <w:p>
      <w:pPr>
        <w:pStyle w:val="Normal"/>
        <w:rPr/>
      </w:pPr>
      <w:r>
        <w:rPr/>
        <w:t xml:space="preserve">Годовой доход за 2012 год  -191083 руб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руководителя отдела архитектуры, строительства и градостроительства  администрации Пеновского района Журавлева П.Б.   за отчетный период   с 1 января 2012 года по 31 декабря 2012 года.</w:t>
      </w:r>
    </w:p>
    <w:p>
      <w:pPr>
        <w:pStyle w:val="Normal"/>
        <w:rPr/>
      </w:pPr>
      <w:r>
        <w:rPr/>
        <w:t xml:space="preserve">Годовой доход за 2012 год  -334221,48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жилым домом (собственность 1\2 доли)   в Российской Федерации площадью 58,5 кв.м.</w:t>
      </w:r>
    </w:p>
    <w:p>
      <w:pPr>
        <w:pStyle w:val="Normal"/>
        <w:rPr/>
      </w:pPr>
      <w:r>
        <w:rPr/>
        <w:t xml:space="preserve">Владеет автотранспортным средством (собственность)   ВАЗ 21043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супруги руководителя отдела архитектуры, строительства и градостроительства  администрации Пеновского района Журавлева П.Б. – Крыловой Е.Б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отчетный период   с 1 января 2012 года по 31 декабря 2012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2 год  -480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квартирой (собственность 1\2 доли)    в Российской Федерации площадью 38,1 кв.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 главного специалиста отдела архитектуры, строительства и градостроительства  администрации Пеновского района Михайловой И.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 с 1 января 2012 года по 31 декабря 2012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2 год  -192170,1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квартирой (собственность) в Российской Федерации площадью 33,2 кв.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супруга   главного специалиста отдела архитектуры, строительства и градостроительства  администрации Пеновского района Михайловой И.А. – Михайлова А.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 с 1 января 2012 года по 31 декабря 2012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2 год  -173117,86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квартирой (собственность 1\4 доли) в Российской Федерации площадью 57,2 кв.м.</w:t>
      </w:r>
    </w:p>
    <w:p>
      <w:pPr>
        <w:pStyle w:val="Normal"/>
        <w:rPr/>
      </w:pPr>
      <w:r>
        <w:rPr/>
        <w:t xml:space="preserve">Владеет автотранспортным средством (собственность) </w:t>
      </w:r>
      <w:r>
        <w:rPr>
          <w:lang w:val="en-US"/>
        </w:rPr>
        <w:t>Ford</w:t>
      </w:r>
      <w:r>
        <w:rPr/>
        <w:t xml:space="preserve"> </w:t>
      </w:r>
      <w:r>
        <w:rPr>
          <w:lang w:val="en-US"/>
        </w:rPr>
        <w:t>Focus</w:t>
      </w:r>
      <w:r>
        <w:rPr/>
        <w:t xml:space="preserve"> </w:t>
      </w:r>
    </w:p>
    <w:p>
      <w:pPr>
        <w:pStyle w:val="Normal"/>
        <w:rPr/>
      </w:pPr>
      <w:r>
        <w:rPr/>
        <w:t xml:space="preserve">Владеет автотранспортным средством (собственность) </w:t>
      </w:r>
      <w:r>
        <w:rPr>
          <w:lang w:val="en-US"/>
        </w:rPr>
        <w:t>Lada</w:t>
      </w:r>
      <w:r>
        <w:rPr/>
        <w:t xml:space="preserve"> </w:t>
      </w:r>
      <w:r>
        <w:rPr>
          <w:lang w:val="en-US"/>
        </w:rPr>
        <w:t>Samara</w:t>
      </w:r>
      <w:r>
        <w:rPr/>
        <w:t xml:space="preserve"> ВАЗ 32114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несовершенно летнего сына главного специалиста отдела архитектуры, строительства и градостроительства  администрации Пеновского района Михайловой И.А.- Михайлова М.А. за отчетный период   с 1 января 2012 года по 31 декабря 2012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 отчетный период с 1 января 2012 года по 31 декабря 2012 года несовершеннолетний сын главного специалиста отдела архитектуры, строительства и градостроительства  администрации Пеновского района Михайловой И.А.- Михайлов М.А., доходов не имел, вкладов в банках, ценных бумаг, обязательств имущественного характера не име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руководителя отдела прогнозирования и муниципального заказа администрации Пеновского района Смирновой О.В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отчетный период   с 1 января 2012 года по 31 декабря 2012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2 год  -338646,8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жилым домом (собственность)  в Российской Федерации площадью 96,5 кв.м.</w:t>
      </w:r>
    </w:p>
    <w:p>
      <w:pPr>
        <w:pStyle w:val="Normal"/>
        <w:rPr/>
      </w:pPr>
      <w:r>
        <w:rPr/>
        <w:t xml:space="preserve">Владеет земельным участком (аренда) площадью 1000 кв.м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супруга руководителя отдела прогнозирования и муниципального заказа администрации Пеновского района Смирновой О.В.  – Смирнова Д.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 с 1 января 2012 года по 31 декабря 2012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1613 кв.м.</w:t>
      </w:r>
    </w:p>
    <w:p>
      <w:pPr>
        <w:pStyle w:val="Normal"/>
        <w:rPr/>
      </w:pPr>
      <w:r>
        <w:rPr/>
        <w:t>Владеет жилым домом (собственность)  в Российской Федерации площадью 57,4 кв.м.</w:t>
      </w:r>
    </w:p>
    <w:p>
      <w:pPr>
        <w:pStyle w:val="Normal"/>
        <w:rPr/>
      </w:pPr>
      <w:r>
        <w:rPr/>
        <w:t>Владеет автотранспортным средством  (собственность)  ВАЗ 111730</w:t>
      </w:r>
    </w:p>
    <w:p>
      <w:pPr>
        <w:pStyle w:val="Normal"/>
        <w:rPr/>
      </w:pPr>
      <w:r>
        <w:rPr/>
        <w:t>Владеет автотранспортным средством (собственность)   ГАЗ 33020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несовершеннолетней дочери руководителя отдела прогнозирования и муниципального заказа администрации Пеновского района Смирновой О.В.  – Смирновой Д.Д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 с 1 января 2012 года по 31 декабря 2012 года.</w:t>
      </w:r>
    </w:p>
    <w:p>
      <w:pPr>
        <w:pStyle w:val="Normal"/>
        <w:jc w:val="both"/>
        <w:rPr/>
      </w:pPr>
      <w:r>
        <w:rPr/>
        <w:t xml:space="preserve">За отчетный период с 1 января 2012 года по 31 декабря 2012 года несовершеннолетняя дочь руководителя отдела прогнозирования и муниципального заказа администрации Пеновского района Смирновой О.В.  – Смирнова Д.Д., доходов не имела, вкладов в банках, ценных бумаг, обязательств имущественного характера не имел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несовершеннолетнего сына руководителя отдела прогнозирования и муниципального заказа администрации Пеновского района Смирновой О.В.  – Смирнова А.Д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 с 1 января 2012 года по 31 декабря 2012 года.</w:t>
      </w:r>
    </w:p>
    <w:p>
      <w:pPr>
        <w:pStyle w:val="Normal"/>
        <w:jc w:val="both"/>
        <w:rPr/>
      </w:pPr>
      <w:r>
        <w:rPr/>
        <w:t xml:space="preserve">За отчетный период с 1 января 2012 года по 31 декабря 2012 года несовершеннолетний сын руководителя отдела прогнозирования и муниципального заказа администрации Пеновского района Смирновой О.В.  – Смирнов А.Д., доходов не имел, вкладов в банках, ценных бумаг, обязательств имущественного характера не име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главного специалиста отдела прогнозирования и муниципального заказа администрации Пеновского района Петровой И.Н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 с 1 января 2012 года по 31 декабря 2012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2 год  -206158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ладеет земельным участком (аренда) площадью 1500 кв.м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супруга главного специалиста отдела прогнозирования и муниципального заказа администрации Пеновского района Петровой И.Н. – Петрова А.М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 с 1 января 2012 года по 31 декабря 2012 года.</w:t>
      </w:r>
    </w:p>
    <w:p>
      <w:pPr>
        <w:pStyle w:val="Normal"/>
        <w:rPr/>
      </w:pPr>
      <w:r>
        <w:rPr/>
        <w:t xml:space="preserve">Годовой доход за 2012 год  -250834 руб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несовершеннолетнего сына главного специалиста отдела прогнозирования и муниципального заказа администрации Пеновского района Петровой И.Н. – Петрова В.А. за отчетный период   с 1 января 2012 года по 31 декабря 2012 года.</w:t>
      </w:r>
    </w:p>
    <w:p>
      <w:pPr>
        <w:pStyle w:val="Normal"/>
        <w:jc w:val="both"/>
        <w:rPr/>
      </w:pPr>
      <w:r>
        <w:rPr/>
        <w:t xml:space="preserve">За отчетный период с 1 января 2012 года по 31 декабря 2012 года несовершеннолетний сын главного специалиста отдела прогнозирования и муниципального заказа администрации Пеновского района Петровой И.Н. – Петров В.А., доходов не имел, вкладов в банках, ценных бумаг, обязательств имущественного характера не имел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главного специалиста отдела прогнозирования и муниципального заказа администрации Пеновского района Трошневой М.Ю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 с 1 января 2012 года по 31 декабря 2012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2 год  -206 52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1500 кв.м.</w:t>
      </w:r>
    </w:p>
    <w:p>
      <w:pPr>
        <w:pStyle w:val="Normal"/>
        <w:rPr/>
      </w:pPr>
      <w:r>
        <w:rPr/>
        <w:t>Владеет квартирой (собственность) в Российской Федерации площадью 40,6 кв.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руководителя отдела ЗАГС администрации Пеновского района Степановой И.П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отчетный период   с 1 января 2012 года по 31 декабря 2012 года.</w:t>
      </w:r>
    </w:p>
    <w:p>
      <w:pPr>
        <w:pStyle w:val="Normal"/>
        <w:rPr/>
      </w:pPr>
      <w:r>
        <w:rPr/>
        <w:t xml:space="preserve">Годовой доход за 2012 год  -507281,95 руб. 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/>
        <w:t>Доход по основному месту работы – 333534,56</w:t>
      </w:r>
    </w:p>
    <w:p>
      <w:pPr>
        <w:pStyle w:val="Normal"/>
        <w:rPr/>
      </w:pPr>
      <w:r>
        <w:rPr/>
        <w:t>Доход от ценных бумаг – 173747,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1071,6 кв.м.</w:t>
      </w:r>
    </w:p>
    <w:p>
      <w:pPr>
        <w:pStyle w:val="Normal"/>
        <w:rPr/>
      </w:pPr>
      <w:r>
        <w:rPr/>
        <w:t>Владеет жилым домом (собственность 1\3 доли)  в Российской Федерации площадью 62,2 кв.м.</w:t>
      </w:r>
    </w:p>
    <w:p>
      <w:pPr>
        <w:pStyle w:val="Normal"/>
        <w:rPr/>
      </w:pPr>
      <w:r>
        <w:rPr/>
        <w:t>Владеет жилым домом (собственность)  в Российской Федерации площадью 53,3кв.м.</w:t>
      </w:r>
    </w:p>
    <w:p>
      <w:pPr>
        <w:pStyle w:val="Normal"/>
        <w:rPr/>
      </w:pPr>
      <w:r>
        <w:rPr/>
        <w:t>Владеет жилым домом (собственность 1\3 доли)  в Российской Федерации площадью 42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супруга руководителя отдела ЗАГС администрации Пеновского района Степановой И.П.-Степанова С.Я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 с 1 января 2012 года по 31 декабря 2012 года.</w:t>
      </w:r>
    </w:p>
    <w:p>
      <w:pPr>
        <w:pStyle w:val="Normal"/>
        <w:rPr/>
      </w:pPr>
      <w:r>
        <w:rPr/>
        <w:t xml:space="preserve">Годовой доход за 2012 год  -266102 руб. 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/>
        <w:t>Доход по основному месту работы - 140075</w:t>
      </w:r>
    </w:p>
    <w:p>
      <w:pPr>
        <w:pStyle w:val="Normal"/>
        <w:rPr/>
      </w:pPr>
      <w:r>
        <w:rPr/>
        <w:t xml:space="preserve">Доход по основному месту работы - 82827 </w:t>
      </w:r>
    </w:p>
    <w:p>
      <w:pPr>
        <w:pStyle w:val="Normal"/>
        <w:rPr/>
      </w:pPr>
      <w:r>
        <w:rPr/>
        <w:t>Договор на сдачу жилья – 43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1500 кв.м.</w:t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1500 кв.м.</w:t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1500 кв.м.</w:t>
      </w:r>
    </w:p>
    <w:p>
      <w:pPr>
        <w:pStyle w:val="Normal"/>
        <w:rPr/>
      </w:pPr>
      <w:r>
        <w:rPr/>
        <w:t>Владеет жилым домом (собственность 1\3 доли)  в Российской Федерации площадью 62,2 кв.м.</w:t>
      </w:r>
    </w:p>
    <w:p>
      <w:pPr>
        <w:pStyle w:val="Normal"/>
        <w:rPr/>
      </w:pPr>
      <w:r>
        <w:rPr/>
        <w:t>Владеет жилым домом (собственность)  в Российской Федерации площадью 53,76 кв.м.</w:t>
      </w:r>
    </w:p>
    <w:p>
      <w:pPr>
        <w:pStyle w:val="Normal"/>
        <w:rPr/>
      </w:pPr>
      <w:r>
        <w:rPr/>
        <w:t>Владеет квартирой (собственность) в Российской Федерации площадью 58,1 кв.м.</w:t>
      </w:r>
    </w:p>
    <w:p>
      <w:pPr>
        <w:pStyle w:val="Normal"/>
        <w:rPr/>
      </w:pPr>
      <w:r>
        <w:rPr/>
        <w:t>Хозяйственное строение или сооружение в Российской Федерации площадью 54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ладеет автотранспортным средством  (собственность)  Форд Фокус </w:t>
      </w:r>
    </w:p>
    <w:p>
      <w:pPr>
        <w:pStyle w:val="Normal"/>
        <w:rPr/>
      </w:pPr>
      <w:r>
        <w:rPr/>
        <w:t xml:space="preserve">Владеет автотранспортным средством (собственность)  </w:t>
      </w:r>
      <w:r>
        <w:rPr>
          <w:lang w:val="en-US"/>
        </w:rPr>
        <w:t>Mitsubishi</w:t>
      </w:r>
      <w:r>
        <w:rPr/>
        <w:t xml:space="preserve">  </w:t>
      </w:r>
      <w:r>
        <w:rPr>
          <w:lang w:val="en-US"/>
        </w:rPr>
        <w:t>L</w:t>
      </w:r>
      <w:r>
        <w:rPr/>
        <w:t>200</w:t>
      </w:r>
    </w:p>
    <w:p>
      <w:pPr>
        <w:pStyle w:val="Normal"/>
        <w:rPr/>
      </w:pPr>
      <w:r>
        <w:rPr/>
        <w:t>Владеет автотранспортным средством  (собственность)   КАМАЗ 35511</w:t>
      </w:r>
    </w:p>
    <w:p>
      <w:pPr>
        <w:pStyle w:val="Normal"/>
        <w:rPr/>
      </w:pPr>
      <w:r>
        <w:rPr/>
        <w:t>Владеет автотранспортным средством  (собственность)  УРАЛ 5557</w:t>
      </w:r>
    </w:p>
    <w:p>
      <w:pPr>
        <w:pStyle w:val="Normal"/>
        <w:rPr/>
      </w:pPr>
      <w:r>
        <w:rPr/>
        <w:t>Владеет автотранспортным средством   (собственность)  ГАЗ 33309</w:t>
      </w:r>
    </w:p>
    <w:p>
      <w:pPr>
        <w:pStyle w:val="Normal"/>
        <w:rPr/>
      </w:pPr>
      <w:r>
        <w:rPr/>
        <w:t>Владеет автотранспортным средством (собственность)   УРАЛ 5557</w:t>
      </w:r>
    </w:p>
    <w:p>
      <w:pPr>
        <w:pStyle w:val="Normal"/>
        <w:rPr/>
      </w:pPr>
      <w:r>
        <w:rPr/>
        <w:t>Владеет автотранспортным средством (собственность)    УАЗ 33741</w:t>
      </w:r>
    </w:p>
    <w:p>
      <w:pPr>
        <w:pStyle w:val="Normal"/>
        <w:rPr/>
      </w:pPr>
      <w:r>
        <w:rPr/>
        <w:t>Владеет автотранспортным средством  (собственность)  КАМАЗ 5410</w:t>
      </w:r>
    </w:p>
    <w:p>
      <w:pPr>
        <w:pStyle w:val="Normal"/>
        <w:rPr/>
      </w:pPr>
      <w:r>
        <w:rPr/>
        <w:t>Владеет водным транспортом  (собственность)  лодка «Сибир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ведущего специалиста комиссии по делам несовершеннолетних и защите их прав администрации Пеновского района Смирнова С.Г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 с 1 января 2012 года по 31 декабря 2012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2 год  -168901,99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 1\3 доли) в Российской Федерации площадью 503 кв.м.</w:t>
      </w:r>
    </w:p>
    <w:p>
      <w:pPr>
        <w:pStyle w:val="Normal"/>
        <w:rPr/>
      </w:pPr>
      <w:r>
        <w:rPr/>
        <w:t>Владеет жилым домом (собственность 1\3 доли)  в Российской Федерации площадью 20,8 кв.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руководителя комитета по управлению имуществом администрации Пеновского района Смирновой А.Н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отчетный период   с 1 января 2012 года по 31 декабря 2012 года.</w:t>
      </w:r>
    </w:p>
    <w:p>
      <w:pPr>
        <w:pStyle w:val="Normal"/>
        <w:rPr/>
      </w:pPr>
      <w:r>
        <w:rPr/>
        <w:t xml:space="preserve">Годовой доход за 2012 год  -319779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1500 кв.м.</w:t>
      </w:r>
    </w:p>
    <w:p>
      <w:pPr>
        <w:pStyle w:val="Normal"/>
        <w:rPr/>
      </w:pPr>
      <w:r>
        <w:rPr/>
        <w:t xml:space="preserve">Владеет земельным участком (доля в праве 72\17408) в Российской Федерации. </w:t>
      </w:r>
    </w:p>
    <w:p>
      <w:pPr>
        <w:pStyle w:val="Normal"/>
        <w:rPr/>
      </w:pPr>
      <w:r>
        <w:rPr/>
        <w:t>Владеет квартирой (собственность  1/3 доли) в Российской Федерации площадью 62,4 кв.м.</w:t>
      </w:r>
    </w:p>
    <w:p>
      <w:pPr>
        <w:pStyle w:val="Normal"/>
        <w:rPr/>
      </w:pPr>
      <w:r>
        <w:rPr/>
        <w:t>Владеет квартирой (собственность) в Российской Федерации площадью 35 кв.м.</w:t>
      </w:r>
    </w:p>
    <w:p>
      <w:pPr>
        <w:pStyle w:val="Normal"/>
        <w:rPr/>
      </w:pPr>
      <w:r>
        <w:rPr/>
        <w:t xml:space="preserve">Владеет автотранспортным средством  (собственность)  ФИАТ «Панд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главного специалиста  комитета по управлению имуществом администрации Пеновского района Васадзе И.Н.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 с 1 января 2012 года по 31 декабря 2012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довой доход за 2012 год  -196259 руб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1500 кв.м.</w:t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1517 кв.м.</w:t>
      </w:r>
    </w:p>
    <w:p>
      <w:pPr>
        <w:pStyle w:val="Normal"/>
        <w:rPr/>
      </w:pPr>
      <w:r>
        <w:rPr/>
        <w:t>Владеет жилым домом (собственность)  в Российской Федерации площадью 45,6 кв.м.</w:t>
      </w:r>
    </w:p>
    <w:p>
      <w:pPr>
        <w:pStyle w:val="Normal"/>
        <w:rPr/>
      </w:pPr>
      <w:r>
        <w:rPr/>
        <w:t>Владеет квартирой (собственность) в Российской Федерации площадью 29,3 кв.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 супруга главного специалиста  комитета по управлению имуществом администрации Пеновского района Васадзе И.Н. –Васадзе В.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отчетный период   с 1 января 2012 года по 31 декабря 2012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довой доход за 2012 год  -373134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 800 кв.м.</w:t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1500 кв.м.</w:t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1500 кв.м.</w:t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1282 кв.м.</w:t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1105 кв.м.</w:t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1087 кв.м.</w:t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1148 кв.м.</w:t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1179 кв.м.</w:t>
      </w:r>
    </w:p>
    <w:p>
      <w:pPr>
        <w:pStyle w:val="Normal"/>
        <w:rPr/>
      </w:pPr>
      <w:r>
        <w:rPr/>
        <w:t xml:space="preserve">Владеет  водным транспортом (собственность) лодка «Прогресс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  несовершеннолетнего сына главного специалиста  комитета по управлению имуществом администрации Пеновского района Васадзе И.Н. –Васадзе Г.В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 с 1 января 2012 года по 31 декабря 2012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 отчетный период с 1 января 2012 года по 31 декабря 2012 года несовершеннолетний сын главного специалиста  комитета по управлению имуществом администрации Пеновского района Васадзе И.Н. –Васадзе Г.В., доходов не имел, вкладов в банках, ценных бумаг, обязательств имущественного характера не имел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 ведущего специалиста  комитета по управлению имуществом администрации Пеновского района Прохоровой С.Ю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  с 1 января 2012 года по 31 декабря 2012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довой доход за 2012 год  -181655,56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 1500 кв.м.</w:t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 1048 кв.м.</w:t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 287 кв.м.</w:t>
      </w:r>
    </w:p>
    <w:p>
      <w:pPr>
        <w:pStyle w:val="Normal"/>
        <w:rPr/>
      </w:pPr>
      <w:r>
        <w:rPr/>
        <w:t>Владеет автотранспортным средством  (собственность)  ВАЗ 21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супруга  ведущего специалиста  комитета по управлению имуществом администрации Пеновского района Прохоровой С.Ю. –Прохорова В.В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 с 1 января 2012 года по 31 декабря 2012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довой доход за 2012 год  -300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 1500 кв.м.</w:t>
      </w:r>
    </w:p>
    <w:p>
      <w:pPr>
        <w:pStyle w:val="Normal"/>
        <w:rPr/>
      </w:pPr>
      <w:r>
        <w:rPr/>
        <w:t>Владеет квартирой (собственность) в Российской Федерации площадью 40 кв.м.</w:t>
      </w:r>
    </w:p>
    <w:p>
      <w:pPr>
        <w:pStyle w:val="Normal"/>
        <w:rPr/>
      </w:pPr>
      <w:r>
        <w:rPr/>
        <w:t>Владеет автотранспортным средством  (собственность)  «</w:t>
      </w:r>
      <w:r>
        <w:rPr>
          <w:lang w:val="en-US"/>
        </w:rPr>
        <w:t>Reno</w:t>
      </w:r>
      <w:r>
        <w:rPr/>
        <w:t xml:space="preserve"> </w:t>
      </w:r>
      <w:r>
        <w:rPr>
          <w:lang w:val="en-US"/>
        </w:rPr>
        <w:t>Sandero</w:t>
      </w:r>
      <w:r>
        <w:rPr/>
        <w:t>»</w:t>
      </w:r>
    </w:p>
    <w:p>
      <w:pPr>
        <w:pStyle w:val="Normal"/>
        <w:rPr/>
      </w:pPr>
      <w:r>
        <w:rPr/>
        <w:t xml:space="preserve">Владеет автотранспортным средством  (собственность)  </w:t>
      </w:r>
      <w:r>
        <w:rPr>
          <w:lang w:val="en-US"/>
        </w:rPr>
        <w:t>Mazda</w:t>
      </w:r>
      <w:r>
        <w:rPr/>
        <w:t xml:space="preserve"> 62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 ведущего специалиста  комитета по управлению имуществом администрации Пеновского района Виноградовой О.В.   за отчетный период   с 1 января 2012 года по 31 декабря 2012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довой доход за 2012 год  -166091,62 руб.</w:t>
      </w:r>
    </w:p>
    <w:p>
      <w:pPr>
        <w:pStyle w:val="Normal"/>
        <w:rPr/>
      </w:pPr>
      <w:r>
        <w:rPr/>
        <w:t xml:space="preserve">В том числе: </w:t>
      </w:r>
    </w:p>
    <w:p>
      <w:pPr>
        <w:pStyle w:val="Normal"/>
        <w:rPr/>
      </w:pPr>
      <w:r>
        <w:rPr/>
        <w:t>Доход по основному месту работы -161739,62</w:t>
      </w:r>
    </w:p>
    <w:p>
      <w:pPr>
        <w:pStyle w:val="Normal"/>
        <w:rPr/>
      </w:pPr>
      <w:r>
        <w:rPr/>
        <w:t>Ежемесячное пособие на детей – 4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 1500 кв.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несовершеннолетнего сына  ведущего специалиста  комитета по управлению имуществом администрации Пеновского района Виноградовой О.В. – Виноградова Г.В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отчетный период   с 1 января 2012 года по 31 декабря 2012 года.</w:t>
      </w:r>
    </w:p>
    <w:p>
      <w:pPr>
        <w:pStyle w:val="Normal"/>
        <w:jc w:val="both"/>
        <w:rPr/>
      </w:pPr>
      <w:r>
        <w:rPr/>
        <w:t>За отчетный период с 1 января 2012 года по 31 декабря 2012 года несовершеннолетний сын ведущего специалиста  комитета по управлению имуществом администрации Пеновского района Виноградовой О.В. – Виноградов Г.В.</w:t>
      </w:r>
      <w:r>
        <w:rPr>
          <w:b/>
        </w:rPr>
        <w:t xml:space="preserve">  </w:t>
      </w:r>
      <w:r>
        <w:rPr/>
        <w:t xml:space="preserve"> доходов не имел, вкладов в банках, ценных бумаг, обязательств имущественного характера не име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 руководителя финансового отдела  администрации Пеновского района Ковалевой Г.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 с 1 января 2012 года по 31 декабря 2012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довой доход за 2012 год  - 500555</w:t>
      </w:r>
    </w:p>
    <w:p>
      <w:pPr>
        <w:pStyle w:val="Normal"/>
        <w:rPr/>
      </w:pPr>
      <w:r>
        <w:rPr/>
        <w:t xml:space="preserve">В том числе </w:t>
      </w:r>
    </w:p>
    <w:p>
      <w:pPr>
        <w:pStyle w:val="Normal"/>
        <w:rPr/>
      </w:pPr>
      <w:r>
        <w:rPr/>
        <w:t>Доход по основному месту работы – 378806</w:t>
      </w:r>
    </w:p>
    <w:p>
      <w:pPr>
        <w:pStyle w:val="Normal"/>
        <w:rPr/>
      </w:pPr>
      <w:r>
        <w:rPr/>
        <w:t>Пенсия по возрасту - 1217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 1500 кв.м.</w:t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 1140 кв.м.</w:t>
      </w:r>
    </w:p>
    <w:p>
      <w:pPr>
        <w:pStyle w:val="Normal"/>
        <w:rPr/>
      </w:pPr>
      <w:r>
        <w:rPr/>
        <w:t>Владеет жилым домом (собственность)  в Российской Федерации площадью 188 кв.м.</w:t>
      </w:r>
    </w:p>
    <w:p>
      <w:pPr>
        <w:pStyle w:val="Normal"/>
        <w:rPr/>
      </w:pPr>
      <w:r>
        <w:rPr/>
        <w:t>Владеет жилым домом (собственность)  в Российской Федерации площадью 48,9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 супруга руководителя финансового отдела  администрации Пеновского района Ковалевой Г.А.-Ковалева К. Б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отчетный период   с 1 января 2012 года по 31 декабря 2012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довой доход за 2012 год  - 234012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/>
        <w:t>Доход по основному месту работы – 99812</w:t>
      </w:r>
    </w:p>
    <w:p>
      <w:pPr>
        <w:pStyle w:val="Normal"/>
        <w:rPr/>
      </w:pPr>
      <w:r>
        <w:rPr/>
        <w:t>Пенсия по возрасту - 134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 1200 кв.м.</w:t>
      </w:r>
    </w:p>
    <w:p>
      <w:pPr>
        <w:pStyle w:val="Normal"/>
        <w:rPr/>
      </w:pPr>
      <w:r>
        <w:rPr/>
        <w:t>Владеет автотранспортным средством  (собственность)  ВАЗ 21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4:06:00Z</dcterms:created>
  <dc:creator>User</dc:creator>
  <dc:description/>
  <dc:language>en-US</dc:language>
  <cp:lastModifiedBy>Реклама-Т</cp:lastModifiedBy>
  <cp:lastPrinted>2013-04-03T15:39:00Z</cp:lastPrinted>
  <dcterms:modified xsi:type="dcterms:W3CDTF">2013-05-06T14:06:00Z</dcterms:modified>
  <cp:revision>2</cp:revision>
  <dc:subject/>
  <dc:title>Сведения о доходах , об имуществе и обязательствах имущественного характера главы Пенеовского района Худякова В</dc:title>
</cp:coreProperties>
</file>