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директора МБОУ Охватская ООШ Максимович Л. П. за отчетный период с 1 января 2012 г. по 31 декабря 2012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2г.-287610,04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287610,04 руб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 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а директора МБОУ «Охватская основная общеобразовательная школа» Максимович Л.П. – Максимовича Д.М.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2г.-0 руб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(собственность)</w:t>
      </w:r>
    </w:p>
    <w:p>
      <w:pPr>
        <w:pStyle w:val="Normal"/>
        <w:ind w:firstLine="708"/>
        <w:rPr/>
      </w:pPr>
      <w:r>
        <w:rPr/>
        <w:t>Владеет транспортным средством ВАЗ-2111, 2002 года выпус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го сына директора МБОУ «Охватская основная общеобразовательная школа» Максимович Людмилы Петровны – Максимовича А.Д. за отчетный период с 1 января 2012 г. по 31 декабря 2012 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, вкладов в банках, ценных бумаг не имел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(собственность)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 несовершеннолетнего сына директора МБОУ «Охватская основная общеобразовательная школа» Максимович Людмилы Петровны – Максимовича П.Д. за отчетный период с 1 января 2012г. по 31 декабря 2012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, вкладов в банках, ценных бумаг не имел.</w:t>
      </w:r>
    </w:p>
    <w:p>
      <w:pPr>
        <w:pStyle w:val="Normal"/>
        <w:ind w:firstLine="708"/>
        <w:rPr/>
      </w:pPr>
      <w:r>
        <w:rPr/>
        <w:t>Владеет 1/4 доли земельного участка общей площадью 1500 кв.м (собственность)</w:t>
      </w:r>
    </w:p>
    <w:p>
      <w:pPr>
        <w:pStyle w:val="Normal"/>
        <w:ind w:firstLine="708"/>
        <w:rPr/>
      </w:pPr>
      <w:r>
        <w:rPr/>
        <w:t>Владеет 1/4 части дома общей площадью 73,4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17:00Z</dcterms:created>
  <dc:creator>школа</dc:creator>
  <dc:description/>
  <dc:language>en-US</dc:language>
  <cp:lastModifiedBy>Реклама-Т</cp:lastModifiedBy>
  <dcterms:modified xsi:type="dcterms:W3CDTF">2013-07-04T12:17:00Z</dcterms:modified>
  <cp:revision>2</cp:revision>
  <dc:subject/>
  <dc:title/>
</cp:coreProperties>
</file>