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 отдела по делам культуры, молодёжи и спорта администрации Пеновского района Болдина А.А. 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2г.-115294,76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51006,65 руб.</w:t>
      </w:r>
    </w:p>
    <w:p>
      <w:pPr>
        <w:pStyle w:val="Normal"/>
        <w:ind w:firstLine="708"/>
        <w:rPr/>
      </w:pPr>
      <w:r>
        <w:rPr/>
        <w:t>- от педагогической деятельности – 64288.11 руб.</w:t>
      </w:r>
    </w:p>
    <w:p>
      <w:pPr>
        <w:pStyle w:val="Normal"/>
        <w:ind w:firstLine="708"/>
        <w:rPr/>
      </w:pPr>
      <w:r>
        <w:rPr/>
        <w:t>Владеет  жилым домом (собственность 1/2доли)  в Российской Федерации  площадью 47,1 кв.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ab/>
      </w:r>
      <w:r>
        <w:rPr>
          <w:b/>
        </w:rPr>
        <w:t>Сведения о доходах, об имуществе и обязательствах имущественного характера  супруги главного специалиста отдела по делам культуры, молодёжи и спорта администрации  Пеновского района Болдина А. А. - Болдиной В. Ю. 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2г.-44561,18 руб.</w:t>
      </w:r>
    </w:p>
    <w:p>
      <w:pPr>
        <w:pStyle w:val="Normal"/>
        <w:ind w:firstLine="708"/>
        <w:rPr/>
      </w:pPr>
      <w:r>
        <w:rPr/>
        <w:t>В том числе:</w:t>
      </w:r>
    </w:p>
    <w:p>
      <w:pPr>
        <w:pStyle w:val="Normal"/>
        <w:ind w:firstLine="708"/>
        <w:rPr/>
      </w:pPr>
      <w:r>
        <w:rPr/>
        <w:t>-  по основному месту работы – 44561,18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ведущего специалиста отдела по делам культуры, молодёжи и спорта администрации Пеновского района Тиккер Т. Н. 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2г.-275991,45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150082,43 руб.</w:t>
      </w:r>
    </w:p>
    <w:p>
      <w:pPr>
        <w:pStyle w:val="Normal"/>
        <w:ind w:firstLine="708"/>
        <w:rPr/>
      </w:pPr>
      <w:r>
        <w:rPr/>
        <w:t xml:space="preserve">- иные доходы </w:t>
      </w:r>
      <w:r>
        <w:rPr>
          <w:b/>
        </w:rPr>
        <w:t>алименты</w:t>
      </w:r>
      <w:r>
        <w:rPr/>
        <w:t xml:space="preserve">  - 125909,02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ведущего специалиста отдела по делам культуры, молодёжи и спорта администрации Пеновского района  Тиккера А.А., 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 отчётный период с 01 января 2012 года по 31 декабря 2012 года несовершеннолетний сын ведущего специалиста отдела по делам культуры, молодёжи и спорта администрации Пеновского района Тиккер Т. Н. – Тиккер А. А., доходов не имел, вкладов в банках, ценных бумаг, обязательств имущественного характера не име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0:00Z</dcterms:created>
  <dc:creator>.</dc:creator>
  <dc:description/>
  <dc:language>en-US</dc:language>
  <cp:lastModifiedBy>Реклама-Т</cp:lastModifiedBy>
  <cp:lastPrinted>2013-04-29T15:52:00Z</cp:lastPrinted>
  <dcterms:modified xsi:type="dcterms:W3CDTF">2013-05-07T09:50:00Z</dcterms:modified>
  <cp:revision>2</cp:revision>
  <dc:subject/>
  <dc:title>Сведения о доходах, об имуществе и обязательствах имущественного характера заместителя руководителя отдела образования администрации  Пеновского района Королевой В</dc:title>
</cp:coreProperties>
</file>