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228"/>
        <w:gridCol w:w="3638"/>
        <w:gridCol w:w="343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доход муниципального служащего, его супруги (супруга) и несовершеннолетних детей (руб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оленко Ирина Анатольевна, заместитель главы администрации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, 1500,00 кв.м., РФ Земельный участок, индивидуальная собственность, 1500,00 кв.м., РФ Земельный участок, индивидуальная собственность, 1500,00 кв.м., РФ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24,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, 900,00 кв.м., РФ</w:t>
            </w:r>
          </w:p>
          <w:p>
            <w:pPr>
              <w:pStyle w:val="Normal"/>
              <w:rPr/>
            </w:pPr>
            <w:r>
              <w:rPr/>
              <w:t>Земельный участок, аренда, 1500,00 кв.м., РФ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, 1500,00 кв.м., РФ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, 63,00 кв.м., РФ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ота «Авенсис»,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Прицеп,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Лодка «Крым», индивидуальная собственность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чкова Елена Николаевна, главный специалист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79,7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 – 1/3, 76,00 кв.м., РФ</w:t>
            </w:r>
          </w:p>
          <w:p>
            <w:pPr>
              <w:pStyle w:val="Normal"/>
              <w:rPr/>
            </w:pPr>
            <w:r>
              <w:rPr/>
              <w:t>Земельный участок, аренда, 1500,00 кв.м., РФ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 А 4, индивидуальная собственность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83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енок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дин Александр Анатольевич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собственность-1/2, 47,1 кв.м.,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 PAJERO</w:t>
            </w:r>
            <w:r>
              <w:rPr/>
              <w:t>, индивидуальная собственность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 204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484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енок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15:00Z</dcterms:created>
  <dc:creator>Admin</dc:creator>
  <dc:description/>
  <cp:keywords/>
  <dc:language>en-US</dc:language>
  <cp:lastModifiedBy>User</cp:lastModifiedBy>
  <cp:lastPrinted>2013-05-13T11:59:00Z</cp:lastPrinted>
  <dcterms:modified xsi:type="dcterms:W3CDTF">2014-05-05T13:38:00Z</dcterms:modified>
  <cp:revision>13</cp:revision>
  <dc:subject/>
  <dc:title/>
</cp:coreProperties>
</file>