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администрации Чайкинского сельского поселения Андриеш Маргариты Александровны и членов её семьи за отчетный период с 1 января 2013 г. по 31 декабря 2013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ндриеш Маргарита Александр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47630.92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80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5.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1:00Z</dcterms:created>
  <dc:creator>Admin</dc:creator>
  <dc:description/>
  <dc:language>en-US</dc:language>
  <cp:lastModifiedBy>Реклама-Т</cp:lastModifiedBy>
  <dcterms:modified xsi:type="dcterms:W3CDTF">2014-04-09T14:01:00Z</dcterms:modified>
  <cp:revision>2</cp:revision>
  <dc:subject/>
  <dc:title/>
</cp:coreProperties>
</file>