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ы Пеновского района Худякова В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3 года по 31 декабря 2013 года.</w:t>
      </w:r>
    </w:p>
    <w:p>
      <w:pPr>
        <w:pStyle w:val="Normal"/>
        <w:rPr/>
      </w:pPr>
      <w:r>
        <w:rPr/>
        <w:t xml:space="preserve">Годовой доход за 2013 год  -74355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земельным участком (собственность)  в Российской Федерации площадью 1500кв.м. 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65,7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и главы Пеновского района Худякова В.В. – Худяковой Т.Б. 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3 год- 100500 руб.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/>
        <w:t>Пенсия  по возрасту  – 100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в Российской Федерации площадью 791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272 кв.м.</w:t>
      </w:r>
    </w:p>
    <w:p>
      <w:pPr>
        <w:pStyle w:val="Normal"/>
        <w:rPr/>
      </w:pPr>
      <w:r>
        <w:rPr/>
        <w:t>Владеет земельным участком  (собственность)  в Российской Федерации площадью 1000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102,1 кв.м</w:t>
      </w:r>
    </w:p>
    <w:p>
      <w:pPr>
        <w:pStyle w:val="Normal"/>
        <w:rPr/>
      </w:pPr>
      <w:r>
        <w:rPr/>
        <w:t>Владеет жилым домом  (собственность)  в Российской Федерации площадью 49,9 кв.м</w:t>
      </w:r>
    </w:p>
    <w:p>
      <w:pPr>
        <w:pStyle w:val="Normal"/>
        <w:rPr/>
      </w:pPr>
      <w:r>
        <w:rPr/>
        <w:t xml:space="preserve">Владеет строением  (собственность)  в Российской Федерации площадью 68, кв.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первого заместителя главы Пеновского района Назарова А.Б. </w:t>
      </w:r>
    </w:p>
    <w:p>
      <w:pPr>
        <w:pStyle w:val="Normal"/>
        <w:jc w:val="center"/>
        <w:rPr/>
      </w:pPr>
      <w:r>
        <w:rPr>
          <w:b/>
        </w:rPr>
        <w:t>за отчетный период  с 1 января 2013 года по 31 декабря 2013 года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довой доход за 2013 год  -51237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водным транспортом (собственность)   лодка «Казанка» </w:t>
      </w:r>
    </w:p>
    <w:p>
      <w:pPr>
        <w:pStyle w:val="Normal"/>
        <w:rPr/>
      </w:pPr>
      <w:r>
        <w:rPr/>
        <w:t xml:space="preserve">Владеет водным транспортом (собственность)  лодка «Тузик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и первого заместителя главы Пеновского района Назарова А.Б. -Назаровой С.М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38996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559кв.м.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54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местителя главы Пеновского района Лукьяновой Л.И.</w:t>
      </w:r>
    </w:p>
    <w:p>
      <w:pPr>
        <w:pStyle w:val="Normal"/>
        <w:jc w:val="center"/>
        <w:rPr/>
      </w:pPr>
      <w:r>
        <w:rPr>
          <w:b/>
        </w:rPr>
        <w:t>за отчетный период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47062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203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квартирой (собственность)  в Российской Федерации площадью 45,7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59,6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4,6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заместителя главы Пеновского района Прохорова В.В. </w:t>
      </w:r>
    </w:p>
    <w:p>
      <w:pPr>
        <w:pStyle w:val="Normal"/>
        <w:jc w:val="center"/>
        <w:rPr/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480420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174420 руб.</w:t>
      </w:r>
    </w:p>
    <w:p>
      <w:pPr>
        <w:pStyle w:val="Normal"/>
        <w:rPr/>
      </w:pPr>
      <w:r>
        <w:rPr/>
        <w:t>Пенсия военнослужащего –306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</w:t>
      </w:r>
    </w:p>
    <w:p>
      <w:pPr>
        <w:pStyle w:val="Normal"/>
        <w:rPr/>
      </w:pPr>
      <w:r>
        <w:rPr/>
        <w:t>Владеет квартирой (собственность)    в Российской Федерации площадью 22 кв.м.</w:t>
      </w:r>
    </w:p>
    <w:p>
      <w:pPr>
        <w:pStyle w:val="Normal"/>
        <w:rPr/>
      </w:pPr>
      <w:r>
        <w:rPr/>
        <w:t>Владеет недвижимым имуществом (собственность)   в Российской Федерации площадью 300 кв.м</w:t>
      </w:r>
    </w:p>
    <w:p>
      <w:pPr>
        <w:pStyle w:val="Normal"/>
        <w:rPr>
          <w:lang w:val="en-US"/>
        </w:rPr>
      </w:pPr>
      <w:r>
        <w:rPr/>
        <w:t>Владеет автотранспортным средством (собственность) «</w:t>
      </w:r>
      <w:r>
        <w:rPr>
          <w:lang w:val="en-US"/>
        </w:rPr>
        <w:t>MAZDA</w:t>
      </w:r>
      <w:r>
        <w:rPr/>
        <w:t>»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“</w:t>
      </w:r>
      <w:r>
        <w:rPr>
          <w:lang w:val="en-US"/>
        </w:rPr>
        <w:t>RENO SANDERO STEPWEY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и заместителя главы Пеновского района Прохорова В.В.- Прохоровой С.Ю.</w:t>
      </w:r>
    </w:p>
    <w:p>
      <w:pPr>
        <w:pStyle w:val="Normal"/>
        <w:jc w:val="center"/>
        <w:rPr/>
      </w:pPr>
      <w:r>
        <w:rPr>
          <w:b/>
        </w:rPr>
        <w:t>за отчетный период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220323 руб. 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287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048 кв.м.</w:t>
      </w:r>
    </w:p>
    <w:p>
      <w:pPr>
        <w:pStyle w:val="Normal"/>
        <w:rPr>
          <w:lang w:val="en-US"/>
        </w:rPr>
      </w:pPr>
      <w:r>
        <w:rPr/>
        <w:t>Владеет автотранспортным средством (собственность) «ВАЗ 2110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я отдела образования администрации Пеновского района Коршуновой Е.Г.   за отчетный период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377503,68 руб. </w:t>
      </w:r>
    </w:p>
    <w:p>
      <w:pPr>
        <w:pStyle w:val="Normal"/>
        <w:rPr/>
      </w:pPr>
      <w:r>
        <w:rPr/>
        <w:t>Владеет земельным участком (общая долевая собственность 1\3 часть)   в Российской Федерации площадью 298,73 кв.м.</w:t>
      </w:r>
    </w:p>
    <w:p>
      <w:pPr>
        <w:pStyle w:val="Normal"/>
        <w:rPr/>
      </w:pPr>
      <w:r>
        <w:rPr/>
        <w:t>Владеет жилым домом (общая долевая собственность 1\3 часть)   в Российской Федерации площадью 21,37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пруга руководителя отдела образования администрации Пеновского района Коршуновой Е.Г.- Коршунова Ю.В.    за отчетный период  с 1 января 2012 года по 31 декабря 201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ладеет легковым автомобилем (собственность) ВАЗ 11113</w:t>
      </w:r>
    </w:p>
    <w:p>
      <w:pPr>
        <w:pStyle w:val="Normal"/>
        <w:rPr/>
      </w:pPr>
      <w:r>
        <w:rPr/>
        <w:t>Владеет земельным участком (общая долевая собственность 1\3 часть)   в Российской Федерации площадью 298,73 кв.м.</w:t>
      </w:r>
    </w:p>
    <w:p>
      <w:pPr>
        <w:pStyle w:val="Normal"/>
        <w:rPr/>
      </w:pPr>
      <w:r>
        <w:rPr/>
        <w:t>Владеет жилым домом (общая долевая собственность 1\3 часть)   в Российской Федерации площадью 21,37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отдела культуры администрации Пеновского района Гориной И.В.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379897,18 руб. </w:t>
      </w:r>
    </w:p>
    <w:p>
      <w:pPr>
        <w:pStyle w:val="Normal"/>
        <w:rPr/>
      </w:pPr>
      <w:r>
        <w:rPr/>
        <w:t xml:space="preserve">Владеет квартирой (ипотека, пользование, общая долевая собственность 1\2 часть) в Российской Федерации,  площадью 44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архивного отдела администрации Пеновского района Прохоровой С.Ю.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220323 руб. 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287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048 кв.м.</w:t>
      </w:r>
    </w:p>
    <w:p>
      <w:pPr>
        <w:pStyle w:val="Normal"/>
        <w:rPr/>
      </w:pPr>
      <w:r>
        <w:rPr/>
        <w:t>Владеет автотранспортным средством (собственность) «ВАЗ 2110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пруга руководителя архивного отдела администрации Пеновского района Прохоровой С.Ю. –Прохорова В.В.   за отчетный период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2 год  -480420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174420 руб.</w:t>
      </w:r>
    </w:p>
    <w:p>
      <w:pPr>
        <w:pStyle w:val="Normal"/>
        <w:rPr/>
      </w:pPr>
      <w:r>
        <w:rPr/>
        <w:t>Пенсия военнослужащего –306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</w:t>
      </w:r>
    </w:p>
    <w:p>
      <w:pPr>
        <w:pStyle w:val="Normal"/>
        <w:rPr/>
      </w:pPr>
      <w:r>
        <w:rPr/>
        <w:t>Владеет квартирой (собственность)    в Российской Федерации площадью 22 кв.м.</w:t>
      </w:r>
    </w:p>
    <w:p>
      <w:pPr>
        <w:pStyle w:val="Normal"/>
        <w:rPr/>
      </w:pPr>
      <w:r>
        <w:rPr/>
        <w:t>Владеет недвижимым имуществом (собственность)   в Российской Федерации площадью 300 кв.м</w:t>
      </w:r>
    </w:p>
    <w:p>
      <w:pPr>
        <w:pStyle w:val="Normal"/>
        <w:rPr/>
      </w:pPr>
      <w:r>
        <w:rPr/>
        <w:t>Владеет автотранспортным средством (собственность) «</w:t>
      </w:r>
      <w:r>
        <w:rPr>
          <w:lang w:val="en-US"/>
        </w:rPr>
        <w:t>MAZDA</w:t>
      </w:r>
      <w:r>
        <w:rPr/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“</w:t>
      </w:r>
      <w:r>
        <w:rPr>
          <w:lang w:val="en-US"/>
        </w:rPr>
        <w:t>RENO</w:t>
      </w:r>
      <w:r>
        <w:rPr/>
        <w:t xml:space="preserve"> </w:t>
      </w:r>
      <w:r>
        <w:rPr>
          <w:lang w:val="en-US"/>
        </w:rPr>
        <w:t>SANDERO</w:t>
      </w:r>
      <w:r>
        <w:rPr/>
        <w:t xml:space="preserve"> </w:t>
      </w:r>
      <w:r>
        <w:rPr>
          <w:lang w:val="en-US"/>
        </w:rPr>
        <w:t>STEPWEY</w:t>
      </w:r>
      <w:r>
        <w:rPr/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я отдела по делам ГО и ЧС администрации Пеновского района Смирновой О.В.  за отчетный период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35307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712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8 кв.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 руководителя отдела по делам ГО и ЧС администрации Пеновского района Смирновой О.В.-Смирнова А. Н.  за отчетный период 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год  -109200 руб. </w:t>
      </w:r>
    </w:p>
    <w:p>
      <w:pPr>
        <w:pStyle w:val="Normal"/>
        <w:rPr/>
      </w:pPr>
      <w:r>
        <w:rPr/>
        <w:t>Владеет квартирой (собственность)   в Российской Федерации площадью 33,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я отдела контрольно-организационной работы администрации Пеновского района Цвылевой Е.В.  за отчетный период 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329491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21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867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0,4 кв.м</w:t>
      </w:r>
    </w:p>
    <w:p>
      <w:pPr>
        <w:pStyle w:val="Normal"/>
        <w:rPr/>
      </w:pPr>
      <w:r>
        <w:rPr/>
        <w:t>Владеет жилым домом (собственность1\2 доли)    в Российской Федерации площадью 66,4 кв.м</w:t>
      </w:r>
    </w:p>
    <w:p>
      <w:pPr>
        <w:pStyle w:val="Normal"/>
        <w:rPr/>
      </w:pPr>
      <w:r>
        <w:rPr/>
        <w:t>Владеет жилым домом (собственность 1\3 доли )   в Российской Федерации площадью 64,6 кв.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 отдела контрольно-организационной работы администрации Пеновского района Зориной И.В.  за отчетный период 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287370,30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210348 руб.</w:t>
      </w:r>
    </w:p>
    <w:p>
      <w:pPr>
        <w:pStyle w:val="Normal"/>
        <w:rPr/>
      </w:pPr>
      <w:r>
        <w:rPr/>
        <w:t>Пенсия по инвалидности – 77022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 1\4 доли)   в Российской Федерации площадью 997 кв.м.</w:t>
      </w:r>
    </w:p>
    <w:p>
      <w:pPr>
        <w:pStyle w:val="Normal"/>
        <w:rPr/>
      </w:pPr>
      <w:r>
        <w:rPr/>
        <w:t>Владеет жилым домом (собственность1\4 доли)    в Российской Федерации площадью 78,1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  администрации Пеновского района Остапенко Е.В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/>
      </w:pPr>
      <w:r>
        <w:rPr/>
        <w:t xml:space="preserve">Годовой доход за 2013 год  -15897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 ведущего специалиста  администрации Пеновского района Остапенко Е.В.  – Остапенко З.Б. за отчетный период   с 1 января 2013 года по 31 декабря 2013 года.</w:t>
      </w:r>
    </w:p>
    <w:p>
      <w:pPr>
        <w:pStyle w:val="Normal"/>
        <w:rPr/>
      </w:pPr>
      <w:r>
        <w:rPr/>
        <w:t>Владеет квартирой (собственность 1\4 доли)    в Российской Федерации площадью 8 кв.м.</w:t>
      </w:r>
    </w:p>
    <w:p>
      <w:pPr>
        <w:pStyle w:val="Normal"/>
        <w:rPr/>
      </w:pPr>
      <w:r>
        <w:rPr/>
        <w:t>Владеет квартирой (собственность)    в Российской Федерации площадью 37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  ведущего специалиста  администрации Пеновского района Остапенко Е.В.  – Остапенко В.З. за отчетный период   с 1 января 2013 года по 31 декабря 2013 года.</w:t>
      </w:r>
    </w:p>
    <w:p>
      <w:pPr>
        <w:pStyle w:val="Normal"/>
        <w:rPr/>
      </w:pPr>
      <w:r>
        <w:rPr/>
        <w:t xml:space="preserve">За отчетный период с 1 января 2013 года по 31 декабря 2013 года несовершеннолетняя дочь ведущего специалиста администрации района Остапенко Е.В. – Остапенко В.З., доходов не имела, вкладов в банках, ценных бумаг, обязательств имущественного характера не имел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 администрации Пеновского района СергеенкоТ.М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195088 руб. 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 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Pass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  общего отдела  администрации Пеновского района Исмайловой Т.Н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19344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635 кв.м.</w:t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500 кв.м.</w:t>
      </w:r>
    </w:p>
    <w:p>
      <w:pPr>
        <w:pStyle w:val="Normal"/>
        <w:rPr/>
      </w:pPr>
      <w:r>
        <w:rPr/>
        <w:t>Владеет жилым домом (собственность)   в Российской Федерации площадью 44,3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, главного бухгалтера  общего отдела  администрации Пеновского района Елецкой Л.А.   за отчетный период  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24233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1,64 кв.м.</w:t>
      </w:r>
    </w:p>
    <w:p>
      <w:pPr>
        <w:pStyle w:val="Normal"/>
        <w:rPr/>
      </w:pPr>
      <w:r>
        <w:rPr/>
        <w:t>Владеет квартирой (собственность)   в Российской Федерации площадью 53,7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ведущего специалиста, бухгалтера    администрации Пеновского района Болдиной В.Ю.   за отчетный период   с 1 января 2013 года по 31 декабря 2013 года.</w:t>
      </w:r>
    </w:p>
    <w:p>
      <w:pPr>
        <w:pStyle w:val="Normal"/>
        <w:rPr/>
      </w:pPr>
      <w:r>
        <w:rPr/>
        <w:t xml:space="preserve">Годовой доход за 2013 год  -37484,14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от педагогической деятельности – 15644,16 руб.</w:t>
      </w:r>
    </w:p>
    <w:p>
      <w:pPr>
        <w:pStyle w:val="Normal"/>
        <w:rPr/>
      </w:pPr>
      <w:r>
        <w:rPr/>
        <w:t>Пособие по уходу за ребенком – 21839,98 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супруга ведущего специалиста, бухгалтера    администрации Пеновского района Болдиной В.Ю. – Болдина А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319208,75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231213,38 руб.</w:t>
      </w:r>
    </w:p>
    <w:p>
      <w:pPr>
        <w:pStyle w:val="Normal"/>
        <w:rPr/>
      </w:pPr>
      <w:r>
        <w:rPr/>
        <w:t>Доход от педагогической деятельности – 87995,37 руб.</w:t>
      </w:r>
    </w:p>
    <w:p>
      <w:pPr>
        <w:pStyle w:val="Normal"/>
        <w:rPr/>
      </w:pPr>
      <w:r>
        <w:rPr/>
        <w:t>Владеет квартирой (собственность 1\2 доли)    в Российской Федерации площадью 46,6 кв.м.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  </w:t>
      </w:r>
      <w:r>
        <w:rPr>
          <w:lang w:val="en-US"/>
        </w:rPr>
        <w:t>MITSUBISHI</w:t>
      </w:r>
      <w:r>
        <w:rPr/>
        <w:t xml:space="preserve"> </w:t>
      </w:r>
      <w:r>
        <w:rPr>
          <w:lang w:val="en-US"/>
        </w:rPr>
        <w:t>PADYERO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несовершенно летней дочери ведущего специалиста, бухгалтера    администрации Пеновского района Болдиной В.Ю. – Болдиной Д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отчетный период с 1 января 2013 года по 31 декабря 2013 года несовершеннолетняя дочь ведущего специалиста, бухгалтера    администрации Пеновского района Болдиной В.Ю. – Болдина Д.А.</w:t>
      </w:r>
      <w:r>
        <w:rPr>
          <w:b/>
        </w:rPr>
        <w:t xml:space="preserve"> </w:t>
      </w:r>
      <w:r>
        <w:rPr/>
        <w:t xml:space="preserve">доходов не имел, вкладов в банках, ценных бумаг, обязательств имущественного характера не им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я отдела архитектуры, строительства и градостроительства  администрации Пеновского района Журавлева П.Б.   за отчетный период  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33486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 ½ доли)   в Российской Федерации площадью 2229 кв.м</w:t>
      </w:r>
    </w:p>
    <w:p>
      <w:pPr>
        <w:pStyle w:val="Normal"/>
        <w:rPr/>
      </w:pPr>
      <w:r>
        <w:rPr/>
        <w:t>Владеет жилым домом (собственность 1\2 доли)   в Российской Федерации площадью 58,5 кв.м.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  ВАЗ 2104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и руководителя отдела архитектуры, строительства и градостроительства  администрации Пеновского района Журавлева П.Б. – Крыловой Е.Б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480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квартирой (собственность 1\2 доли)    в Российской Федерации площадью 38,1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главного специалиста отдела архитектуры, строительства и градостроительства  администрации Пеновского района Михайловой И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192379,57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  главного специалиста отдела архитектуры, строительства и градостроительства  администрации Пеновского района Михайловой И.А. – Михайлова А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159207,84 руб. </w:t>
      </w:r>
    </w:p>
    <w:p>
      <w:pPr>
        <w:pStyle w:val="Normal"/>
        <w:rPr/>
      </w:pPr>
      <w:r>
        <w:rPr/>
        <w:t>Владеет земельным участком (собственность1/4доли)   в Российской Федерации площадью 671 кв.м</w:t>
      </w:r>
    </w:p>
    <w:p>
      <w:pPr>
        <w:pStyle w:val="Normal"/>
        <w:rPr/>
      </w:pPr>
      <w:r>
        <w:rPr/>
        <w:t>Владеет квартирой (собственность 1\4 доли) в Российской Федерации площадью 57,2 кв.м.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</w:t>
      </w:r>
      <w:r>
        <w:rPr>
          <w:lang w:val="en-US"/>
        </w:rPr>
        <w:t>Ford</w:t>
      </w:r>
      <w:r>
        <w:rPr/>
        <w:t xml:space="preserve"> </w:t>
      </w:r>
      <w:r>
        <w:rPr>
          <w:lang w:val="en-US"/>
        </w:rPr>
        <w:t>Focu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 летнего сына главного специалиста отдела архитектуры, строительства и градостроительства  администрации Пеновского района Михайловой И.А.- Михайлова М.А. 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3 года по 31 декабря 2013 года несовершеннолетний сын главного специалиста отдела архитектуры, строительства и градостроительства  администрации Пеновского района Михайловой И.А.- Михайлов М.А., доходов не имел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отдела прогнозирования и муниципального заказа администрации Пеновского района Смирновой О.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33829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96,5 кв.м.</w:t>
      </w:r>
    </w:p>
    <w:p>
      <w:pPr>
        <w:pStyle w:val="Normal"/>
        <w:rPr/>
      </w:pPr>
      <w:r>
        <w:rPr/>
        <w:t xml:space="preserve">Владеет земельным участком (аренда) площадью 1000 кв.м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руководителя отдела прогнозирования и муниципального заказа администрации Пеновского района Смирновой О.В.  – Смирнова Д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ладеет земельным участком (собственность)   в Российской Федерации площадью 1613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57,4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22,3 кв.м.</w:t>
      </w:r>
    </w:p>
    <w:p>
      <w:pPr>
        <w:pStyle w:val="Normal"/>
        <w:rPr/>
      </w:pPr>
      <w:r>
        <w:rPr/>
        <w:t>Владеет автотранспортным средством  (собственность)  ВАЗ 111730</w:t>
      </w:r>
    </w:p>
    <w:p>
      <w:pPr>
        <w:pStyle w:val="Normal"/>
        <w:rPr/>
      </w:pPr>
      <w:r>
        <w:rPr/>
        <w:t>Владеет автотранспортным средством (собственность)   ГАЗ 3302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несовершеннолетней дочери руководителя отдела прогнозирования и муниципального заказа администрации Пеновского района Смирновой О.В.  – Смирновой Д.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jc w:val="both"/>
        <w:rPr/>
      </w:pPr>
      <w:r>
        <w:rPr/>
        <w:t xml:space="preserve">За отчетный период с 1 января 2013 года по 31 декабря 2013 года несовершеннолетняя дочь руководителя отдела прогнозирования и муниципального заказа администрации Пеновского района Смирновой О.В.  – Смирнова Д.Д., доходов не имела, вкладов в банках, ценных бумаг, обязательств имущественного характера не име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несовершеннолетнего сына руководителя отдела прогнозирования и муниципального заказа администрации Пеновского района Смирновой О.В.  – Смирнова А.Д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jc w:val="both"/>
        <w:rPr/>
      </w:pPr>
      <w:r>
        <w:rPr/>
        <w:t xml:space="preserve">За отчетный период с 1 января 2013 года по 31 декабря 2013 года несовершеннолетний сын руководителя отдела прогнозирования и муниципального заказа администрации Пеновского района Смирновой О.В.  – Смирнов А.Д., 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отдела прогнозирования и муниципального заказа администрации Пеновского района Петровой И.Н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12064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земельным участком (аренда) площадью 1500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главного специалиста отдела прогнозирования и муниципального заказа администрации Пеновского района Петровой И.Н. – Петрова А.М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/>
      </w:pPr>
      <w:r>
        <w:rPr/>
        <w:t xml:space="preserve">Годовой доход за 2013 год  -227977 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ного специалиста отдела прогнозирования и муниципального заказа администрации Пеновского района Петровой И.Н. – Петрова В.А. за отчетный период   с 1 января 2013 года по 31 декабря 2013 года.</w:t>
      </w:r>
    </w:p>
    <w:p>
      <w:pPr>
        <w:pStyle w:val="Normal"/>
        <w:jc w:val="both"/>
        <w:rPr/>
      </w:pPr>
      <w:r>
        <w:rPr/>
        <w:t xml:space="preserve">За отчетный период с 1 января 2013 года по 31 декабря 2013 года несовершеннолетний сын главного специалиста отдела прогнозирования и муниципального заказа администрации Пеновского района Петровой И.Н. – Петров В.А., 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главного специалиста отдела прогнозирования и муниципального заказа администрации Пеновского района Петровой И.Н. – Петрова К.А. за отчетный период   с 1 января 2013 года по 31 декабря 2013 года.</w:t>
      </w:r>
    </w:p>
    <w:p>
      <w:pPr>
        <w:pStyle w:val="Normal"/>
        <w:jc w:val="both"/>
        <w:rPr/>
      </w:pPr>
      <w:r>
        <w:rPr/>
        <w:t>За отчетный период с 1 января 2013 года по 31 декабря 2013 года несовершеннолетний сын главного специалиста отдела прогнозирования и муниципального заказа администрации Пеновского района Петровой И.Н. – Петров К.А., доходов не имел, вкладов в банках, ценных бумаг, обязательств имущественного характера не име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отдела прогнозирования и муниципального заказа администрации Пеновского района Трошневой М.Ю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2093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40,6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отдела ЗАГС администрации Пеновского района Степановой И.П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/>
      </w:pPr>
      <w:r>
        <w:rPr/>
        <w:t xml:space="preserve">Годовой доход за 2013 год  -458045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342958 руб.</w:t>
      </w:r>
    </w:p>
    <w:p>
      <w:pPr>
        <w:pStyle w:val="Normal"/>
        <w:rPr/>
      </w:pPr>
      <w:r>
        <w:rPr/>
        <w:t>Доход от ценных бумаг – 1150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071,6 кв.м.</w:t>
      </w:r>
    </w:p>
    <w:p>
      <w:pPr>
        <w:pStyle w:val="Normal"/>
        <w:rPr/>
      </w:pPr>
      <w:r>
        <w:rPr/>
        <w:t>Владеет жилым домом (собственность 1\3 доли)  в Российской Федерации площадью 62,2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53,3кв.м.</w:t>
      </w:r>
    </w:p>
    <w:p>
      <w:pPr>
        <w:pStyle w:val="Normal"/>
        <w:rPr/>
      </w:pPr>
      <w:r>
        <w:rPr/>
        <w:t>Владеет жилым домом (собственность 1\3 доли)  в Российской Федерации площадью 42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супруга руководителя отдела ЗАГС администрации Пеновского района Степановой И.П.-Степанова С.Я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/>
      </w:pPr>
      <w:r>
        <w:rPr/>
        <w:t xml:space="preserve">Годовой доход за 2013 год  -220134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153088 руб.</w:t>
      </w:r>
    </w:p>
    <w:p>
      <w:pPr>
        <w:pStyle w:val="Normal"/>
        <w:rPr/>
      </w:pPr>
      <w:r>
        <w:rPr/>
        <w:t>Иной доход  - 6704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жилым домом (собственность 1\3 доли)  в Российской Федерации площадью 62,2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53,76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58,1 кв.м.</w:t>
      </w:r>
    </w:p>
    <w:p>
      <w:pPr>
        <w:pStyle w:val="Normal"/>
        <w:rPr/>
      </w:pPr>
      <w:r>
        <w:rPr/>
        <w:t>Хозяйственное строение или сооружение в Российской Федерации площадью 54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ет автотранспортным средством  (собственность)  Форд Фокус </w:t>
      </w:r>
    </w:p>
    <w:p>
      <w:pPr>
        <w:pStyle w:val="Normal"/>
        <w:rPr/>
      </w:pPr>
      <w:r>
        <w:rPr/>
        <w:t xml:space="preserve">Владеет автотранспортным средством (собственность)  </w:t>
      </w:r>
      <w:r>
        <w:rPr>
          <w:lang w:val="en-US"/>
        </w:rPr>
        <w:t>Mitsubishi</w:t>
      </w:r>
      <w:r>
        <w:rPr/>
        <w:t xml:space="preserve">  </w:t>
      </w:r>
      <w:r>
        <w:rPr>
          <w:lang w:val="en-US"/>
        </w:rPr>
        <w:t>L</w:t>
      </w:r>
      <w:r>
        <w:rPr/>
        <w:t>200</w:t>
      </w:r>
    </w:p>
    <w:p>
      <w:pPr>
        <w:pStyle w:val="Normal"/>
        <w:rPr/>
      </w:pPr>
      <w:r>
        <w:rPr/>
        <w:t>Владеет автотранспортным средством  (собственность)   КАМАЗ 35511</w:t>
      </w:r>
    </w:p>
    <w:p>
      <w:pPr>
        <w:pStyle w:val="Normal"/>
        <w:rPr/>
      </w:pPr>
      <w:r>
        <w:rPr/>
        <w:t>Владеет автотранспортным средством  (собственность)  УРАЛ 5557</w:t>
      </w:r>
    </w:p>
    <w:p>
      <w:pPr>
        <w:pStyle w:val="Normal"/>
        <w:rPr/>
      </w:pPr>
      <w:r>
        <w:rPr/>
        <w:t>Владеет автотранспортным средством   (собственность)  ГАЗ 33309</w:t>
      </w:r>
    </w:p>
    <w:p>
      <w:pPr>
        <w:pStyle w:val="Normal"/>
        <w:rPr/>
      </w:pPr>
      <w:r>
        <w:rPr/>
        <w:t>Владеет автотранспортным средством (собственность)   УРАЛ 5557</w:t>
      </w:r>
    </w:p>
    <w:p>
      <w:pPr>
        <w:pStyle w:val="Normal"/>
        <w:rPr/>
      </w:pPr>
      <w:r>
        <w:rPr/>
        <w:t>Владеет автотранспортным средством (собственность)    УАЗ 33741</w:t>
      </w:r>
    </w:p>
    <w:p>
      <w:pPr>
        <w:pStyle w:val="Normal"/>
        <w:rPr/>
      </w:pPr>
      <w:r>
        <w:rPr/>
        <w:t>Владеет автотранспортным средством  (собственность)  КАМАЗ 5410</w:t>
      </w:r>
    </w:p>
    <w:p>
      <w:pPr>
        <w:pStyle w:val="Normal"/>
        <w:rPr/>
      </w:pPr>
      <w:r>
        <w:rPr/>
        <w:t>Владеет водным транспортом  (собственность)  лодка «Сибир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ведущего специалиста комиссии по делам несовершеннолетних и защите их прав администрации Пеновского района Смирнова С.Г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ой доход за 2013 год  -16924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 1\3 доли) в Российской Федерации площадью 503 кв.м.</w:t>
      </w:r>
    </w:p>
    <w:p>
      <w:pPr>
        <w:pStyle w:val="Normal"/>
        <w:rPr/>
      </w:pPr>
      <w:r>
        <w:rPr/>
        <w:t>Владеет жилым домом (собственность 1\3 доли)  в Российской Федерации площадью 20,8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общего отдела  администрации Пеновского района Тимофеевой Т.В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/>
      </w:pPr>
      <w:r>
        <w:rPr/>
        <w:t xml:space="preserve">Годовой доход за 2013 год  -403759 руб. 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44520 руб.</w:t>
      </w:r>
    </w:p>
    <w:p>
      <w:pPr>
        <w:pStyle w:val="Normal"/>
        <w:rPr/>
      </w:pPr>
      <w:r>
        <w:rPr/>
        <w:t>Доход по основному месту работы – 359239 руб.</w:t>
      </w:r>
    </w:p>
    <w:p>
      <w:pPr>
        <w:pStyle w:val="Normal"/>
        <w:rPr/>
      </w:pPr>
      <w:r>
        <w:rPr/>
        <w:t>Владеет квартирой (собственность ¼ доля) в Российской Федерации площадью 57,52 кв.м.</w:t>
      </w:r>
    </w:p>
    <w:p>
      <w:pPr>
        <w:pStyle w:val="Normal"/>
        <w:rPr/>
      </w:pPr>
      <w:r>
        <w:rPr/>
        <w:t>Владеет автотранспортным средством  (собственность)  ВАЗ 210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  руководителя общего отдела  администрации Пеновского района Тимофеевой Т.В.   – Тимофеевой О.А. за отчетный период   с 1 января 2013 года по 31 декабря 2013 года.</w:t>
      </w:r>
    </w:p>
    <w:p>
      <w:pPr>
        <w:pStyle w:val="Normal"/>
        <w:rPr/>
      </w:pPr>
      <w:r>
        <w:rPr/>
        <w:t xml:space="preserve">За отчетный период с 1 января 2013 года по 31 декабря 2013 года несовершеннолетняя дочь руководителя общего отдела  администрации Пеновского района Тимофеевой Т.В.   – Тимофеева О.А., доходов не имела, вкладов в банках, ценных бумаг, обязательств имущественного характера не имела. </w:t>
      </w:r>
    </w:p>
    <w:p>
      <w:pPr>
        <w:pStyle w:val="Normal"/>
        <w:rPr/>
      </w:pPr>
      <w:r>
        <w:rPr/>
        <w:t>Владеет квартирой (собственность ¼ доля) в Российской Федерации площадью 57,52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 руководителя общего отдела  администрации Пеновского района Тимофеевой Т.В.   – Тимофеева Д.А. за отчетный период   с 1 января 2013 года по 31 декабря 2013 года.</w:t>
      </w:r>
    </w:p>
    <w:p>
      <w:pPr>
        <w:pStyle w:val="Normal"/>
        <w:rPr/>
      </w:pPr>
      <w:r>
        <w:rPr/>
        <w:t>За отчетный период с 1 января 2013 года по 31 декабря 2013 года несовершеннолетний</w:t>
        <w:tab/>
        <w:t xml:space="preserve"> сын руководителя общего отдела  администрации Пеновского района Тимофеевой Т.В.   – Тимофеев Д.А., доходов не имела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  <w:t>Владеет квартирой (собственность ¼ доля) в Российской Федерации площадью 57,52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руководителя комитета по управлению имуществом администрации Пеновского района Смирновой А.Н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/>
      </w:pPr>
      <w:r>
        <w:rPr/>
        <w:t xml:space="preserve">Годовой доход за 2013 год  -32984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 xml:space="preserve">Владеет земельным участком (доля в праве 72\17408) в Российской Федерации. </w:t>
      </w:r>
    </w:p>
    <w:p>
      <w:pPr>
        <w:pStyle w:val="Normal"/>
        <w:rPr/>
      </w:pPr>
      <w:r>
        <w:rPr/>
        <w:t>Владеет квартирой (собственность  1/3 доли) в Российской Федерации площадью 62,4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35 кв.м.</w:t>
      </w:r>
    </w:p>
    <w:p>
      <w:pPr>
        <w:pStyle w:val="Normal"/>
        <w:rPr/>
      </w:pPr>
      <w:r>
        <w:rPr/>
        <w:t xml:space="preserve">Владеет автотранспортным средством  (собственность)  ФИАТ «Панда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 комитета по управлению имуществом администрации Пеновского района Васадзе И.Н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3 год  -199331 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17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45,6 кв.м.</w:t>
      </w:r>
    </w:p>
    <w:p>
      <w:pPr>
        <w:pStyle w:val="Normal"/>
        <w:rPr/>
      </w:pPr>
      <w:r>
        <w:rPr/>
        <w:t>Владеет квартирой (собственность) в Российской Федерации площадью 29,3 кв.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супруга главного специалиста  комитета по управлению имуществом администрации Пеновского района Васадзе И.Н. –Васадзе В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3 год  -47124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8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282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105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087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148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1179 кв.м.</w:t>
      </w:r>
    </w:p>
    <w:p>
      <w:pPr>
        <w:pStyle w:val="Normal"/>
        <w:rPr/>
      </w:pPr>
      <w:r>
        <w:rPr/>
        <w:t xml:space="preserve">Владеет  водным транспортом (собственность) лодка «Прогре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 несовершеннолетнего сына главного специалиста  комитета по управлению имуществом администрации Пеновского района Васадзе И.Н. –Васадзе Г.В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отчетный период с 1 января 2013 года по 31 декабря 2012 года несовершеннолетний сын главного специалиста  комитета по управлению имуществом администрации Пеновского района Васадзе И.Н. –Васадзе Г.В., доходов не имел, вкладов в банках, ценных бумаг, обязательств имущественного характера не име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 ведущего специалиста  комитета по управлению имуществом администрации Пеновского района Виноградовой О.В.   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3 год  -159983,75 руб.</w:t>
      </w:r>
    </w:p>
    <w:p>
      <w:pPr>
        <w:pStyle w:val="Normal"/>
        <w:rPr/>
      </w:pPr>
      <w:r>
        <w:rPr/>
        <w:t xml:space="preserve">В том числе: </w:t>
      </w:r>
    </w:p>
    <w:p>
      <w:pPr>
        <w:pStyle w:val="Normal"/>
        <w:rPr/>
      </w:pPr>
      <w:r>
        <w:rPr/>
        <w:t>Доход по основному месту работы -156720,75 руб.</w:t>
      </w:r>
    </w:p>
    <w:p>
      <w:pPr>
        <w:pStyle w:val="Normal"/>
        <w:rPr/>
      </w:pPr>
      <w:r>
        <w:rPr/>
        <w:t>Ежемесячное пособие на детей – 326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500 кв.м. Владеет земельным участком (собственность долевая) в Российской Федерации площадью  930,5 кв.м.</w:t>
      </w:r>
    </w:p>
    <w:p>
      <w:pPr>
        <w:pStyle w:val="Normal"/>
        <w:rPr/>
      </w:pPr>
      <w:r>
        <w:rPr/>
        <w:t>Владеет квартирой (собственность долевая) в Российской Федерации площадью 58,6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несовершеннолетнего сына  ведущего специалиста  комитета по управлению имуществом администрации Пеновского района Виноградовой О.В. – Виноградова Г.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jc w:val="both"/>
        <w:rPr/>
      </w:pPr>
      <w:r>
        <w:rPr/>
        <w:t>За отчетный период с 1 января 2013 года по 31 декабря 2013 года несовершеннолетний сын ведущего специалиста  комитета по управлению имуществом администрации Пеновского района Виноградовой О.В. – Виноградов Г.В.</w:t>
      </w:r>
      <w:r>
        <w:rPr>
          <w:b/>
        </w:rPr>
        <w:t xml:space="preserve">  </w:t>
      </w:r>
      <w:r>
        <w:rPr/>
        <w:t xml:space="preserve"> доходов не имел, вкладов в банках, ценных бумаг, обязательств имущественного характера не имел. </w:t>
      </w:r>
    </w:p>
    <w:p>
      <w:pPr>
        <w:pStyle w:val="Normal"/>
        <w:rPr/>
      </w:pPr>
      <w:r>
        <w:rPr/>
        <w:t>Владеет земельным участком (собственность долевая) в Российской Федерации площадью  930,5 кв.м.</w:t>
      </w:r>
    </w:p>
    <w:p>
      <w:pPr>
        <w:pStyle w:val="Normal"/>
        <w:rPr/>
      </w:pPr>
      <w:r>
        <w:rPr/>
        <w:t>Владеет квартирой (собственность долевая) в Российской Федерации площадью 58,6 кв.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руководителя финансового отдела  администрации Пеновского района Ковалевой Г.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3 год  - 523197руб.</w:t>
      </w:r>
    </w:p>
    <w:p>
      <w:pPr>
        <w:pStyle w:val="Normal"/>
        <w:rPr/>
      </w:pPr>
      <w:r>
        <w:rPr/>
        <w:t xml:space="preserve">В том числе </w:t>
      </w:r>
    </w:p>
    <w:p>
      <w:pPr>
        <w:pStyle w:val="Normal"/>
        <w:rPr/>
      </w:pPr>
      <w:r>
        <w:rPr/>
        <w:t>Доход по основному месту работы – 385202 руб.</w:t>
      </w:r>
    </w:p>
    <w:p>
      <w:pPr>
        <w:pStyle w:val="Normal"/>
        <w:rPr/>
      </w:pPr>
      <w:r>
        <w:rPr/>
        <w:t>Пенсия по возрасту – 137995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500 кв.м.</w:t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140 кв.м.</w:t>
      </w:r>
    </w:p>
    <w:p>
      <w:pPr>
        <w:pStyle w:val="Normal"/>
        <w:rPr/>
      </w:pPr>
      <w:r>
        <w:rPr/>
        <w:t>Владеет жилым домом (общая собственность)  в Российской Федерации площадью 188 кв.м.</w:t>
      </w:r>
    </w:p>
    <w:p>
      <w:pPr>
        <w:pStyle w:val="Normal"/>
        <w:rPr/>
      </w:pPr>
      <w:r>
        <w:rPr/>
        <w:t>Владеет жилым домом (собственность)  в Российской Федерации площадью 48,9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 супруга руководителя финансового отдела  администрации Пеновского района Ковалевой Г.А.-Ковалева К. Б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 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3 год  - 284696 руб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>Доход по основному месту работы – 136721руб.</w:t>
      </w:r>
    </w:p>
    <w:p>
      <w:pPr>
        <w:pStyle w:val="Normal"/>
        <w:rPr/>
      </w:pPr>
      <w:r>
        <w:rPr/>
        <w:t>Пенсия по возрасту – 1479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ет земельным участком (собственность) в Российской Федерации площадью  1200 кв.м.</w:t>
      </w:r>
    </w:p>
    <w:p>
      <w:pPr>
        <w:pStyle w:val="Normal"/>
        <w:rPr/>
      </w:pPr>
      <w:r>
        <w:rPr/>
        <w:t>Владеет автотранспортным средством  (собственность)  Форд Фьюжен</w:t>
      </w:r>
    </w:p>
    <w:p>
      <w:pPr>
        <w:pStyle w:val="Normal"/>
        <w:rPr/>
      </w:pPr>
      <w:r>
        <w:rPr/>
        <w:t>Владеет жилым домом (общая собственность)  в Российской Федерации площадью 188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53:00Z</dcterms:created>
  <dc:creator>User</dc:creator>
  <dc:description/>
  <dc:language>en-US</dc:language>
  <cp:lastModifiedBy>Реклама-Т</cp:lastModifiedBy>
  <cp:lastPrinted>2013-04-03T15:39:00Z</cp:lastPrinted>
  <dcterms:modified xsi:type="dcterms:W3CDTF">2014-04-07T10:53:00Z</dcterms:modified>
  <cp:revision>2</cp:revision>
  <dc:subject/>
  <dc:title>Сведения о доходах , об имуществе и обязательствах имущественного характера главы Пенеовского района Худякова В</dc:title>
</cp:coreProperties>
</file>