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 заведующей МБДОУ «Детский сад д.Мошары» за текущий период с 01 января 2013 г по 31-е декабря 201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щая сумма дохода – 193465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41:00Z</dcterms:created>
  <dc:creator>.</dc:creator>
  <dc:description/>
  <dc:language>en-US</dc:language>
  <cp:lastModifiedBy>Реклама-Т</cp:lastModifiedBy>
  <cp:lastPrinted>2014-04-01T12:32:00Z</cp:lastPrinted>
  <dcterms:modified xsi:type="dcterms:W3CDTF">2014-04-02T13:41:00Z</dcterms:modified>
  <cp:revision>2</cp:revision>
  <dc:subject/>
  <dc:title>Сведения о доходах заведующей МБДОУ «Детский сад д</dc:title>
</cp:coreProperties>
</file>