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БОУ «Охватская основная общеобразовательная школа» Максимович Людмилы Петровны и членов её семьи за отчетный период с 1 января 2013 г. по 31 декабря 2013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Максимович Людмила Петро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22275,75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73.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70000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73.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/>
              <w:t>ВАЗ-2111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73.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73.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9:00Z</dcterms:created>
  <dc:creator>школа</dc:creator>
  <dc:description/>
  <dc:language>en-US</dc:language>
  <cp:lastModifiedBy>Реклама-Т</cp:lastModifiedBy>
  <cp:lastPrinted>2014-03-31T11:24:00Z</cp:lastPrinted>
  <dcterms:modified xsi:type="dcterms:W3CDTF">2014-04-02T13:29:00Z</dcterms:modified>
  <cp:revision>2</cp:revision>
  <dc:subject/>
  <dc:title>Сведения о доходах, об имуществе и обязательствах имущественного характера директора МБОУ «Охватская основная общеобразовательная школа» Максимович Людмилы Петровны и членов её семьи за отчетный период с 1 января 2013 г</dc:title>
</cp:coreProperties>
</file>