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. Н. 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299047,87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169786,10 руб.</w:t>
      </w:r>
    </w:p>
    <w:p>
      <w:pPr>
        <w:pStyle w:val="Normal"/>
        <w:ind w:firstLine="708"/>
        <w:rPr/>
      </w:pPr>
      <w:r>
        <w:rPr/>
        <w:t xml:space="preserve">- иные доходы </w:t>
      </w:r>
      <w:r>
        <w:rPr>
          <w:b/>
        </w:rPr>
        <w:t>алименты</w:t>
      </w:r>
      <w:r>
        <w:rPr/>
        <w:t xml:space="preserve">  - 129261,77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ведущего специалиста отдела по делам культуры, молодёжи и спорта администрации Пеновского района  Тиккера А.А.,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 отчётный период с 01 января 2013 года по 31 декабря 2013 года несовершеннолетний сын главного специалиста отдела по делам культуры, молодёжи и спорта администрации Пеновского района Тиккер Т. Н. – Тиккер А. А., доходов не имел, вкладов в банках, ценных бумаг, обязательств имущественного характера не и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едущего специалиста отдела по делам культуры, молодёжи и спорта администрации Пеновского района Ефремовой  Светла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 100359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99309 руб.</w:t>
      </w:r>
    </w:p>
    <w:p>
      <w:pPr>
        <w:pStyle w:val="Normal"/>
        <w:ind w:firstLine="708"/>
        <w:rPr/>
      </w:pPr>
      <w:r>
        <w:rPr/>
        <w:t>- доход от вкладов в банке -     105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жа ведущего специалиста отдела по делам культуры, молодёжи и спорта администрации Пеновского района  Ефремова Николая Николаевича, 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одовой доход  за 2013 год – 28 800 руб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том числе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 доход по уходу за больными – 28800 руб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учреждения культуры «Районный Центр культуры и досуга»  Акимовой Светланы Никола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 226897.26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226897,2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директора муниципального казённого образовательного учреждения дополнительного образования детей  «Детская школа искусств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ечаевой Веры Владимиро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 427280,44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335193,96 руб.</w:t>
      </w:r>
    </w:p>
    <w:p>
      <w:pPr>
        <w:pStyle w:val="Normal"/>
        <w:ind w:firstLine="708"/>
        <w:rPr/>
      </w:pPr>
      <w:r>
        <w:rPr/>
        <w:t>- возмещение педагогам освещение, дрова – 10000,66 руб.</w:t>
      </w:r>
    </w:p>
    <w:p>
      <w:pPr>
        <w:pStyle w:val="Normal"/>
        <w:ind w:firstLine="708"/>
        <w:rPr/>
      </w:pPr>
      <w:r>
        <w:rPr/>
        <w:t>- пенсия – 127085, 8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казённого учреждения культуры «Пеновская межпоселенческая центральная библиотека» Бенсон Ольги Юльевны</w:t>
      </w:r>
    </w:p>
    <w:p>
      <w:pPr>
        <w:pStyle w:val="Normal"/>
        <w:ind w:firstLine="708"/>
        <w:jc w:val="center"/>
        <w:rPr/>
      </w:pPr>
      <w:r>
        <w:rPr>
          <w:b/>
        </w:rPr>
        <w:t>за отчетный период 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Годовой доход за 2013г.- 232665,00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232665,00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 директора муниципального казённого учреждения культуры «Пеновская межпоселенческая центральная библиотека» Бенсона Павла Александровича</w:t>
      </w:r>
    </w:p>
    <w:p>
      <w:pPr>
        <w:pStyle w:val="Normal"/>
        <w:ind w:firstLine="708"/>
        <w:jc w:val="center"/>
        <w:rPr/>
      </w:pPr>
      <w:r>
        <w:rPr>
          <w:b/>
        </w:rPr>
        <w:t>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За отчётный период с 01 января 2013 года по 31 декабря 2013 года несовершеннолетний сын директора муниципального казённого учреждения культуры «Пеновская межпоселенческая центральная библиотека» Бенсон О.Ю. –Бенсон П.А., доходов не имел, вкладов в банках, ценных бумаг, обязательств имущественного характера не име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мужа директора муниципального казённого учреждения культуры «Пеновская межпоселенческая центральная библиотека» Бенсона Александра Владимировича</w:t>
      </w:r>
    </w:p>
    <w:p>
      <w:pPr>
        <w:pStyle w:val="Normal"/>
        <w:ind w:firstLine="708"/>
        <w:jc w:val="center"/>
        <w:rPr/>
      </w:pPr>
      <w:r>
        <w:rPr>
          <w:b/>
        </w:rPr>
        <w:t>с 1 января 2013г. по 31 декабря 2013г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одовой доход за 2013г.- 379709,65 руб.</w:t>
      </w:r>
    </w:p>
    <w:p>
      <w:pPr>
        <w:pStyle w:val="Normal"/>
        <w:ind w:firstLine="708"/>
        <w:rPr/>
      </w:pPr>
      <w:r>
        <w:rPr/>
        <w:t>В том  числе:</w:t>
      </w:r>
    </w:p>
    <w:p>
      <w:pPr>
        <w:pStyle w:val="Normal"/>
        <w:ind w:firstLine="708"/>
        <w:rPr/>
      </w:pPr>
      <w:r>
        <w:rPr/>
        <w:t>- по основному месту работы- 379709,65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7:00Z</dcterms:created>
  <dc:creator>User</dc:creator>
  <dc:description/>
  <dc:language>en-US</dc:language>
  <cp:lastModifiedBy>Реклама-Т</cp:lastModifiedBy>
  <dcterms:modified xsi:type="dcterms:W3CDTF">2014-04-03T08:27:00Z</dcterms:modified>
  <cp:revision>2</cp:revision>
  <dc:subject/>
  <dc:title>Сведения о доходах, об имуществе и обязательствах имущественного характера главного специалиста отдела по делам культуры, молодёжи и спорта администрации Пеновского района Тиккер Т</dc:title>
</cp:coreProperties>
</file>