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и имуществе лица, замещающего должность руководителя муниципального учреждения Рамешковского района Тверской области,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440"/>
        <w:gridCol w:w="1440"/>
        <w:gridCol w:w="1440"/>
        <w:gridCol w:w="1620"/>
        <w:gridCol w:w="1440"/>
        <w:gridCol w:w="135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ведения о лице, замещающем  должность руководителя муниципального учреждения Рамешковского района Тверской области, и членах его семь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Общая сумма дохода за отчетный период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лощадь объекта недвижимого имущества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 объекта недвижи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ид и марка транспорт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лощадь объекта недвижи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ого имущества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трана расположения объекта недвижи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мого имущества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нова Марина Семён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 364.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626.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«Фок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карёва Антонина Анатол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509.6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Воронцова Татьяна Иван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459.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Валентина Викто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89.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Любовь Викто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 246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84.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Ефимова Вер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47 801.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731.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.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Куликова Надежда Никола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504 564.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.3</w:t>
            </w:r>
          </w:p>
          <w:p>
            <w:pPr>
              <w:pStyle w:val="Normal"/>
              <w:jc w:val="center"/>
              <w:rPr/>
            </w:pPr>
            <w:r>
              <w:rPr/>
              <w:t>65.7</w:t>
            </w:r>
          </w:p>
          <w:p>
            <w:pPr>
              <w:pStyle w:val="Normal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2 329.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 Николай Никола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312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дина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Владими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78.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619.07 </w:t>
            </w:r>
            <w:r>
              <w:rPr>
                <w:sz w:val="18"/>
                <w:szCs w:val="18"/>
              </w:rPr>
              <w:t>(пенсия по инвалидност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кина Ольга Александ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233.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натолий Андр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9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Орлова Елена Георги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255,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Светлана Леонид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190.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134.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нова Татьян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466.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80.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кова Ольга Никола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23.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ина Иван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304.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577.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Наталья Георги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97.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33.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</w:t>
            </w:r>
          </w:p>
          <w:p>
            <w:pPr>
              <w:pStyle w:val="Normal"/>
              <w:rPr/>
            </w:pPr>
            <w:r>
              <w:rPr/>
              <w:t>Жилой дом 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4.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НО</w:t>
            </w:r>
            <w:r>
              <w:rPr>
                <w:sz w:val="24"/>
                <w:szCs w:val="24"/>
                <w:lang w:val="en-US"/>
              </w:rPr>
              <w:t xml:space="preserve"> -1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PORTAGE 4 W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ерина Елена Анатол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97.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Травина Марина Васил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398.4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12:00Z</dcterms:created>
  <dc:creator>Поллзователь</dc:creator>
  <dc:description/>
  <dc:language>en-US</dc:language>
  <cp:lastModifiedBy>Мария</cp:lastModifiedBy>
  <dcterms:modified xsi:type="dcterms:W3CDTF">2013-05-16T09:12:00Z</dcterms:modified>
  <cp:revision>2</cp:revision>
  <dc:subject/>
  <dc:title/>
</cp:coreProperties>
</file>