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 и имуществе лица, замещающего муниципальную должность Рамешк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вер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440"/>
        <w:gridCol w:w="1440"/>
        <w:gridCol w:w="1440"/>
        <w:gridCol w:w="1620"/>
        <w:gridCol w:w="1440"/>
        <w:gridCol w:w="135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лице, замещающем муниципальную  должность Рамешковского района Тверской области,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отчетный пери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недвижимого имущества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 имущества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го имуще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Лариса Владимировна, заместитель  главы администрации Рамешковского района, заведующая финансовым отд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9000 GR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акова Ирина Николаевна, главный специалист отдела архитектуры, строительства и ЖКХ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Нина Анатольевна, заведующий отделом архитектуры, строительства и ЖКХ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6</w:t>
            </w:r>
          </w:p>
          <w:p>
            <w:pPr>
              <w:pStyle w:val="Normal"/>
              <w:jc w:val="center"/>
              <w:rPr/>
            </w:pPr>
            <w:r>
              <w:rPr/>
              <w:t>80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-31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нкина Валентина Павловна, главный специалист, бухгалтер комитета по управлению имуществом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-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Днепр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HT</w:t>
            </w:r>
            <w:r>
              <w:rPr/>
              <w:t>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Наталья Анатольевна, заведующий Рамешковским районным отделом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  <w:t>8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ько Ирина Ивановна, главный специалист отдела ЗАГС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Елена Сергеевна, заведующий отделом ЗАГС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98/100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лкина Наталья Николаевна, главный специалист отдела муниципального заказ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БМВ-320,</w:t>
            </w:r>
          </w:p>
          <w:p>
            <w:pPr>
              <w:pStyle w:val="Normal"/>
              <w:jc w:val="center"/>
              <w:rPr/>
            </w:pPr>
            <w:r>
              <w:rPr/>
              <w:t>Фиат Брава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МАЗ 642208</w:t>
            </w:r>
          </w:p>
          <w:p>
            <w:pPr>
              <w:pStyle w:val="Normal"/>
              <w:jc w:val="center"/>
              <w:rPr/>
            </w:pPr>
            <w:r>
              <w:rPr/>
              <w:t>Полу-</w:t>
            </w:r>
          </w:p>
          <w:p>
            <w:pPr>
              <w:pStyle w:val="Normal"/>
              <w:jc w:val="center"/>
              <w:rPr/>
            </w:pPr>
            <w:r>
              <w:rPr/>
              <w:t>прицеп МАЗ 9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Наталья Ивановна, заместитель заведующего финансовым отделом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ьков Геннадий Алексеевич, заместитель  главы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13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УАЗ-3152.01,</w:t>
            </w:r>
          </w:p>
          <w:p>
            <w:pPr>
              <w:pStyle w:val="Normal"/>
              <w:jc w:val="center"/>
              <w:rPr/>
            </w:pPr>
            <w:r>
              <w:rPr/>
              <w:t>Хенде-Ту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кова Людмила Григорьевна, заместитель  главы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ев Николай Николаевич, главный специалист отдела мобилизационной подготовки, делам ГО и ЧС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а Галина Дмитриевна, заместитель заведующего Рамешковским районным отделом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 Сергей Алексеевич, заместитель председателя комитета по управлению имуществом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Али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С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  <w:t>17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Елена Александровна, заместитель начальника отдела бюджетного учета и отчетности финансового отдел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-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яков Олег Николаевич, заведующий отделом муниципального заказ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еревянный гараж</w:t>
            </w:r>
          </w:p>
          <w:p>
            <w:pPr>
              <w:pStyle w:val="Normal"/>
              <w:jc w:val="center"/>
              <w:rPr/>
            </w:pPr>
            <w:r>
              <w:rPr/>
              <w:t>Бревенчатый сарай</w:t>
            </w:r>
          </w:p>
          <w:p>
            <w:pPr>
              <w:pStyle w:val="Normal"/>
              <w:jc w:val="center"/>
              <w:rPr/>
            </w:pPr>
            <w:r>
              <w:rPr/>
              <w:t>Бревенчатая 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  <w:t>12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Ирина Викторовна, руководитель структурного подразделения, главный бухгалтер объединенной бухгалтерии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Надежда Николаевна, заместитель  главы администрации Рамешковского района, управляющий делами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suki vi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ясунов Виктор Алексеевич, председатель комитета по управлению имуществом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, жило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-21013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тотранс-портное средство ИЖ-П-З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, неж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ина Александровна, начальник бюджетного отдела финансового отдел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АЗ 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КАМАЗ 5410</w:t>
            </w:r>
          </w:p>
          <w:p>
            <w:pPr>
              <w:pStyle w:val="Normal"/>
              <w:jc w:val="center"/>
              <w:rPr/>
            </w:pPr>
            <w:r>
              <w:rPr/>
              <w:t>Сельско-хозяйствен-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 Алексей Леонидович, главный специалист отдела архитектуры, строительства и ЖКХ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Татьяна Васильевна, заместитель заведующего отделом архитектуры, строительства и ЖКХ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Валентина Петровна, начальник отдела по казначейскому исполнению бюджета финансового отдел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Александр Алексеевич,  главный специалист-ревизор финансового отдел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Ольга Викторовна, начальника отдела бухгалтерского учета и отчетности финансового отдел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а Татьяна Федоровна, заместитель заведующего отделом по делам культуры, молодежи и спорт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а Маргарита Владимировна, заведующий отделом по делам культуры, молодежи и спорта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япина Любовь Викторовна, заведующий архивным отделом администрации Рамеш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5:00Z</dcterms:created>
  <dc:creator>Admin</dc:creator>
  <dc:description/>
  <dc:language>en-US</dc:language>
  <cp:lastModifiedBy>Мария</cp:lastModifiedBy>
  <cp:lastPrinted>2013-04-02T15:24:00Z</cp:lastPrinted>
  <dcterms:modified xsi:type="dcterms:W3CDTF">2013-05-13T13:15:00Z</dcterms:modified>
  <cp:revision>2</cp:revision>
  <dc:subject/>
  <dc:title>Сведения</dc:title>
</cp:coreProperties>
</file>