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муниципаль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лужащих  Администрации города Ржева Тверской области 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01 января  2012 года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320"/>
        <w:gridCol w:w="2458"/>
        <w:gridCol w:w="1588"/>
        <w:gridCol w:w="3195"/>
        <w:gridCol w:w="1347"/>
        <w:gridCol w:w="1702"/>
        <w:gridCol w:w="1959"/>
      </w:tblGrid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 находящихся в пользовании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, принадлежащего на праве собственности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 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объекта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шкеви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они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дуард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города Рже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ному месту работы – 101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- 54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 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 1/4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лужебная, на время работы в Администрации города Ржева)</w:t>
            </w:r>
          </w:p>
          <w:p>
            <w:pPr>
              <w:pStyle w:val="Normal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SUZUKI</w:t>
            </w:r>
            <w:r>
              <w:rPr/>
              <w:t>-</w:t>
            </w:r>
            <w:r>
              <w:rPr>
                <w:lang w:val="en-US"/>
              </w:rPr>
              <w:t>Grand</w:t>
            </w:r>
            <w:r>
              <w:rPr/>
              <w:t>-</w:t>
            </w:r>
            <w:r>
              <w:rPr>
                <w:lang w:val="en-US"/>
              </w:rPr>
              <w:t>Vit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 1/4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раменков Александр Иванович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а Рже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ному месту работы –5135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- 303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Автомобиль легковой Фольсваген-Пол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вал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а Викто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а Рже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407,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ному месту работы –408427,0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прежнего места работы – 59652,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мянц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бов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а Рже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25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 1/2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мщи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а Рже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25,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ному месту работы –381488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ind w:right="-95" w:hanging="0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95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557,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ind w:right="-95" w:hanging="0"/>
              <w:rPr/>
            </w:pPr>
            <w:r>
              <w:rPr/>
              <w:t>(безвозмездное пользование 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 фактическое предоставление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рк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ентина Никола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ая делами администрации города Ржева</w:t>
            </w:r>
          </w:p>
          <w:p>
            <w:pPr>
              <w:pStyle w:val="Normal"/>
              <w:rPr/>
            </w:pPr>
            <w:r>
              <w:rPr/>
              <w:t>(временн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743,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1623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no</w:t>
            </w:r>
            <w:r>
              <w:rPr/>
              <w:t xml:space="preserve"> – </w:t>
            </w:r>
            <w:r>
              <w:rPr>
                <w:lang w:val="en-US"/>
              </w:rPr>
              <w:t>Logan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УАЗ 220695-04.</w:t>
            </w:r>
          </w:p>
          <w:p>
            <w:pPr>
              <w:pStyle w:val="Normal"/>
              <w:rPr/>
            </w:pPr>
            <w:r>
              <w:rPr/>
              <w:t>Моторная лод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ine-300PB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 1/3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те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на Владими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ая делами администрации города Рж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518,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ному месту работы –408669,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ссрочное пользование, член семьи собственни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847,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долевая собственность, 1/4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аренда на 3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ВАЗ 21243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Ontlander X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еменева Валентина Никола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ультуры администрации города Рже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51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ному месту работы –346091,0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– 11846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садоводства и огородничеств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554,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оземц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р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бразования администрации города Рже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344,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ному месту работы –98872,1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с прежнего места работы – 411851,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за выслугу лет–274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36,6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 1/2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ьц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льг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ис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-экономического отдела  администрации города Рже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454,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совместная собственность с супругом)</w:t>
            </w:r>
          </w:p>
          <w:p>
            <w:pPr>
              <w:pStyle w:val="Normal"/>
              <w:rPr/>
            </w:pPr>
            <w:r>
              <w:rPr/>
              <w:t>для ведения садоводств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 с супругом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УАЗ-31514</w:t>
            </w:r>
          </w:p>
          <w:p>
            <w:pPr>
              <w:pStyle w:val="Normal"/>
              <w:rPr/>
            </w:pPr>
            <w:r>
              <w:rPr/>
              <w:t>(совместная собственность с супруг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871,0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совместная собственность с супругой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 с супруго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УАЗ-31514</w:t>
            </w:r>
          </w:p>
          <w:p>
            <w:pPr>
              <w:pStyle w:val="Normal"/>
              <w:rPr/>
            </w:pPr>
            <w:r>
              <w:rPr/>
              <w:t>(совместная собственность с супругой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динец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ья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управлению имуществом  города Рже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802,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340,5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собственность, 1/2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ВАЗ 2104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улыг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 Сергеевич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физической культуре и спорту администрации города Рже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, бессрочно; член семьи нанимателя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ВАЗ 21099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урма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деж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758,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 1/2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 1/9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долевая собственность, 1/3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 на 3 го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362,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 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Шкода Октав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26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узлу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ья Михайлов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рганизационной работы и кадрового обеспеч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722,6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 1/2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ава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ентина Алексеев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ЖКХ и благоустройства территор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94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ному месту работы –168000,00;</w:t>
            </w:r>
          </w:p>
          <w:p>
            <w:pPr>
              <w:pStyle w:val="Normal"/>
              <w:ind w:left="-17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–126000,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фелк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ер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униципального развития, предпринимательства и сферы усл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10,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ному месту работы –8618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,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номаре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геньевич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транспорта и дорожного хозяй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0,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, 1/4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ВАЗ 2110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л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ген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рхитектуры и строительства – главный архитектор город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007,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ерч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дм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 и отчетности – главный бухгалте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352,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ному месту работы –293652,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циальный наем, бессроч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, член семьи нанимате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, член семьи нанимателя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менск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территориальной безопасности и мобилизационной подготов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650,0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 1/2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вет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ья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по делам молодеж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806,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, бессрочн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915,3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ноград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Архивным отдел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27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собственность,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95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 1/2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бессрочное пользование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ВАЗ 2106;</w:t>
            </w:r>
          </w:p>
          <w:p>
            <w:pPr>
              <w:pStyle w:val="Normal"/>
              <w:rPr/>
            </w:pPr>
            <w:r>
              <w:rPr/>
              <w:t>Хундай Гетц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л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ЗАГ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3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сновному месту работы –308710,00;</w:t>
            </w:r>
          </w:p>
          <w:p>
            <w:pPr>
              <w:pStyle w:val="Normal"/>
              <w:ind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–1176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33:00Z</dcterms:created>
  <dc:creator>Admin</dc:creator>
  <dc:description/>
  <cp:keywords/>
  <dc:language>en-US</dc:language>
  <cp:lastModifiedBy>Installer</cp:lastModifiedBy>
  <cp:lastPrinted>2013-05-14T12:11:00Z</cp:lastPrinted>
  <dcterms:modified xsi:type="dcterms:W3CDTF">2013-05-28T12:33:00Z</dcterms:modified>
  <cp:revision>2</cp:revision>
  <dc:subject/>
  <dc:title/>
</cp:coreProperties>
</file>