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 дошкольных образовательных учрежден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а Ржева Тверской области и 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супруги (супруга) и несовершеннолетних детей руководителе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х  дошкольных образовательных учреждений города Ржева Твер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695"/>
        <w:gridCol w:w="2337"/>
        <w:gridCol w:w="2445"/>
        <w:gridCol w:w="2091"/>
        <w:gridCol w:w="1984"/>
        <w:gridCol w:w="2126"/>
        <w:gridCol w:w="2694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руководителя муниципального учрежден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дохода з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2013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 (руб.)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и марка транспортного средства, принадлежащего на праве собственности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а (кв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 объект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Фёдорова Ольга Васильевна</w:t>
            </w:r>
          </w:p>
          <w:p>
            <w:pPr>
              <w:pStyle w:val="Normal"/>
              <w:spacing w:lineRule="auto" w:line="240" w:before="120" w:after="60"/>
              <w:ind w:firstLine="75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 xml:space="preserve">Муниципальным дошкольным образовательным учреждением  детский сад </w:t>
            </w:r>
            <w:r>
              <w:rPr>
                <w:rStyle w:val="Arial9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 xml:space="preserve">№ 1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комбинированно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000,00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- 240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6 0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по основному месту работы:27600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(долевая собственность, 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ина Галина Павл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 № 2 общеразвивающего вида "Сказка"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3 480,54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03070,99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: 80409,5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2 0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left="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1200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: 132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2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дом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о Логон</w:t>
            </w:r>
          </w:p>
        </w:tc>
      </w:tr>
      <w:tr>
        <w:trPr>
          <w:trHeight w:val="21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парова Инесса Робик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№ 4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9909,67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219909,6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Ирина Витьал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№ 5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7 242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147 242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долевая собственность, 1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дом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 769,78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left="7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349 769,7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лченкова Светлана Владими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№ 6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1 295,39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211 295,3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90 054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690 054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долевая собственность,1 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собственность, 1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7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долевая собственность,1 / 4 доли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7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долевая собственность,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/ 4 доли 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7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рова Наталья Серге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№ 7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7  920, 00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197 92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0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120 00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Renault Logan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гачева Ольга Анатол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№ 8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6 955, 23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: 196 955,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37 002,71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500 071,9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т работы по совместительству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36 93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ielder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нова Наталья Александ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 № 10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5 328, 67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3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6,67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т вкладов в банках и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х кредитных организациях: 35322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аре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орд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 187 744,99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по основному месту работы – 1 187 744,9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гаутдинова Ирина Викто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12 компенсирующе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1 653, 11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181 653,1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9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Понтиак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ева Людмила Константин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14 компенсирующе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37 020, 69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00 580,69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: 136 44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 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3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манова Светлана Валер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15 компенсирующе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6 924,95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186 924, 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еева Лариса Энгельс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18 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7 848, 42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158  331, 42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: 59 517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¼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hi outlander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 104 371,62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1  104  371,6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АЗ 315195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верженко Елена Михайл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19 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 546,06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02 546,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¼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ролет Круз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 747, 34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431 747,3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¼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7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ашова Татьяна Серге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21 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6 427, 80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06 427, 8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6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3 725, 86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363 725, 8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achetti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прицеп СА38299;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тотранспортное средств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TELS 250 ENDURO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ова Светлана Юр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21 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0 194,00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10  194,00 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2 253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 по потере кормильца:72 253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Наталья Георги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 детский сад № 23 общеразвивающего вида "Звёздочка"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3 276, 32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13 276,3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 собственность, ½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 собственность, ½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 000, 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156 00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 собственность, ½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 собственность, ½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З 2111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озова Татьяна Владими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 детский сад № 25 "Алёнушка"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6 644, 20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186 644, 2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5 403,28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35 403,2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 ВАЗ 21120</w:t>
            </w:r>
          </w:p>
        </w:tc>
      </w:tr>
      <w:tr>
        <w:trPr>
          <w:trHeight w:val="10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Наталья Никола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 детский сад № 27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5 0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35 000,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:120 00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яева Нина Александ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детский сад № 28 комбинированно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7 915,88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37 915,8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собственность, 1/ 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9 458,19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329 458,1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собственность, 1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 Тойота Королла</w:t>
            </w:r>
          </w:p>
        </w:tc>
      </w:tr>
      <w:tr>
        <w:trPr>
          <w:trHeight w:val="27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нилова Валентина Вячеслав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детский сад № 29 комбинированно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7 906, 92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42 752,92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детской пособие: 2 154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договору социального най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 21140</w:t>
            </w:r>
          </w:p>
        </w:tc>
      </w:tr>
      <w:tr>
        <w:trPr>
          <w:trHeight w:val="2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7 419, 10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75 265, 10;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детское пособие: 2154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а Людмила Георги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 детский сад № 30 комбинированно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445, 82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60 445, 82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енсия:120 00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 0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енсия:120 0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долевая  собственность, 1 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 собственность, 1 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2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веткова Наталья Александ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 детский сад № 31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8 033,17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188 033,17.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 ВАЗ 2107.</w:t>
            </w:r>
          </w:p>
        </w:tc>
      </w:tr>
      <w:tr>
        <w:trPr>
          <w:trHeight w:val="2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 125, 13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40 125, 1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75" w:right="1175" w:gutter="0" w:header="899" w:top="955" w:footer="8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sz w:val="24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basedOn w:val="1"/>
    <w:rPr/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rial">
    <w:name w:val="Основной текст + Arial"/>
    <w:qFormat/>
    <w:rPr>
      <w:rFonts w:ascii="Arial" w:hAnsi="Arial" w:eastAsia="SimHei;黑体" w:cs="Arial"/>
      <w:b/>
      <w:bCs/>
      <w:i/>
      <w:iCs/>
      <w:sz w:val="14"/>
      <w:szCs w:val="14"/>
      <w:u w:val="none"/>
    </w:rPr>
  </w:style>
  <w:style w:type="character" w:styleId="Arial9">
    <w:name w:val="Основной текст + Arial9"/>
    <w:qFormat/>
    <w:rPr>
      <w:rFonts w:ascii="Arial" w:hAnsi="Arial" w:eastAsia="SimHei;黑体" w:cs="Arial"/>
      <w:b/>
      <w:bCs/>
      <w:i/>
      <w:iCs/>
      <w:sz w:val="18"/>
      <w:szCs w:val="18"/>
      <w:u w:val="none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ambria" w:hAnsi="Cambria" w:eastAsia="Calibri" w:cs="Cambria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2:00:00Z</dcterms:created>
  <dc:creator>1</dc:creator>
  <dc:description/>
  <cp:keywords/>
  <dc:language>en-US</dc:language>
  <cp:lastModifiedBy>Windows User</cp:lastModifiedBy>
  <cp:lastPrinted>2014-03-07T15:22:00Z</cp:lastPrinted>
  <dcterms:modified xsi:type="dcterms:W3CDTF">2014-05-08T10:51:00Z</dcterms:modified>
  <cp:revision>8</cp:revision>
  <dc:subject/>
  <dc:title>проект</dc:title>
</cp:coreProperties>
</file>