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ей муниципальных общеобразовательных  учреждений города Ржев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ей муниципальных общеобразовательных  учреждений города Ржева Тверск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695"/>
        <w:gridCol w:w="2483"/>
        <w:gridCol w:w="2372"/>
        <w:gridCol w:w="2023"/>
        <w:gridCol w:w="1842"/>
        <w:gridCol w:w="2268"/>
        <w:gridCol w:w="2552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руководителя муниципального учреждения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умма дохода з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2013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 (руб.)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и марка транспортного средства, принадлежащего на праве собственности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а (кв.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 объек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Либензон Игорь Ефимович</w:t>
            </w:r>
          </w:p>
          <w:p>
            <w:pPr>
              <w:pStyle w:val="Normal"/>
              <w:spacing w:lineRule="auto" w:line="240" w:before="120" w:after="60"/>
              <w:ind w:firstLine="75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 средняя общеобразовательная школа №1 им.А.С.Пушкина города Ржева Тверской обла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 210, 62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- 568 210,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ченкова Тамара Евгенье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Директор Муниципального общеобразовательного учреждения  "Средняя общеобразовательная школа № 2"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22 983,82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422 983,82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25000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525000,00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rail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ветков Владимир Юрьеви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Директор Муниципального общеобразовательного учреждения  "Средняя общеобразовательная школа № 3"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84 480,00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left="7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380 188,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енсия: 104 292,00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3 д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97 895,00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497 613,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-  пенсия: 100 282,00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ов Николай Викторович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Директор Муниципального общеобразовательного учреждения  "Средняя общеобразовательная школа № 4"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11 157, 79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469 972,11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т педагогической деятельности:41 185, 68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30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нова Валентина Александро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"Средняя общеобразовательная школа №5" имени Воинов 100 и 101 отдельных стрелковых бригад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60 005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680 005,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енсия 180 000, 00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ветная Татьяна Николае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общеобразовательного учреждения </w:t>
            </w:r>
            <w:r>
              <w:rPr>
                <w:rFonts w:eastAsia="SimHei;黑体" w:cs="Times New Roman" w:ascii="Times New Roman" w:hAnsi="Times New Roman"/>
                <w:bCs/>
                <w:color w:val="000000"/>
                <w:lang w:eastAsia="ru-RU"/>
              </w:rPr>
              <w:t>"Средняя общеобразовательная школа № 7"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79 052,08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379 052,08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033,04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138 033,04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ноградова Анна Петро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общеобразовательного учреждения </w:t>
            </w:r>
            <w:r>
              <w:rPr>
                <w:rFonts w:eastAsia="SimHei;黑体" w:cs="Times New Roman" w:ascii="Times New Roman" w:hAnsi="Times New Roman"/>
                <w:bCs/>
                <w:color w:val="000000"/>
                <w:lang w:eastAsia="ru-RU"/>
              </w:rPr>
              <w:t>"Средняя общеобразовательная школа № 8"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55001, 89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470 657,09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т вкладов в банках: 54000,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: 130 344, 09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1/ 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2 381, 46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: 102 381,46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1/ 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бкова Ольга Вячеславо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 xml:space="preserve">Директор </w:t>
            </w:r>
            <w:r>
              <w:rPr>
                <w:rFonts w:cs="Times New Roman" w:ascii="Times New Roman" w:hAnsi="Times New Roman"/>
              </w:rPr>
              <w:t>Муниципального общеобразовательного учреждения Средняя общеобразовательная школа №9 имени В.Т.Степанченко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76 339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541 554,08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т педагогической деятельности: 34 784, 92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1/ 2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954, 67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634 954, 67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собственность, 1/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–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А СИД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1/ 2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ирнова Валентина Владимиро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"Гимназия №10"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66 855 ,96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660 335, 96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деятельность члена ГЭК: 6500,00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3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–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alan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S</w:t>
            </w:r>
          </w:p>
        </w:tc>
      </w:tr>
      <w:tr>
        <w:trPr>
          <w:trHeight w:val="217" w:hRule="atLeast"/>
        </w:trPr>
        <w:tc>
          <w:tcPr>
            <w:tcW w:w="4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приянов Александр Витальевич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"Основная общеобразовательная школа №11"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9 667, 12 в 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265 512, 94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: 154 154, 18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1/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Kea Ceed</w:t>
            </w:r>
          </w:p>
        </w:tc>
      </w:tr>
      <w:tr>
        <w:trPr>
          <w:trHeight w:val="217" w:hRule="atLeast"/>
        </w:trPr>
        <w:tc>
          <w:tcPr>
            <w:tcW w:w="4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2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00, 00 в 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628 200, 00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ленко Елизавета Анатолье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"Средняя общеобразовательная школа №12"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43 089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743 089,0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¼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 136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: 132 136,00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¼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цова Ирина Юрье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разовательного учреждения  «Средняя общеобразовательная школа №13» города Ржева Тверской обла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17 907, 31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510 910,63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епетиторские услуги:3000, 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казание услуг по подготовке и проведению ГИА – 3 996,68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75" w:right="11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Style15">
    <w:name w:val="Подзаголовок Знак"/>
    <w:qFormat/>
    <w:rPr>
      <w:rFonts w:ascii="Cambria" w:hAnsi="Cambria" w:cs="Times New Roman"/>
      <w:sz w:val="24"/>
      <w:lang w:val="en-US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basedOn w:val="1"/>
    <w:rPr/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rial">
    <w:name w:val="Основной текст + Arial"/>
    <w:qFormat/>
    <w:rPr>
      <w:rFonts w:ascii="Arial" w:hAnsi="Arial" w:eastAsia="SimHei;黑体" w:cs="Arial"/>
      <w:b/>
      <w:bCs/>
      <w:i/>
      <w:iCs/>
      <w:sz w:val="14"/>
      <w:szCs w:val="14"/>
      <w:u w:val="none"/>
    </w:rPr>
  </w:style>
  <w:style w:type="character" w:styleId="Arial9">
    <w:name w:val="Основной текст + Arial9"/>
    <w:qFormat/>
    <w:rPr>
      <w:rFonts w:ascii="Arial" w:hAnsi="Arial" w:eastAsia="SimHei;黑体" w:cs="Arial"/>
      <w:b/>
      <w:bCs/>
      <w:i/>
      <w:iCs/>
      <w:sz w:val="18"/>
      <w:szCs w:val="18"/>
      <w:u w:val="none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ambria" w:hAnsi="Cambria" w:eastAsia="Calibri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ambria" w:hAnsi="Cambria" w:eastAsia="Calibri" w:cs="Cambria"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2:00:00Z</dcterms:created>
  <dc:creator>1</dc:creator>
  <dc:description/>
  <cp:keywords/>
  <dc:language>en-US</dc:language>
  <cp:lastModifiedBy>Windows User</cp:lastModifiedBy>
  <cp:lastPrinted>2014-03-07T15:22:00Z</cp:lastPrinted>
  <dcterms:modified xsi:type="dcterms:W3CDTF">2014-05-06T09:40:00Z</dcterms:modified>
  <cp:revision>4</cp:revision>
  <dc:subject/>
  <dc:title>проект</dc:title>
</cp:coreProperties>
</file>