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гражданских служащих  Комитета по управлению имуществом города Ржева Тверской области                                                                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лкина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тель Председателя </w:t>
            </w: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16"/>
                <w:szCs w:val="16"/>
              </w:rPr>
              <w:t>Комитета по управлению имуществом города Рж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 71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9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39099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 DUSTER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ЛТЗ-60А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ДТ-75Б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 ЭО262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убковой Т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а  юридического отдела </w:t>
            </w: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16"/>
                <w:szCs w:val="16"/>
              </w:rPr>
              <w:t>Комитета по управлению имуществом города Рж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GED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 402,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¼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язнова М.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- ла зем -ельных отношений  </w:t>
            </w: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16"/>
                <w:szCs w:val="16"/>
              </w:rPr>
              <w:t>Коми тета по управлению иму ществом города Рж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 935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111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0 32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стомарова Я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- ла приватизации и управления муниципальными организациями </w:t>
            </w: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16"/>
                <w:szCs w:val="16"/>
              </w:rPr>
              <w:t>Коми тета по управлению иму ществом города Рже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 793,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10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3 458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яковой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- ла учета и использования муниципальной собственности </w:t>
            </w: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16"/>
                <w:szCs w:val="16"/>
              </w:rPr>
              <w:t>Коми тета по управлению иму ществом города Рж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 28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9 58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лаховская Н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бухгалтер </w:t>
            </w: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16"/>
                <w:szCs w:val="16"/>
              </w:rPr>
              <w:t>Комитета по управлению имуществом города Рж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Нисан-Аль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3 055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3:00Z</dcterms:created>
  <dc:creator>Admin</dc:creator>
  <dc:description/>
  <cp:keywords/>
  <dc:language>en-US</dc:language>
  <cp:lastModifiedBy>Installer</cp:lastModifiedBy>
  <dcterms:modified xsi:type="dcterms:W3CDTF">2014-05-14T10:57:00Z</dcterms:modified>
  <cp:revision>9</cp:revision>
  <dc:subject/>
  <dc:title>Пример заполнения сведений о доходах, расходах подлежащих опубликованию на официальных сайтах</dc:title>
</cp:coreProperties>
</file>