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Администрации города Ржева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4"/>
        <w:gridCol w:w="1577"/>
        <w:gridCol w:w="1418"/>
        <w:gridCol w:w="1417"/>
        <w:gridCol w:w="851"/>
        <w:gridCol w:w="814"/>
        <w:gridCol w:w="1260"/>
        <w:gridCol w:w="850"/>
        <w:gridCol w:w="936"/>
        <w:gridCol w:w="1923"/>
        <w:gridCol w:w="1440"/>
        <w:gridCol w:w="137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шкевич  Л.Э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администрации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>-</w:t>
            </w:r>
            <w:r>
              <w:rPr>
                <w:lang w:val="en-US"/>
              </w:rPr>
              <w:t>Grand</w:t>
            </w:r>
            <w:r>
              <w:rPr/>
              <w:t>-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основному месту работы – 1058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я - 5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озяйственн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енков А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</w:rPr>
              <w:t>Фольсваген ПО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4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 57954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319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А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09,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щикова Е.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11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00,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Е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66,9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теева С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9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ицубиши Аутлендер Х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47,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кина В.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57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 Jctav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УАЗ 220695-0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ine</w:t>
            </w:r>
            <w:r>
              <w:rPr>
                <w:sz w:val="20"/>
                <w:szCs w:val="20"/>
              </w:rPr>
              <w:t>-300</w:t>
            </w: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65,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еменева В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2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 т.ч. доход по основному месту работы – </w:t>
            </w:r>
            <w:r>
              <w:rPr>
                <w:sz w:val="20"/>
                <w:szCs w:val="20"/>
              </w:rPr>
              <w:t xml:space="preserve">409408 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85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земцева И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523,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>т.ч. по осн. месту работы –</w:t>
            </w:r>
            <w:r>
              <w:rPr>
                <w:sz w:val="20"/>
                <w:szCs w:val="20"/>
              </w:rPr>
              <w:t xml:space="preserve"> 383367,6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96,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ьцова О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34,2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75,1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ец Т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города Ржева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85,1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13,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ыгин А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99</w:t>
            </w:r>
          </w:p>
          <w:p>
            <w:pPr>
              <w:pStyle w:val="Normal"/>
              <w:ind w:left="-120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8018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>т.ч. по осн. месту работы – 310233.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манова Н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долевая  1/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Шкода Окта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злукова Н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работы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68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ваева В.А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8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5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>т.ч. по осн. месту работы – 241704,5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елкина О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34,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 А.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6469,83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т.ч. доход по оновному месту рабо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69,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чева Л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68,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ская Д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й безопасности и мобилизацион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473,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О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11,2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93,5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1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а Т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67,3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шанская О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95,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аева М.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онной работы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29,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ков В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ЖКХ и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6,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 Е.О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9,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Л.Г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91,1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творская Е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53,2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9,0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шкина Е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1,43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9:00Z</dcterms:created>
  <dc:creator>Admin</dc:creator>
  <dc:description/>
  <cp:keywords/>
  <dc:language>en-US</dc:language>
  <cp:lastModifiedBy>Installer</cp:lastModifiedBy>
  <dcterms:modified xsi:type="dcterms:W3CDTF">2014-05-19T05:52:00Z</dcterms:modified>
  <cp:revision>23</cp:revision>
  <dc:subject/>
  <dc:title/>
</cp:coreProperties>
</file>