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Кузнецовой Татьяны Александровны, заместителя  Главы Сандовского района по финансово-экономическим вопросам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_</w:t>
      </w:r>
    </w:p>
    <w:p>
      <w:pPr>
        <w:pStyle w:val="Style15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(ФИО и полное наименование должности)</w:t>
      </w:r>
    </w:p>
    <w:p>
      <w:pPr>
        <w:pStyle w:val="Style15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членов ее семьи 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2012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67.55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узнецова Татьяна Александровна, заместитель  Главы Сандовского района по финансово-экономическим вопросам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 Фокус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82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е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97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  супруга – Кузнецова С.М.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3151"/>
        <w:gridCol w:w="3160"/>
      </w:tblGrid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5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6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1:00Z</dcterms:created>
  <dc:creator>User</dc:creator>
  <dc:description/>
  <dc:language>en-US</dc:language>
  <cp:lastModifiedBy>Евгений</cp:lastModifiedBy>
  <cp:lastPrinted>2013-05-14T10:50:00Z</cp:lastPrinted>
  <dcterms:modified xsi:type="dcterms:W3CDTF">2013-05-14T12:21:00Z</dcterms:modified>
  <cp:revision>2</cp:revision>
  <dc:subject/>
  <dc:title/>
</cp:coreProperties>
</file>