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 xml:space="preserve">Лебедевой Любови Юрьевны, заместителя Главы Сандовского района по вопросам жизнеобеспечения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 xml:space="preserve">(ФИО и полное наименование должности) </w:t>
      </w:r>
    </w:p>
    <w:p>
      <w:pPr>
        <w:pStyle w:val="Style15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за период с 01 января по 31 декабря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2012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38160"/>
                        </a:xfrm>
                        <a:prstGeom prst="rect">
                          <a:avLst/>
                        </a:prstGeom>
                        <a:solidFill>
                          <a:srgbClr val="a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eeee" stroked="f" o:allowincell="f" style="position:absolute;margin-left:0pt;margin-top:-3.05pt;width:467.55pt;height:2.95pt;mso-wrap-style:none;v-text-anchor:middle;mso-position-vertical:top">
                <v:fill o:detectmouseclick="t" type="solid" color2="#50111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Лебедева Любовь Юрьевна, заместитель Главы Сандовского района по вопросам жизнеобеспечения   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 ½ доля в праве собственности (наследство)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5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 ½ доля в праве собственности (наследство)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5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99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½ доля в праве собственности (наследство)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4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помещение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объектов недвижимого имущества, </w:t>
      </w:r>
      <w:r>
        <w:rPr/>
        <w:t>находящегося в пользовани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7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-25А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МЗ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ПТС-2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 311,91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ах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689,31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продажи акций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920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 921,22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1:00Z</dcterms:created>
  <dc:creator>User</dc:creator>
  <dc:description/>
  <dc:language>en-US</dc:language>
  <cp:lastModifiedBy>Евгений</cp:lastModifiedBy>
  <cp:lastPrinted>2013-05-13T10:25:00Z</cp:lastPrinted>
  <dcterms:modified xsi:type="dcterms:W3CDTF">2013-05-14T12:21:00Z</dcterms:modified>
  <cp:revision>2</cp:revision>
  <dc:subject/>
  <dc:title/>
</cp:coreProperties>
</file>