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Носковой Галины Юрьевны,заместителя  Главы Сандовского 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(ФИО и полное наименование должности)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района по социальным вопросам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е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2012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Носкова Галина Юрьевна, заместитель  Главы Сандовского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айона по социальным вопросам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я  в праве собственности)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4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 395, 72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 395, 72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 супруга – Носкова В.В.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4 доля  в праве собственности)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4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- 21093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19,94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с места работы по совместительству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25,28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645,2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2:00Z</dcterms:created>
  <dc:creator>User</dc:creator>
  <dc:description/>
  <dc:language>en-US</dc:language>
  <cp:lastModifiedBy>Евгений</cp:lastModifiedBy>
  <cp:lastPrinted>2013-05-14T11:57:00Z</cp:lastPrinted>
  <dcterms:modified xsi:type="dcterms:W3CDTF">2013-05-14T12:22:00Z</dcterms:modified>
  <cp:revision>2</cp:revision>
  <dc:subject/>
  <dc:title/>
</cp:coreProperties>
</file>