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ведения о доходах, об имуществе и обязательствах имущественного характера_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>Лукиной Натальи Маратовны, первого заместителя  Главы Сандовского район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 xml:space="preserve">(ФИО и полное наименование должности) </w:t>
      </w:r>
    </w:p>
    <w:p>
      <w:pPr>
        <w:pStyle w:val="Style15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 членов ее семьи за период с 01 января по 31 декабря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2012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38160"/>
                        </a:xfrm>
                        <a:prstGeom prst="rect">
                          <a:avLst/>
                        </a:prstGeom>
                        <a:solidFill>
                          <a:srgbClr val="a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eeee" stroked="f" o:allowincell="f" style="position:absolute;margin-left:0pt;margin-top:-3.05pt;width:467.55pt;height:2.95pt;mso-wrap-style:none;v-text-anchor:middle;mso-position-vertical:top">
                <v:fill o:detectmouseclick="t" type="solid" color2="#50111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Лукина Наталья Маратовна,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ервый заместитель  Главы Сандовского района</w:t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собственност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бъектов недвижимого имущества, находящегося в пользовани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транспортных средств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Декларированный годовой доход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 951,14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 951,14</w:t>
            </w:r>
          </w:p>
        </w:tc>
      </w:tr>
    </w:tbl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Сведения о доходах, об имуществе и обязательствах 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имущественного характера  супруга – Лукина В.П.</w:t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собственност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участок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пользовани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4"/>
        <w:gridCol w:w="3151"/>
        <w:gridCol w:w="3160"/>
      </w:tblGrid>
      <w:tr>
        <w:trPr>
          <w:trHeight w:val="570" w:hRule="atLeast"/>
        </w:trPr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транспортных средств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Декларированный годовой доход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 871,97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 по оплате коммунальных услуг педагогическим работникам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768.18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енежная выплата ветерану боевых действий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59,34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 599,49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1:00Z</dcterms:created>
  <dc:creator>User</dc:creator>
  <dc:description/>
  <dc:language>en-US</dc:language>
  <cp:lastModifiedBy>Евгений</cp:lastModifiedBy>
  <cp:lastPrinted>2013-05-14T10:46:00Z</cp:lastPrinted>
  <dcterms:modified xsi:type="dcterms:W3CDTF">2013-05-14T12:21:00Z</dcterms:modified>
  <cp:revision>2</cp:revision>
  <dc:subject/>
  <dc:title/>
</cp:coreProperties>
</file>