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Тихомировой Марины Михайловны,  Главы Сандовского район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(ФИО и полное наименование должности) </w:t>
      </w:r>
    </w:p>
    <w:p>
      <w:pPr>
        <w:pStyle w:val="Style15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е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2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хомирова Марина Михайловна, Глава Санд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наслед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след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следство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 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а за Почетный знак Губернатора Тверской области «За заслуги в развитии Тверской области»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 927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супруга -  Тихомирова С.А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3151"/>
        <w:gridCol w:w="3160"/>
      </w:tblGrid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енда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X-35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32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 623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 953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0:00Z</dcterms:created>
  <dc:creator>User</dc:creator>
  <dc:description/>
  <dc:language>en-US</dc:language>
  <cp:lastModifiedBy>Евгений</cp:lastModifiedBy>
  <cp:lastPrinted>2013-05-14T10:43:00Z</cp:lastPrinted>
  <dcterms:modified xsi:type="dcterms:W3CDTF">2013-05-14T12:20:00Z</dcterms:modified>
  <cp:revision>2</cp:revision>
  <dc:subject/>
  <dc:title/>
</cp:coreProperties>
</file>