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размещения сведений о доходах, об имуществе и обязательствах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муниципальных служащих администрации Сандовского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Тверской области и членов их семей на официальном сайте администрации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довского района в информационно-телекоммуникационной сети «Интернет»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едоставления этих сведений средствам массовой информации для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ия.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Барановой Веры Васильевны, управляющей делами администрации Сандовского района </w:t>
      </w: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 xml:space="preserve">(ФИО и полное наименование должности)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2012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Баранова Вера Васильевна,</w:t>
      </w:r>
    </w:p>
    <w:p>
      <w:pPr>
        <w:pStyle w:val="Style15"/>
        <w:jc w:val="center"/>
        <w:rPr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управляющая делами администрации Сандовского района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3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\125000 доли от 2559000м2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210740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З 828 4ВО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 595,90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4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рриториальной избирательной комиссии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2,86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 057,20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ветерану тру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96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 802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едставленными сведениями  о моих доходах, об имуществе и обязательствах имущественного характера, а так же о доход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 член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семьи  для опубликования  на официальном сайте администрации Сандовского района в информационно-телекоммуникационной сети «Интернет» согласна:  ______________________________________________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14:00Z</dcterms:created>
  <dc:creator>User</dc:creator>
  <dc:description/>
  <dc:language>en-US</dc:language>
  <cp:lastModifiedBy>Евгений</cp:lastModifiedBy>
  <cp:lastPrinted>2013-05-14T11:57:00Z</cp:lastPrinted>
  <dcterms:modified xsi:type="dcterms:W3CDTF">2013-06-04T11:14:00Z</dcterms:modified>
  <cp:revision>2</cp:revision>
  <dc:subject/>
  <dc:title/>
</cp:coreProperties>
</file>