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 служащих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ЗАТО Солнечный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559"/>
        <w:gridCol w:w="1276"/>
        <w:gridCol w:w="992"/>
        <w:gridCol w:w="851"/>
        <w:gridCol w:w="850"/>
        <w:gridCol w:w="1418"/>
        <w:gridCol w:w="850"/>
        <w:gridCol w:w="851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ид, марка, вид собственност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, ос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 В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ЗАТО Солне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 795,0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долевая 1/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Бомбардье – 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долевая 1/3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841,0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Бомбардье – 6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дима А,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ссроч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0 124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932,2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559"/>
        <w:gridCol w:w="1276"/>
        <w:gridCol w:w="992"/>
        <w:gridCol w:w="851"/>
        <w:gridCol w:w="85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онкина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ревиз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дка «Прогрес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3 97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дка «Прогрес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(совместна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 9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зьянов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финансовым и экономическим вопросам, начальник финанс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. найм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Прогресс»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 644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наним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рная лодка «Прогресс»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наним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559"/>
        <w:gridCol w:w="1276"/>
        <w:gridCol w:w="992"/>
        <w:gridCol w:w="851"/>
        <w:gridCol w:w="85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ород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оциаль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Прогрес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 703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е поль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Прогрес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5 146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гаева Л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правовым вопросам, начальник 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1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9 983,2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 И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 специализированного жилого помещени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 125,8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рецова И.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земельных, имущественных отношений и градостроитель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9 13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наним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0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сватов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474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лкочинскене И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бухгалтерии – главный бухгалтер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5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47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долевая  1/3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лкавец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бухгал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. най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1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 353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наним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ГАЗ 31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наним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наним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жо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13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а О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 специализированного жилого помещени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рная лодка «Прогресс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157,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завершенстроит-вом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наним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рная лодка «Прогрес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завершенный строительством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оград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учета денежных средств отдела бухгал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8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з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отдела,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 963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а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бухгалтер отдела бухгал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30 2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74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 21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679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Экскаватор-погрузчик 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W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 xml:space="preserve">YAMAHA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шкина В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емельных, имущественных отношений и градостро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2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2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818,4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скодо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дка «Нырок-2-0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занка 5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2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2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 419,6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скодо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дка «Нырок-2-0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занка 5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рявцева Л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41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докимова О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ответственный секретарь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 специализированного жилого помещ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66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жемякин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рная лодка «Прогрес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 74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рная лодка «Прогрес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анова 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доходам бюджета финансов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3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 S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41,5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 S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29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1</w:t>
      </w:r>
      <w:r>
        <w:rPr/>
        <w:t xml:space="preserve"> Сведения указываются, если сумма сделки превышает общий доход лица, замещающего муниципальную должность ЗАТО Солнечный 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34:00Z</dcterms:created>
  <dc:creator>Борисова</dc:creator>
  <dc:description/>
  <cp:keywords/>
  <dc:language>en-US</dc:language>
  <cp:lastModifiedBy>Борисова</cp:lastModifiedBy>
  <dcterms:modified xsi:type="dcterms:W3CDTF">2014-04-28T11:40:00Z</dcterms:modified>
  <cp:revision>32</cp:revision>
  <dc:subject/>
  <dc:title/>
</cp:coreProperties>
</file>