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Дорохова Николая Николаевича, Первого заместителя Главы администрации  Сонковского района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(ФИО и 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 членов его семьи 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2013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67.55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рохов Николай Николаевич, Первый заместитель Главы администрации Сонковского района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742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6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9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3"/>
        <w:gridCol w:w="4821"/>
      </w:tblGrid>
      <w:tr>
        <w:trPr>
          <w:trHeight w:val="570" w:hRule="atLeast"/>
        </w:trPr>
        <w:tc>
          <w:tcPr>
            <w:tcW w:w="4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4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н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-RV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9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7"/>
        <w:gridCol w:w="5477"/>
      </w:tblGrid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10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3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10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3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Сведения о доходах, об имуществе и обязательства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мущественного характера супруги -  Дороховой Веры Михайловны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3151"/>
        <w:gridCol w:w="3160"/>
      </w:tblGrid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6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9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9"/>
        <w:gridCol w:w="4821"/>
      </w:tblGrid>
      <w:tr>
        <w:trPr>
          <w:trHeight w:val="570" w:hRule="atLeast"/>
        </w:trPr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91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5"/>
        <w:gridCol w:w="4869"/>
      </w:tblGrid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200,43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200,43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3:00Z</dcterms:created>
  <dc:creator>User</dc:creator>
  <dc:description/>
  <cp:keywords/>
  <dc:language>en-US</dc:language>
  <cp:lastModifiedBy>Андреева</cp:lastModifiedBy>
  <cp:lastPrinted>2013-05-14T10:43:00Z</cp:lastPrinted>
  <dcterms:modified xsi:type="dcterms:W3CDTF">2014-04-01T12:04:00Z</dcterms:modified>
  <cp:revision>4</cp:revision>
  <dc:subject/>
  <dc:title/>
</cp:coreProperties>
</file>