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служащих Администрации Спировского района Тверской области, их супругов и несовершеннолетних дет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период с 1 января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659"/>
        <w:gridCol w:w="12"/>
        <w:gridCol w:w="1910"/>
        <w:gridCol w:w="1094"/>
        <w:gridCol w:w="1406"/>
        <w:gridCol w:w="2013"/>
        <w:gridCol w:w="1274"/>
        <w:gridCol w:w="1384"/>
        <w:gridCol w:w="2747"/>
      </w:tblGrid>
      <w:tr>
        <w:trPr>
          <w:trHeight w:val="547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х, его супруга (супруг) и несовершен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олетние де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 собственности</w:t>
            </w:r>
          </w:p>
        </w:tc>
      </w:tr>
      <w:tr>
        <w:trPr>
          <w:trHeight w:val="50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ОВ  Эдуард Владимиро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38,28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11,0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 из 6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5,5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 из 6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лена Валентин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47,83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 1/2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ьга Юрье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22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А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Федоро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13,6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51,1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Борисо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50,06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60,4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УШ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Иван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9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89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ый трактор Т-25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кторный ПТ-2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Борис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247,51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59,13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 ODYSSEY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Николае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85,17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 Виктор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71,57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ЫГ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лия Евгень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07,19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34,6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lassic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 к легковому автомобилю ОСАЗ 82993-1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Серге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19,20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трехкомнатна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15,9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двухкомна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талья Алексе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3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Игорь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68,03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четырех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МИЧ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Ивано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89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-2106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Юрье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796,17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 – общая собственность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93,6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 – общая собственность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ВАЛОВА Ирина Геннадь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01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днокомна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Ольга Анатоль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36,86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ВАЯ Наталья Борис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43,24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совмест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Wagon R+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74,8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трехкомна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А Ирина Григорь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63,09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днокомна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трех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594,14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трех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А Татьяна Валентин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7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Михайл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188,66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28,36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6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лексее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74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В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Иван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9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66,61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1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икторовна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63,7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днокомна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 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 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</w:tr>
      <w:tr>
        <w:trPr>
          <w:trHeight w:val="35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 Николаевна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71,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трехкомнатная 1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 ½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трехкомнатная 1/5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</w:t>
              <w:br/>
              <w:t>Лариса Васильевна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03,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66,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3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</w:tr>
      <w:tr>
        <w:trPr>
          <w:trHeight w:val="64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0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RENAULT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SYMBOL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22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 Владимировн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85,5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ERZED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7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8:07:00Z</dcterms:created>
  <dc:creator>ЖКХ</dc:creator>
  <dc:description/>
  <cp:keywords/>
  <dc:language>en-US</dc:language>
  <cp:lastModifiedBy>Аликпарова</cp:lastModifiedBy>
  <dcterms:modified xsi:type="dcterms:W3CDTF">2013-07-13T15:12:00Z</dcterms:modified>
  <cp:revision>1</cp:revision>
  <dc:subject/>
  <dc:title/>
</cp:coreProperties>
</file>