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ного специалиста-юрисконсульта аппарата Собрания депутатов Спировского района,   а также ее супруга  за период с 1 января 2012 г. по 31 декабря 2012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ева К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консульт аппарата Собрания депутатов 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74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23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hevrolet Cruz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15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3-07-02T07:06:00Z</dcterms:modified>
  <cp:revision>8</cp:revision>
  <dc:subject/>
  <dc:title>СОБРАНИЕ ДЕПУТАТОВ СПИРОВСКОГО РАЙОНА</dc:title>
</cp:coreProperties>
</file>