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Администрации Спировского района Тверской области, их супругов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период с 1 января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9"/>
        <w:gridCol w:w="12"/>
        <w:gridCol w:w="1910"/>
        <w:gridCol w:w="1094"/>
        <w:gridCol w:w="1406"/>
        <w:gridCol w:w="2013"/>
        <w:gridCol w:w="1274"/>
        <w:gridCol w:w="1384"/>
        <w:gridCol w:w="2747"/>
      </w:tblGrid>
      <w:tr>
        <w:trPr>
          <w:trHeight w:val="54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служащий, его супруга (супруг) и несовершен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е де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 собственности</w:t>
            </w:r>
          </w:p>
        </w:tc>
      </w:tr>
      <w:tr>
        <w:trPr>
          <w:trHeight w:val="50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ФЕН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Владими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01,1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249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85,7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33,7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064,2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8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ым домом (доля не определе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26,4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71,6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63,4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31,5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У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94,0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10,1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й трактор Т-25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кторный ПТ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23,0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56,6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ODYSSEY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58,5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53,3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50,8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 21099</w:t>
            </w:r>
          </w:p>
        </w:tc>
      </w:tr>
      <w:tr>
        <w:trPr>
          <w:trHeight w:val="8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ЫГ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23,0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_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 ОСАЗ 82993-01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34,5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42,6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 21124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7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75,6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29,9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UDI  </w:t>
            </w:r>
            <w:r>
              <w:rPr>
                <w:sz w:val="22"/>
                <w:szCs w:val="22"/>
              </w:rPr>
              <w:t>А4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90,1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 – общая собственность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99,6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 – общая собственность</w:t>
            </w:r>
          </w:p>
        </w:tc>
      </w:tr>
      <w:tr>
        <w:trPr>
          <w:trHeight w:val="31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43,7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OBALT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7549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70,2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0,8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Татьяна Валенти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03,4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49,6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11,3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31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28,59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8,2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59,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94,9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  <w:br/>
              <w:t xml:space="preserve">Лари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0,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1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46,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70,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15,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8С</w:t>
            </w:r>
          </w:p>
        </w:tc>
      </w:tr>
      <w:tr>
        <w:trPr>
          <w:trHeight w:val="10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4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00,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40,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92,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ьевич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65,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99</w:t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74,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27,4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15,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8С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70,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8:07:00Z</dcterms:created>
  <dc:creator>ЖКХ</dc:creator>
  <dc:description/>
  <cp:keywords/>
  <dc:language>en-US</dc:language>
  <cp:lastModifiedBy>FoM</cp:lastModifiedBy>
  <dcterms:modified xsi:type="dcterms:W3CDTF">2014-05-14T12:33:00Z</dcterms:modified>
  <cp:revision>21</cp:revision>
  <dc:subject/>
  <dc:title/>
</cp:coreProperties>
</file>