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ого образования город Торжок и членов их семей, перечень должностей которых утвержден Положением о регулировании отдельных вопросов муниципальной службы в муниципальном образовании город Торжок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1701"/>
        <w:gridCol w:w="2835"/>
        <w:gridCol w:w="1701"/>
        <w:gridCol w:w="1984"/>
        <w:gridCol w:w="2126"/>
      </w:tblGrid>
      <w:tr>
        <w:trPr>
          <w:trHeight w:val="89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, имя, отчество муниципального служащего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, модель)</w:t>
            </w:r>
          </w:p>
        </w:tc>
      </w:tr>
      <w:tr>
        <w:trPr>
          <w:trHeight w:val="16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убайло</w:t>
              <w:br/>
              <w:t>Анатолий Анатолье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7656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втомобиль </w:t>
            </w:r>
            <w:r>
              <w:rPr>
                <w:sz w:val="26"/>
                <w:lang w:val="en-US"/>
              </w:rPr>
              <w:t>HOND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CR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626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2/4 доли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Федерация</w:t>
              <w:br/>
              <w:br/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шков</w:t>
              <w:br/>
              <w:t>Эдуард</w:t>
              <w:br/>
              <w:t>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вый заместитель Главы администрации города, председатель Комитета по управлению имуществом города То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31187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5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D EXPLORER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474066,8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1/5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огаладзе</w:t>
              <w:br/>
              <w:t>Светла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Главы администрации города по финансам и экономике, начальник Управления финансов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6030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8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88464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 (1/2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ndeo</w:t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едоткина</w:t>
              <w:br/>
              <w:t>Мар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Главы администрации города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7532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жов</w:t>
              <w:br/>
              <w:t>Семе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еви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Главы администрации города по вопросам жизнеобеспеч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80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utlander</w:t>
            </w:r>
          </w:p>
        </w:tc>
      </w:tr>
      <w:tr>
        <w:trPr>
          <w:trHeight w:val="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азов</w:t>
              <w:br/>
              <w:t xml:space="preserve">Виктор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правляющий де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1391,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втомобиль </w:t>
            </w:r>
            <w:r>
              <w:rPr>
                <w:sz w:val="26"/>
                <w:lang w:val="en-US"/>
              </w:rPr>
              <w:t>TOYOT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Лодка ПВХ «Норвик»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7714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искар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тла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ведующий отделом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7418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-211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ва-350</w:t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зл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кола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ведующий юридическим от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9323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7,1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28962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7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ITSUBISHI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LANCE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ясник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таль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ведующий отделом жизне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8368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32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4969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пля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тья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ведующий отделом бухгалтерского учета и отчетности, главный бухгалтер администрации город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5394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ексе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ал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ведующий отделом по культуре и тури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1952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/>
              </w:rPr>
              <w:t>FOLKSVAGEN</w:t>
            </w:r>
          </w:p>
        </w:tc>
      </w:tr>
      <w:tr>
        <w:trPr>
          <w:trHeight w:val="8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4717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 (1/4 доля 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арыш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ле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нн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ведующий информационно-техническим от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4538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1565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бовский Владимир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по делам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1528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Лемешко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р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оси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ведующий архивным отде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9733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54/100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5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8927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5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Нива-21213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акутина </w:t>
              <w:br/>
              <w:t>Валент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ведующий отделом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1595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Тойота-спринтер</w:t>
            </w:r>
          </w:p>
        </w:tc>
      </w:tr>
      <w:tr>
        <w:trPr>
          <w:trHeight w:val="10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ляр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лина Вале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ведующий отделом архитектуры и градо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7135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втомобиль ВАЗ-111730 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1562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рлова </w:t>
              <w:br/>
              <w:t xml:space="preserve">Яна </w:t>
              <w:br/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, бухгалтер отдела бухгалтерского учета и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8164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убан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Юл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4966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еля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льг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атегории, секретарь административной комиссии муниципального образования город Тор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209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  <w:br/>
              <w:t>(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4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-2109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-21103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елоусова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ь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едущий специалист, специалист по вопросам мобилизационной подготовки и бронированию граждан пребывающих в запасе – начальник режимно-секретного подразд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6359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общая долевая 25/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 xml:space="preserve">(безвозмездное 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Рено-Лог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общая долевая 25/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общая долевая 25/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иг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талья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Главный специалист, секретарь комиссии по делам несовершенно-</w:t>
              <w:br/>
              <w:t xml:space="preserve">летних и </w:t>
              <w:br/>
              <w:t xml:space="preserve">защите их пр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5525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3213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d Fusion</w:t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п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таль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отдела жизне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599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очное здание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очное зд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липп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а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ч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3170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но-Лог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Лапич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отдела по долам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9500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улаг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ерге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Комитета по физкультуре, спорту и молодеж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509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</w:t>
              <w:br/>
              <w:t xml:space="preserve"> (в безвозмездном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3100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101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ванова Наталья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председателя Комитета по физкультуре, спорту и молодеж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348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 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ндре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тья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Управления финансов, руководитель подразделения доходов, налоговой и долговой политик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390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орис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таль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подразделения  доходов, налоговой и долговой политик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1438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400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общая долевая собственность) доля в праве не определе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определе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Автомобиль </w:t>
            </w:r>
            <w:r>
              <w:rPr>
                <w:sz w:val="26"/>
              </w:rPr>
              <w:t>ВАЗ 21140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слобойщикова Еле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ь подразделения сводного бюджетного планирования, исполнения бюджета и бюджетной политик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5727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6781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ВАЗ 210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втомобиль </w:t>
            </w:r>
            <w:r>
              <w:rPr>
                <w:sz w:val="26"/>
                <w:lang w:val="en-US"/>
              </w:rPr>
              <w:t>CHEVROLET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REZZO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хор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ал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руководителя подразделения сводного бюджетного планирования, исполнения бюджета и бюджетной политик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9694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1/3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964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рухтан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атья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подразделения сводного бюджетного планирования, исполнения бюджета и бюджетной политик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3355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1/3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253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ГАЗ-2752 Соболь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Шумил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р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подразделения сводного бюджетного планирования, исполнения бюджета и бюджетной политик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3453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63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втомобиль ВАЗ 2101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ицеп тракторный 2 ПТС-4 (2 шт.)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акторы: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ТЗ 82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ТЗ 80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ТЗ 82.1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ТЗ 82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ловьева Александр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ь подразделения внутреннего финансового контроля и правового обеспечения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1631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рась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р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, юрист подразделения внутреннего финансового контроля и правового обеспечения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914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HYUNDAI SOLARIS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442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2/5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2/5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742" w:leader="none"/>
              </w:tabs>
              <w:rPr>
                <w:sz w:val="26"/>
              </w:rPr>
            </w:pPr>
            <w:r>
              <w:rPr>
                <w:sz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742" w:leader="none"/>
              </w:tabs>
              <w:rPr/>
            </w:pPr>
            <w:r>
              <w:rPr>
                <w:sz w:val="26"/>
              </w:rPr>
              <w:tab/>
              <w:t>123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рол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р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ь подразделения казначейского исполнения бюджета, подтверждения денежных обязательств и платежей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3243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ната в квартире (9/17 долей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5038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4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ната в квартире (8/17 долей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KIA AM (Soul)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олк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ате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 подразделения казначейского исполнения бюджета, подтверждения денежных обязательств и платежей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39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526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томобиль Форд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арик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л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 подразделения казначейского исполнения бюджета, подтверждения денежных обязательств и платежей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37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Nissan Qashqai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Автомобиль Nissan X-Trail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70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2/3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хае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льг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ь подразделения бухгалтерского учета и консолидированной муниципальной отчетности, главный бухгалтер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395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дик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атери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руководителя подразделения бухгалтерского учета и консолидированной муниципальной отчетности, заместитель главного бухгалтера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788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4817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ловьева Анастасия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, бухгалтер  подразделения бухгалтерского учета и консолидированной муниципальной отчетност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8747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9608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2 доля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ВАЗ 2109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Автомобиль Volkswagen Passat B3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евск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дежд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та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председателя Комитета по управлению имуществом города То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0790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я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орожц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ь подразделения бухгалтерского учета и отчетности,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0478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илой дом (собственность с обременением: ипотека в силу закона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под ИЖС (собственность с обременением: ипотека в силу закона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адов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56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4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илой 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Мин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Татьяна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 подразделения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9968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очь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ын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роко</w:t>
              <w:br/>
              <w:t>Марина Александр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Управления образования администрации города Торжка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8 055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1/3 доли в праве собственности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8 280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 (1/3 доли в праве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  <w:br/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Рено Сандеро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донина</w:t>
              <w:br/>
              <w:t>Ольга</w:t>
              <w:br/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Управления образования администрации города Торжка 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4 809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3 252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мобиль  Фольксваген Гольф плюс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624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60" w:leader="none"/>
      </w:tabs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1:00Z</dcterms:created>
  <dc:creator>User</dc:creator>
  <dc:description/>
  <cp:keywords/>
  <dc:language>en-US</dc:language>
  <cp:lastModifiedBy>Talipova</cp:lastModifiedBy>
  <cp:lastPrinted>2014-05-22T11:17:00Z</cp:lastPrinted>
  <dcterms:modified xsi:type="dcterms:W3CDTF">2014-05-30T09:13:00Z</dcterms:modified>
  <cp:revision>19</cp:revision>
  <dc:subject/>
  <dc:title>Сведения</dc:title>
</cp:coreProperties>
</file>