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sz w:val="26"/>
        </w:rPr>
        <w:t>о доходах, об имуществе и обязательствах имущественного характера руководителей муниципальных бюджетных и муниципальных казенных учреждений города Торжок и членов их семей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5984" w:type="dxa"/>
        <w:jc w:val="left"/>
        <w:tblInd w:w="-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410"/>
        <w:gridCol w:w="1701"/>
        <w:gridCol w:w="2835"/>
        <w:gridCol w:w="1701"/>
        <w:gridCol w:w="1984"/>
        <w:gridCol w:w="2126"/>
      </w:tblGrid>
      <w:tr>
        <w:trPr>
          <w:trHeight w:val="89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милия, имя, отчество муниципального служащего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 (вид, марка, модель)</w:t>
            </w:r>
          </w:p>
        </w:tc>
      </w:tr>
      <w:tr>
        <w:trPr>
          <w:trHeight w:val="16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тина</w:t>
              <w:br/>
              <w:t>Ольга Александровн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иректор муниципального казенного учреждения культуры города Торжка «Централизованная библиотечная систе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6786,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2 доли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</w:t>
              <w:br/>
              <w:t xml:space="preserve">(собственность) </w:t>
              <w:br/>
              <w:t xml:space="preserve">Садовый дом </w:t>
              <w:b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Гараж </w:t>
              <w:br/>
              <w:t>(собственность)</w:t>
              <w:br/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,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,0</w:t>
              <w:b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,0</w:t>
              <w:br/>
              <w:br/>
              <w:t>25,6</w:t>
              <w:br/>
              <w:br/>
              <w:t>3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Федерация</w:t>
              <w:br/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оссман</w:t>
              <w:br/>
              <w:t>Любовь</w:t>
              <w:br/>
              <w:t>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иректор муниципального бюджетного учреждения дополнительного образования города Торжка «Детская школа искус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7812,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2 доли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b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,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b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  <w:b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7980,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3 доли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адовый участок</w:t>
              <w:br/>
              <w:t xml:space="preserve">(собственность) </w:t>
              <w:br/>
              <w:t xml:space="preserve">Гараж </w:t>
              <w:br/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0,0</w:t>
              <w:b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,0</w:t>
              <w:br/>
              <w:br/>
              <w:t>55,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  <w:br/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  <w:br/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LKSVAGEN</w:t>
            </w:r>
            <w:r>
              <w:rPr/>
              <w:br/>
              <w:t>2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lang w:val="en-US"/>
              </w:rPr>
              <w:t>CADDY</w:t>
            </w:r>
            <w:r>
              <w:rPr/>
              <w:br/>
              <w:br/>
              <w:t>прицеп</w:t>
              <w:br/>
              <w:t>ТОНАР 86104</w:t>
              <w:b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t>Мотолодка</w:t>
              <w:br/>
            </w:r>
            <w:r>
              <w:rPr>
                <w:lang w:val="en-US"/>
              </w:rPr>
              <w:t>SOLAR-350</w:t>
            </w:r>
            <w:r>
              <w:rPr/>
              <w:t xml:space="preserve"> </w:t>
            </w:r>
          </w:p>
        </w:tc>
      </w:tr>
      <w:tr>
        <w:trPr>
          <w:trHeight w:val="226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ртюшенков </w:t>
              <w:br/>
              <w:t xml:space="preserve">Николай </w:t>
              <w:br/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иректор муниципального бюджетного учреждения города Торжка «Городской Дом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5436,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адовый участок</w:t>
              <w:br/>
              <w:t xml:space="preserve">(собственность) </w:t>
              <w:br/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0,0</w:t>
              <w:b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,8</w:t>
              <w:br/>
              <w:br/>
              <w:b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  <w:br/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b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b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Автомобиль</w:t>
              <w:br/>
            </w:r>
            <w:r>
              <w:rPr>
                <w:sz w:val="26"/>
                <w:lang w:val="en-US"/>
              </w:rPr>
              <w:t>SHEVROLET AVEO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t xml:space="preserve"> </w:t>
            </w:r>
          </w:p>
        </w:tc>
      </w:tr>
      <w:tr>
        <w:trPr>
          <w:trHeight w:val="4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2007,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Юргин</w:t>
              <w:br/>
              <w:t>Артем</w:t>
              <w:br/>
              <w:t>Олег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чальник муниципального бюджетного учреждения города Торжка «Аварийно-спасательный отряд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197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b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  <w:b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З 21074</w:t>
              <w:br/>
              <w:t>ВАЗ 217230</w:t>
            </w:r>
          </w:p>
        </w:tc>
      </w:tr>
      <w:tr>
        <w:trPr>
          <w:trHeight w:val="85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513,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02:00Z</dcterms:created>
  <dc:creator>Talipova</dc:creator>
  <dc:description/>
  <cp:keywords/>
  <dc:language>en-US</dc:language>
  <cp:lastModifiedBy>Talipova</cp:lastModifiedBy>
  <dcterms:modified xsi:type="dcterms:W3CDTF">2014-06-30T09:14:00Z</dcterms:modified>
  <cp:revision>3</cp:revision>
  <dc:subject/>
  <dc:title/>
</cp:coreProperties>
</file>