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муниципальные должности и муниципальных служащих администрации Торопецкого район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за отчетный финансовый г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965"/>
        <w:gridCol w:w="1732"/>
        <w:gridCol w:w="4433"/>
        <w:gridCol w:w="1190"/>
        <w:gridCol w:w="1554"/>
        <w:gridCol w:w="2925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за 2012 г. (руб.)</w:t>
            </w:r>
          </w:p>
        </w:tc>
        <w:tc>
          <w:tcPr>
            <w:tcW w:w="7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лощадь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ванов В.А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Торопецкого района по вопросам ЖКХ и энергетик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63,59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638" w:leader="none"/>
              </w:tabs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 21053 (совместная собственность)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долевая собственность, 1/3 дол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27398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линина Н.М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Торопецкого района по финансовым вопросам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66653,2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0,15 г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ача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47385,64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0,15 г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ача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кобина Г.С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Торопецкого района по экономическим вопросам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04738,34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Мототранспортное средство ЮМЗ (собственность)</w:t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4117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9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Ермакова С.М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Торопецкого района по социальным вопросам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37532,8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9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71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DAEWOO </w:t>
            </w:r>
            <w:r>
              <w:rPr>
                <w:sz w:val="20"/>
                <w:szCs w:val="20"/>
                <w:lang w:val="en-US"/>
              </w:rPr>
              <w:t>MA</w:t>
            </w:r>
            <w:r>
              <w:rPr>
                <w:sz w:val="20"/>
                <w:szCs w:val="20"/>
              </w:rPr>
              <w:t xml:space="preserve">TIZ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Style15"/>
              <w:spacing w:before="0" w:after="0"/>
              <w:ind w:left="71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71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5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аркова И.А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34312,76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 – 1/2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АЗ 210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</w:tc>
      </w:tr>
      <w:tr>
        <w:trPr>
          <w:trHeight w:val="19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3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16038,75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общая долевая собственность – ½ под ИЖС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3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общая долевая собственность –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365,55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 – 1/2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3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липпенок Л.И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митета по управлению имуществом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53441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АЗ 21723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</w:tc>
      </w:tr>
      <w:tr>
        <w:trPr>
          <w:trHeight w:val="12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136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карлыгина М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в.отделом экономики и муниципального заказа </w:t>
            </w:r>
            <w:r>
              <w:rPr>
                <w:color w:val="000000"/>
                <w:sz w:val="20"/>
                <w:szCs w:val="20"/>
              </w:rPr>
              <w:t>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29263,8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50800,46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йота-Авенсис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64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алашников В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отделом по делам ГО и ЧС, мобилизационной подготовки и антитеррористической деятельности</w:t>
            </w:r>
            <w:r>
              <w:rPr>
                <w:color w:val="000000"/>
                <w:sz w:val="20"/>
                <w:szCs w:val="20"/>
              </w:rPr>
              <w:t xml:space="preserve"> администрации Торопецкого район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7583,08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(соц.найм)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йота-Авенси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533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740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в пользовании по договору найма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328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авлова Е.Н. 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в.отделом ЗАГС </w:t>
            </w:r>
            <w:r>
              <w:rPr>
                <w:color w:val="000000"/>
                <w:sz w:val="20"/>
                <w:szCs w:val="20"/>
              </w:rPr>
              <w:t>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1878,97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долевая собственность,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17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ВАЗ 21074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5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атвеева Г.И.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отделом строительства, транспорта и связи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73114,46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Ландра И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едседатель комитета по делам молодежи, спорту и туризму </w:t>
            </w:r>
            <w:r>
              <w:rPr>
                <w:color w:val="000000"/>
                <w:sz w:val="20"/>
                <w:szCs w:val="20"/>
              </w:rPr>
              <w:t>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73395,56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асильева О.Н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юридически отделом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55483,0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Nissan Qashqai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совместная собственность)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З 33021 (совместная собственность)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3. Автомоб.легковой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Ford Transit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Маломерное судно Фрегат М 310 (совместная 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13,71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Александрова С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ио зав.архивного отдела администрации Торопецкого район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414,86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З 3110 (совместная собственность)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АЗ 21043 (совместная собственность)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втомоб.груз. ИЖ 2715011 (совместная 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¼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Строения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79,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оловьева О.А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отделом бухгалтерии – главный бухгалтер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7023,0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(безвозмездное пользование)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,4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дреева Л.К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чальник Управления архитектуры и градостроительства-главный архитектор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4904,14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(долевая собственность,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/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544,0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vertAlign w:val="superscript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(долевая собственность,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/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змайлова Е.О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общим отделом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6574,79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легковой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Volksvagen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Passat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совместная 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28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388,29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Бедаченкова Н.О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архивным отделом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065,34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втомоб.легковой Mitsubishi Lancer (совместная собственность)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легковой </w:t>
            </w:r>
          </w:p>
          <w:p>
            <w:pPr>
              <w:pStyle w:val="Style15"/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 xml:space="preserve">Lada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12140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36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Мототранспортное средство ИЖЮ 5К</w:t>
            </w:r>
          </w:p>
          <w:p>
            <w:pPr>
              <w:pStyle w:val="Style15"/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144,88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еркачева С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митета по делам молодежи, спорту и туризму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929,81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229,66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05" w:leader="none"/>
              </w:tabs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втомоб.легковой  ВАЗ 21073 (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5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05" w:leader="none"/>
              </w:tabs>
              <w:snapToGrid w:val="false"/>
              <w:spacing w:before="0" w:after="0"/>
              <w:ind w:left="720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4152 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05" w:leader="none"/>
              </w:tabs>
              <w:snapToGrid w:val="false"/>
              <w:spacing w:before="0" w:after="0"/>
              <w:ind w:left="720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4152 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05" w:leader="none"/>
              </w:tabs>
              <w:snapToGrid w:val="false"/>
              <w:spacing w:before="0" w:after="0"/>
              <w:ind w:left="720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05" w:leader="none"/>
              </w:tabs>
              <w:snapToGrid w:val="false"/>
              <w:spacing w:before="0" w:after="0"/>
              <w:ind w:left="720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57:00Z</dcterms:created>
  <dc:creator>общий отдел</dc:creator>
  <dc:description/>
  <cp:keywords/>
  <dc:language>en-US</dc:language>
  <cp:lastModifiedBy>общий отдел</cp:lastModifiedBy>
  <dcterms:modified xsi:type="dcterms:W3CDTF">2013-06-21T06:02:00Z</dcterms:modified>
  <cp:revision>1</cp:revision>
  <dc:subject/>
  <dc:title/>
</cp:coreProperties>
</file>