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 «Собрания депутатов Торопецкого района» о доходах, об имуществе и обязательствах имущественного характера лиц, замещающих муниципальные должности и муниципальных служащих 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за отчетный финансовый г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63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1961"/>
        <w:gridCol w:w="1728"/>
        <w:gridCol w:w="4422"/>
        <w:gridCol w:w="1188"/>
        <w:gridCol w:w="1550"/>
        <w:gridCol w:w="2917"/>
        <w:gridCol w:w="1551"/>
        <w:gridCol w:w="1543"/>
      </w:tblGrid>
      <w:tr>
        <w:trPr/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за 2012 г. (руб.)</w:t>
            </w:r>
          </w:p>
        </w:tc>
        <w:tc>
          <w:tcPr>
            <w:tcW w:w="7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лощадь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олудев Е.С.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едатель Собрания депутатов  Торопецкого района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070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иусадебный  под ИЖС (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78,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38" w:leader="none"/>
              </w:tabs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Нива Шевроле (совместная собственность)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 , 1/4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9476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 собственность, 1/4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шней А.Г.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Контрольно-счётной палаты Торопецкого района 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0187,49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индивидуаль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под ИЖС (индивидуаль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 собственность,1/2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ёнова  Р.Н.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– аудитор Контрольно- счётной палаты Торопецкого район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58433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23917</w:t>
            </w:r>
          </w:p>
        </w:tc>
        <w:tc>
          <w:tcPr>
            <w:tcW w:w="4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98" w:hRule="atLeast"/>
        </w:trPr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льина  Т.А.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- бухгалтер Собрания депутатов  Торопецкого района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04722,68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дачный (совмест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Шкода Филиц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2/3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6408,65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дачный (совмест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1/3 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80,35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ридонова Е.В.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ный специалист отдела организационной работы Собрания депутатов Торопецкого района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5810,88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иусадебный (индивидуаль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3578,36</w:t>
            </w:r>
          </w:p>
        </w:tc>
        <w:tc>
          <w:tcPr>
            <w:tcW w:w="4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52:00Z</dcterms:created>
  <dc:creator>общий отдел</dc:creator>
  <dc:description/>
  <cp:keywords/>
  <dc:language>en-US</dc:language>
  <cp:lastModifiedBy>общий отдел</cp:lastModifiedBy>
  <cp:lastPrinted>2013-08-22T13:49:00Z</cp:lastPrinted>
  <dcterms:modified xsi:type="dcterms:W3CDTF">2013-08-27T06:47:00Z</dcterms:modified>
  <cp:revision>18</cp:revision>
  <dc:subject/>
  <dc:title>Сведения</dc:title>
</cp:coreProperties>
</file>